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Unterrichtsverlauf</w:t>
      </w:r>
    </w:p>
    <w:p>
      <w:pPr>
        <w:pStyle w:val="Normal"/>
        <w:spacing w:lineRule="auto" w:line="240"/>
        <w:jc w:val="center"/>
        <w:rPr/>
      </w:pPr>
      <w:r>
        <w:rPr>
          <w:b/>
        </w:rPr>
        <w:t xml:space="preserve">Thema: </w:t>
      </w:r>
      <w:r>
        <w:rPr/>
        <w:t>Präventive Ernährung – Schutz vor Herz-Kreislauf-Erkrankungen</w:t>
      </w:r>
    </w:p>
    <w:p>
      <w:pPr>
        <w:pStyle w:val="Normal"/>
        <w:spacing w:lineRule="auto" w:line="240"/>
        <w:jc w:val="center"/>
        <w:rPr/>
      </w:pPr>
      <w:r>
        <w:rPr>
          <w:b/>
        </w:rPr>
        <w:t xml:space="preserve">Klasse: </w:t>
      </w:r>
      <w:r>
        <w:rPr/>
        <w:t>EG Eingangsklass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5760"/>
        <w:gridCol w:w="3060"/>
        <w:gridCol w:w="900"/>
      </w:tblGrid>
      <w:tr>
        <w:trPr>
          <w:trHeight w:val="38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ase / Inhal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hode / Medi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eit, ca.</w:t>
            </w:r>
          </w:p>
        </w:tc>
      </w:tr>
      <w:tr>
        <w:trPr>
          <w:trHeight w:val="174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</w:rPr>
            </w:pPr>
            <w:r>
              <w:rPr>
                <w:b/>
              </w:rPr>
              <w:t>Einstieg: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„</w:t>
            </w:r>
            <w:r>
              <w:rPr/>
              <w:t>Werbeaussagen“ zu Risiken oder zum Schutz vor Herz-Kreislauf-Erkrankungen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eastAsia="Wingdings" w:cs="Wingdings" w:ascii="Wingdings" w:hAnsi="Wingdings"/>
              </w:rPr>
              <w:t>à</w:t>
            </w:r>
            <w:r>
              <w:rPr/>
              <w:t xml:space="preserve"> Wenn diese Aussagen stimmen, dann müsste es doch eine Ernährungsform geben, die uns vor Herz-Kreislauf-Erkrankungen schütz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Impulsgesteuertes Unterrichtsgespräch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Fol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5 min</w:t>
            </w:r>
          </w:p>
        </w:tc>
      </w:tr>
      <w:tr>
        <w:trPr>
          <w:trHeight w:val="22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</w:rPr>
            </w:pPr>
            <w:r>
              <w:rPr>
                <w:b/>
              </w:rPr>
              <w:t>1. Teilziel: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Schüler entwickeln Aspekte einer „Präventiven Ernährung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Einzelarbeit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Gruppenarbeit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Dokumentation: selbstständiger Hefteintrag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Ergebnissicherung: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Lösungsvorschlag auf dem Pult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Folie: Arbeitsauftrag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Arbeitsblät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35 min</w:t>
            </w:r>
          </w:p>
        </w:tc>
      </w:tr>
      <w:tr>
        <w:trPr>
          <w:trHeight w:val="223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</w:rPr>
            </w:pPr>
            <w:r>
              <w:rPr>
                <w:b/>
              </w:rPr>
              <w:t>GLZK: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Schüler beurteilen eine schon bestehende Ernährungsempfehlung bzw. Kostform im Hinblick auf eine präventive Ernährung.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sz w:val="20"/>
                <w:szCs w:val="20"/>
              </w:rPr>
              <w:t xml:space="preserve">(Mögliche Ernährungsempfehlungen siehe: „Taschenatlas der Ernährung“; Biesalski und Grimm, 4. Auflage, Thieme-Verlag Stuttgart </w:t>
              <w:br/>
              <w:t xml:space="preserve">S. 9, Abb. A. Die mediterrane Kost, </w:t>
              <w:br/>
              <w:t xml:space="preserve">S. 9, Abb. B. Die deutsche Obst- und Gemüse-Kampagne, </w:t>
              <w:br/>
              <w:t>S. 11 Abb. A. Food Pyramid aus Harvard,</w:t>
              <w:br/>
              <w:t xml:space="preserve">S. 11 Abb. B. Food Pyramid U.S. Department of </w:t>
            </w:r>
            <w:r>
              <w:rPr>
                <w:szCs w:val="22"/>
              </w:rPr>
              <w:t>Agriculture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Arbeitsteilige Gruppenarbeit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kurze Präsentationen der Ergebnisse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Ernährungsempfehlungen/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Kostformen 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Folien, Folienstif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0 m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1:32:00Z</dcterms:created>
  <dc:creator>Anika Sailer</dc:creator>
  <dc:description/>
  <dc:language>en-US</dc:language>
  <cp:lastModifiedBy>Anika Sailer</cp:lastModifiedBy>
  <dcterms:modified xsi:type="dcterms:W3CDTF">2010-11-12T15:36:00Z</dcterms:modified>
  <cp:revision>4</cp:revision>
  <dc:subject/>
  <dc:title>Unterrichtsverlauf</dc:title>
</cp:coreProperties>
</file>