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53.95pt;margin-top:27pt;width:325.25pt;height:38.05pt;mso-wrap-style:none;v-text-anchor:middle;rotation:343" type="_x0000_t136">
            <v:path textpathok="t"/>
            <v:textpath on="t" fitshape="t" string="Omega-3-Fettsäuren&#10;- schützen vor Herz-Kreislauf-Erkrankungen" style="font-family:&quot;Arial Black&quot;;font-size:14pt"/>
            <v:fill o:detectmouseclick="t" type="solid" color2="#7ff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1" distT="0" distB="0" distL="114935" distR="107950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2171700</wp:posOffset>
                </wp:positionV>
                <wp:extent cx="2714625" cy="685800"/>
                <wp:effectExtent l="5715" t="76200" r="0" b="2374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68400">
                          <a:off x="0" y="0"/>
                          <a:ext cx="271476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allaststoff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- senken den Cholesterinspiege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navy" stroked="f" o:allowincell="f" style="position:absolute;margin-left:261pt;margin-top:170.95pt;width:213.7pt;height:53.95pt;mso-wrap-style:none;v-text-anchor:middle;rotation:11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Ballaststoff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- senken den Cholesterinspiegel</w:t>
                      </w:r>
                    </w:p>
                  </w:txbxContent>
                </v:textbox>
                <v:path textpathok="t"/>
                <v:textpath on="t" fitshape="t" string="Ballaststoffe&#10;- senken den Cholesterinspiegel" style="font-family:&quot;Times New Roman&quot;;font-size:16pt"/>
                <v:fill o:detectmouseclick="t" type="solid" color2="#ffff7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een" stroked="t" o:allowincell="f" style="position:absolute;margin-left:-20pt;margin-top:162.8pt;width:244.75pt;height:58.2pt;mso-wrap-style:none;v-text-anchor:middle;rotation:11" type="_x0000_t172">
            <v:path textpathok="t"/>
            <v:textpath on="t" fitshape="t" string="Cholesterin&#10;- Risikofaktor für Herz-Kreislauf-Erkrankungen" style="font-family:&quot;Impact&quot;;font-size:16pt"/>
            <v:fill o:detectmouseclick="t" type="solid" color2="#ff7fff" opacity="0.83"/>
            <v:stroke color="#99cc00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1" distT="0" distB="0" distL="11112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0</wp:posOffset>
                </wp:positionV>
                <wp:extent cx="4257675" cy="514350"/>
                <wp:effectExtent l="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72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Vitamin E und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- schützen vor Herz-Kreislauf-Erkrankung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81pt;margin-top:270pt;width:335.2pt;height:40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Vitamin E und 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- schützen vor Herz-Kreislauf-Erkrankungen</w:t>
                      </w:r>
                    </w:p>
                  </w:txbxContent>
                </v:textbox>
                <v:path textpathok="t"/>
                <v:textpath on="t" fitshape="t" string="Vitamin E und C&#10;- schützen vor Herz-Kreislauf-Erkrankungen" style="font-family:&quot;Times New Roman&quot;;font-size:14pt"/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0490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4438650" cy="514350"/>
                <wp:effectExtent l="0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80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ransfettsäu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- erhöhtes Herzinfarkt und Schlaganfallrisik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53pt;margin-top:81pt;width:349.45pt;height:4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Transfettsäur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- erhöhtes Herzinfarkt und Schlaganfallrisiko</w:t>
                      </w:r>
                    </w:p>
                  </w:txbxContent>
                </v:textbox>
                <v:path textpathok="t"/>
                <v:textpath on="t" fitshape="t" string="Transfettsäuren&#10;- erhöhtes Herzinfarkt und Schlaganfallrisiko" style="font-family:&quot;Arial Black&quot;;font-size:14pt"/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24:00Z</dcterms:created>
  <dc:creator>Anika Sailer</dc:creator>
  <dc:description/>
  <dc:language>en-US</dc:language>
  <cp:lastModifiedBy>Anika Sailer</cp:lastModifiedBy>
  <dcterms:modified xsi:type="dcterms:W3CDTF">2010-10-20T10:26:00Z</dcterms:modified>
  <cp:revision>1</cp:revision>
  <dc:subject/>
  <dc:title/>
</cp:coreProperties>
</file>