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rbeitsauftrag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e arbeiten wie richtige Wissenschaftler. Jeder wird auf einem Gebiet Experte. Danach werden die Ergebnisse zusammengetragen und ausgetauscht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Sie arbeiten in 4er-Gruppen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</w:rPr>
        <w:t>Einzelarbeit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Jedes Gruppenmitglied wird in einem anderen Bereich Experte und „erforscht“ einen bestimmten Inhaltsstoff.</w:t>
        <w:br/>
        <w:t>(ca. 10 min)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Gruppenarbeit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Erklären Sie sich gegenseitig die Ergebnisse Ihrer „Forschungsarbeit“ (10 min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Entwickeln Sie aus Ihren Forschungsergebnissen eine Ernährungsempfehlung, die den Herz-Kreislauferkrankungen vorbeugt. (Präventive Ernährung)</w:t>
        <w:br/>
        <w:t>Notieren Sie die Empfehlungen in Ihr Heft (ca. 10 min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Beurteilen Sie eine schon bestehende Ernährungsempfehlung/Kostform im Hinblick auf eine präventive Ernährung. (5 min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Stellen Sie die Ergebnisse Ihrer Beurteilung in einem 2-Minuten-Vortrag der Klasse vor. (Nutzen Sie hierfür die entsprechende Foli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chten Sie auf die Zeitangaben.</w:t>
        <w:br/>
        <w:tab/>
        <w:t>Bestimmen Sie hierfür in jeder Gruppe einen „Zeitmanager“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28:00Z</dcterms:created>
  <dc:creator>Anika Sailer</dc:creator>
  <dc:description/>
  <dc:language>en-US</dc:language>
  <cp:lastModifiedBy>Anika Sailer</cp:lastModifiedBy>
  <dcterms:modified xsi:type="dcterms:W3CDTF">2010-10-20T10:29:00Z</dcterms:modified>
  <cp:revision>1</cp:revision>
  <dc:subject/>
  <dc:title>Arbeitsauftrag:</dc:title>
</cp:coreProperties>
</file>