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ösungsvorschlag: GA „Risikofaktor Adipositas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ettstoffwechselstörungen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höhte Blutfettwerte führen zu Schäden an den Blutgefäßen. Durch Ablagerungen von Fettpartikeln und Cholesterin kann es zu Durchblutungsstörungen (Arteriosklerose) komme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ge: Herzinfarkt, Schlaganfal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abetes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urch Übergewicht kann es zu einer Insulinresistenz (Diabetes Typ 2) kommen. Dies führt zu einem ständig hohen Blutzuckerspiegel, was zu Durchblutungsstörungen führt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ge: Herzinfarkt, Schlaganfal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luthochdruck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uthochdruck führt zu Schäden der Blutgefäße. Dadurch kommt es zu Durchblutungsstörunge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ge: Herzinfarkt, Schlaganfal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43:00Z</dcterms:created>
  <dc:creator>anika.sailer</dc:creator>
  <dc:description/>
  <cp:keywords/>
  <dc:language>en-US</dc:language>
  <cp:lastModifiedBy>Anika</cp:lastModifiedBy>
  <dcterms:modified xsi:type="dcterms:W3CDTF">2013-10-09T08:34:00Z</dcterms:modified>
  <cp:revision>4</cp:revision>
  <dc:subject/>
  <dc:title>Lösungsvorschlag: GA „Risikofaktor Adipositas“</dc:title>
</cp:coreProperties>
</file>