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ögliche grafische Darstellung der Zusammenhäng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057265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799880"/>
                          <a:chOff x="0" y="0"/>
                          <a:chExt cx="60573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70160" y="913680"/>
                            <a:ext cx="4564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13680"/>
                            <a:ext cx="72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57096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056680"/>
                            <a:ext cx="57096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56680"/>
                            <a:ext cx="72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960" y="2056680"/>
                            <a:ext cx="57096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2271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69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Übergewicht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diposit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37016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ttstoffwechsel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örun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3701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nsulinresisten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Diabetes Typ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3701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luthochdru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513880"/>
                            <a:ext cx="2628360" cy="570960"/>
                          </a:xfrm>
                          <a:prstGeom prst="ellipse">
                            <a:avLst/>
                          </a:prstGeom>
                          <a:solidFill>
                            <a:srgbClr val="ff0000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urchblutungsstörung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570040" y="3371040"/>
                            <a:ext cx="799560" cy="456480"/>
                          </a:xfrm>
                          <a:custGeom>
                            <a:avLst/>
                            <a:gdLst>
                              <a:gd name="textAreaLeft" fmla="*/ 70560 w 453240"/>
                              <a:gd name="textAreaRight" fmla="*/ 396720 w 453240"/>
                              <a:gd name="textAreaTop" fmla="*/ 64800 h 258840"/>
                              <a:gd name="textAreaBottom" fmla="*/ 19440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411336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erzinfarkt / Schlaganf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599480"/>
                            <a:ext cx="45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599480"/>
                            <a:ext cx="570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77.95pt" coordorigin="0,0" coordsize="9539,7559">
                <v:rect id="shape_0" stroked="f" o:allowincell="f" style="position:absolute;left:0;top:0;width:953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8,1439" to="2876,197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439" to="4679,197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439" to="7377,197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19,3239" to="2517,377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239" to="4679,3777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38,3239" to="7736,395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00" stroked="t" o:allowincell="f" style="position:absolute;left:3418;top:35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Übergewicht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dipositas</w:t>
                        </w:r>
                      </w:p>
                    </w:txbxContent>
                  </v:textbox>
                  <v:fill o:detectmouseclick="t" type="solid" color2="#0033ff" opacity="0.68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78;top:215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ttstoffwechsel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örungen</w:t>
                        </w:r>
                      </w:p>
                    </w:txbxContent>
                  </v:textbox>
                  <v:fill o:detectmouseclick="t" type="solid" color2="#0033ff" opacity="0.69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418;top:215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nsulinresisten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Diabetes Typ 2)</w:t>
                        </w:r>
                      </w:p>
                    </w:txbxContent>
                  </v:textbox>
                  <v:fill o:detectmouseclick="t" type="solid" color2="#0033ff" opacity="0.69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7018;top:2158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luthochdruck</w:t>
                        </w:r>
                      </w:p>
                    </w:txbxContent>
                  </v:textbox>
                  <v:fill o:detectmouseclick="t" type="solid" color2="#0033ff" opacity="0.69"/>
                  <v:stroke color="black" weight="9360" joinstyle="miter" endcap="flat"/>
                  <w10:wrap type="none"/>
                </v:shape>
                <v:oval id="shape_0" fillcolor="red" stroked="t" o:allowincell="f" style="position:absolute;left:2699;top:3959;width:41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urchblutungsstörungen</w:t>
                        </w:r>
                      </w:p>
                    </w:txbxContent>
                  </v:textbox>
                  <v:fill o:detectmouseclick="t" type="solid" color2="aqua" opacity="0.69"/>
                  <v:stroke color="black" weight="9360" joinstyle="miter" endcap="flat"/>
                  <w10:wrap type="none"/>
                </v:oval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4049;top:5309;width:1258;height:718;mso-wrap-style:none;v-text-anchor:middle;rotation:90;mso-position-horizontal-relative:char" type="_x0000_t9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red" stroked="t" o:allowincell="f" style="position:absolute;left:3418;top:647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erzinfarkt / Schlaganfall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2519,2519" to="3237,2519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39,2519" to="6837,2519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07:00Z</dcterms:created>
  <dc:creator>Anika Sailer</dc:creator>
  <dc:description/>
  <cp:keywords/>
  <dc:language>en-US</dc:language>
  <cp:lastModifiedBy>Anika</cp:lastModifiedBy>
  <dcterms:modified xsi:type="dcterms:W3CDTF">2013-10-09T08:35:00Z</dcterms:modified>
  <cp:revision>5</cp:revision>
  <dc:subject/>
  <dc:title>Mögliche grafische Darstellung der Zusammenhänge:</dc:title>
</cp:coreProperties>
</file>