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Geschichte von Herr Rund</w:t>
      </w:r>
    </w:p>
    <w:p>
      <w:pPr>
        <w:pStyle w:val="Normal"/>
        <w:spacing w:before="240" w:after="0"/>
        <w:rPr/>
      </w:pPr>
      <w:r>
        <w:rPr/>
        <w:t>Herr Rund isst gerne. Am liebsten schlemmt er sich so richtig mit zünftigem Essen und Bier den Bauch voll. Zum Nachtisch isst er am liebsten Eis oder Torte.</w:t>
        <w:br/>
        <w:t>In letzter Zeit fühlt er sich oft etwas schlapp und müde, er hat manchmal Kopfschmerzen.</w:t>
        <w:br/>
        <w:t>Herr Rund geht zum Arzt. Dort wird sein Blut untersucht, außerdem wird sein BMI bestimmt und sein Bauchumfang gemessen.</w:t>
      </w:r>
    </w:p>
    <w:p>
      <w:pPr>
        <w:pStyle w:val="Normal"/>
        <w:spacing w:before="240" w:after="0"/>
        <w:rPr/>
      </w:pPr>
      <w:r>
        <w:rPr/>
        <w:t xml:space="preserve">Der Arzt klingt ziemlich besorgt: </w:t>
        <w:br/>
      </w:r>
      <w:r>
        <w:rPr>
          <w:i/>
        </w:rPr>
        <w:t>„Herr Rund, Sie müssen unbedingt abnehmen, sonst könnten Sie schon bald einen Herzinfarkt oder einen Schlaganfall erleiden.“</w:t>
      </w:r>
    </w:p>
    <w:p>
      <w:pPr>
        <w:pStyle w:val="Normal"/>
        <w:spacing w:before="240" w:after="0"/>
        <w:rPr/>
      </w:pPr>
      <w:r>
        <w:rPr/>
        <w:t xml:space="preserve">Herr Rund ist verzweifelt. </w:t>
        <w:br/>
      </w:r>
      <w:r>
        <w:rPr>
          <w:i/>
        </w:rPr>
        <w:t>„Abnehmen!? Das geht nicht, ich esse doch so gerne. Ich verstehe das nicht, woher wollen Sie denn wissen, dass ich einen Herzinfarkt oder einen Schlaganfall erleiden könnte, mir ging es bis jetzt doch gut. Und nur weil man etwas runder ist, bekommt man doch nicht gleich einen Herzinfarkt.“</w:t>
      </w:r>
    </w:p>
    <w:p>
      <w:pPr>
        <w:pStyle w:val="Normal"/>
        <w:spacing w:before="240" w:after="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5:49:00Z</dcterms:created>
  <dc:creator>Anika Sailer</dc:creator>
  <dc:description/>
  <dc:language>en-US</dc:language>
  <cp:lastModifiedBy>Anika Sailer</cp:lastModifiedBy>
  <dcterms:modified xsi:type="dcterms:W3CDTF">2010-11-24T16:19:00Z</dcterms:modified>
  <cp:revision>1</cp:revision>
  <dc:subject/>
  <dc:title>Geschichte von Herr Rund</dc:title>
</cp:coreProperties>
</file>