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felanschrieb bzw. Ergänzung auf Folie: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chreiben die Schüler unter ihre selbst entwickelte grafische Darstellung)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Die ernährungsabhängigen Erkrankungen </w:t>
        <w:br/>
        <w:t xml:space="preserve">- Übergewicht/Adipositas, </w:t>
        <w:br/>
        <w:t>- erhöhte Blutfettwerte,</w:t>
        <w:br/>
        <w:t xml:space="preserve">- Diabetes </w:t>
        <w:br/>
        <w:t>- Bluthochdruck</w:t>
        <w:br/>
        <w:t>stellen jeweils für sich ein Risiko für schwere Gefäßerkrankungen (z.B. Herzinfarkt, Schlaganfall) dar. In Kombination verstärkt sich das Risiko enorm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</w:rPr>
        <w:t xml:space="preserve">Treten diese vier Erkrankungen in Kombination auf, spricht man vom </w:t>
      </w:r>
      <w:r>
        <w:rPr>
          <w:rFonts w:cs="Arial" w:ascii="Arial" w:hAnsi="Arial"/>
          <w:b/>
        </w:rPr>
        <w:t>„Metabolischen Syndrom“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Dies wird auch häufig als „tödliches Quartett“ bezeichnet.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07:00Z</dcterms:created>
  <dc:creator>Anika Sailer</dc:creator>
  <dc:description/>
  <dc:language>en-US</dc:language>
  <cp:lastModifiedBy>Anika Sailer</cp:lastModifiedBy>
  <dcterms:modified xsi:type="dcterms:W3CDTF">2010-12-01T09:39:00Z</dcterms:modified>
  <cp:revision>5</cp:revision>
  <dc:subject/>
  <dc:title>TA bzw</dc:title>
</cp:coreProperties>
</file>