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9674557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15101918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