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107282435"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216450741"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