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899488536"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942380392"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013571647"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521078421"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