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928223993"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823573367"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