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1805339352"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1758344744"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423999902"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1715939946"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