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881149843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408353641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591161909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241459125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2045239236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367552543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