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Überblick über den Glucoseabbau in der Zelle</w:t>
      </w:r>
    </w:p>
    <w:p>
      <w:pPr>
        <w:pStyle w:val="Normal"/>
        <w:spacing w:before="60" w:after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38100</wp:posOffset>
                </wp:positionV>
                <wp:extent cx="4299585" cy="54870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9480" cy="5487120"/>
                          <a:chOff x="0" y="0"/>
                          <a:chExt cx="4299480" cy="548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2994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300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05740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514600"/>
                            <a:ext cx="1257480" cy="1256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400840"/>
                            <a:ext cx="11448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457200" cy="800280"/>
                          </a:xfrm>
                          <a:prstGeom prst="downArrow">
                            <a:avLst>
                              <a:gd name="adj1" fmla="val 50000"/>
                              <a:gd name="adj2" fmla="val 4376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486440"/>
                            <a:ext cx="457200" cy="571680"/>
                          </a:xfrm>
                          <a:prstGeom prst="downArrow">
                            <a:avLst>
                              <a:gd name="adj1" fmla="val 50000"/>
                              <a:gd name="adj2" fmla="val 3126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54276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114800"/>
                            <a:ext cx="13716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800600"/>
                            <a:ext cx="1257480" cy="343080"/>
                          </a:xfrm>
                          <a:custGeom>
                            <a:avLst/>
                            <a:gdLst>
                              <a:gd name="textAreaLeft" fmla="*/ 136800 w 712800"/>
                              <a:gd name="textAreaRight" fmla="*/ 504720 w 71280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297" hR="21600" stAng="10800000" swAng="5400000"/>
                                <a:lnTo>
                                  <a:pt x="11144" y="0"/>
                                </a:lnTo>
                                <a:arcTo wR="8297" hR="21600" stAng="-5400000" swAng="2842265"/>
                                <a:lnTo>
                                  <a:pt x="21126" y="14400"/>
                                </a:lnTo>
                                <a:lnTo>
                                  <a:pt x="18017" y="21600"/>
                                </a:lnTo>
                                <a:lnTo>
                                  <a:pt x="13959" y="14400"/>
                                </a:lnTo>
                                <a:lnTo>
                                  <a:pt x="16119" y="14400"/>
                                </a:lnTo>
                                <a:arcTo wR="8297" hR="21600" stAng="-2557735" swAng="-2612640"/>
                                <a:lnTo>
                                  <a:pt x="9720" y="320"/>
                                </a:lnTo>
                                <a:arcTo wR="8297" hR="21600" stAng="-5629625" swAng="-517037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297" hR="21600" stAng="10800000" swAng="5400000"/>
                                <a:lnTo>
                                  <a:pt x="8297" y="0"/>
                                </a:lnTo>
                                <a:arcTo wR="8297" hR="21600" stAng="-5400000" swAng="229625"/>
                                <a:lnTo>
                                  <a:pt x="9720" y="320"/>
                                </a:lnTo>
                                <a:arcTo wR="8297" hR="21600" stAng="-5629625" swAng="-517037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1436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368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14600">
                            <a:off x="2385360" y="3489480"/>
                            <a:ext cx="227880" cy="138600"/>
                          </a:xfrm>
                          <a:prstGeom prst="rightArrow">
                            <a:avLst>
                              <a:gd name="adj1" fmla="val 50000"/>
                              <a:gd name="adj2" fmla="val 41104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42292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715040" y="4228920"/>
                            <a:ext cx="570960" cy="571680"/>
                          </a:xfrm>
                          <a:custGeom>
                            <a:avLst/>
                            <a:gdLst>
                              <a:gd name="textAreaLeft" fmla="*/ -360 w 323640"/>
                              <a:gd name="textAreaRight" fmla="*/ 323640 w 323640"/>
                              <a:gd name="textAreaTop" fmla="*/ 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584" y="10205"/>
                                </a:moveTo>
                                <a:arcTo wR="-10800" hR="-10800" stAng="-189503" swAng="-5855157"/>
                                <a:lnTo>
                                  <a:pt x="12813" y="21411"/>
                                </a:lnTo>
                                <a:arcTo wR="10800" hR="10800" stAng="4755340" swAng="5855157"/>
                                <a:lnTo>
                                  <a:pt x="-2679" y="11544"/>
                                </a:lnTo>
                                <a:lnTo>
                                  <a:pt x="-132" y="8699"/>
                                </a:lnTo>
                                <a:lnTo>
                                  <a:pt x="2712" y="11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600">
                            <a:off x="1910160" y="1710000"/>
                            <a:ext cx="343080" cy="138600"/>
                          </a:xfrm>
                          <a:prstGeom prst="rightArrow">
                            <a:avLst>
                              <a:gd name="adj1" fmla="val 50000"/>
                              <a:gd name="adj2" fmla="val 61883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71468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800640"/>
                            <a:ext cx="1143000" cy="3771360"/>
                          </a:xfrm>
                          <a:custGeom>
                            <a:avLst/>
                            <a:gdLst>
                              <a:gd name="textAreaLeft" fmla="*/ 0 w 648000"/>
                              <a:gd name="textAreaRight" fmla="*/ 454680 w 648000"/>
                              <a:gd name="textAreaTop" fmla="*/ 88920 h 2138040"/>
                              <a:gd name="textAreaBottom" fmla="*/ 2049120 h 213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4572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200"/>
                            <a:ext cx="685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85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74320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76040"/>
                            <a:ext cx="6850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11">
                                <a:moveTo>
                                  <a:pt x="16438" y="1588"/>
                                </a:moveTo>
                                <a:arcTo wR="10800" hR="10800" stAng="-3512024" swAng="35120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11">
                                <a:moveTo>
                                  <a:pt x="16438" y="1588"/>
                                </a:moveTo>
                                <a:arcTo wR="10800" hR="10800" stAng="-3512024" swAng="35120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00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30855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200400"/>
                            <a:ext cx="6850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69">
                                <a:moveTo>
                                  <a:pt x="14954" y="831"/>
                                </a:moveTo>
                                <a:arcTo wR="10800" hR="10800" stAng="-4042809" swAng="40428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69">
                                <a:moveTo>
                                  <a:pt x="14954" y="831"/>
                                </a:moveTo>
                                <a:arcTo wR="10800" hR="10800" stAng="-4042809" swAng="40428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800"/>
                            <a:ext cx="457200" cy="3886200"/>
                          </a:xfrm>
                          <a:custGeom>
                            <a:avLst/>
                            <a:gdLst>
                              <a:gd name="textAreaLeft" fmla="*/ 75960 w 259200"/>
                              <a:gd name="textAreaRight" fmla="*/ 259560 w 259200"/>
                              <a:gd name="textAreaTop" fmla="*/ 91800 h 2203200"/>
                              <a:gd name="textAreaBottom" fmla="*/ 2111400 h 22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4000680"/>
                            <a:ext cx="5716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64">
                                <a:moveTo>
                                  <a:pt x="14159" y="536"/>
                                </a:moveTo>
                                <a:arcTo wR="10800" hR="10800" stAng="-4312689" swAng="43126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64">
                                <a:moveTo>
                                  <a:pt x="14159" y="536"/>
                                </a:moveTo>
                                <a:arcTo wR="10800" hR="10800" stAng="-4312689" swAng="43126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4571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11408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595400">
                            <a:off x="230760" y="3213000"/>
                            <a:ext cx="453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0855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595400">
                            <a:off x="227160" y="2857320"/>
                            <a:ext cx="453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74320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857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200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95400">
                            <a:off x="227160" y="1600200"/>
                            <a:ext cx="453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48608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60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571680"/>
                            <a:ext cx="631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...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13680" y="4800600"/>
                            <a:ext cx="1028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800600"/>
                            <a:ext cx="9144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91508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502848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502848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4236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34236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3886200"/>
                            <a:ext cx="11430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2296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06332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4190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943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657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3pt;width:338.55pt;height:432.05pt" coordorigin="181,60" coordsize="6771,8641">
                <v:rect id="shape_0" stroked="f" o:allowincell="f" style="position:absolute;left:181;top:61;width:6770;height:8639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60;width:71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1860;width:71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3300;width:71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silver" stroked="t" o:allowincell="f" style="position:absolute;left:2160;top:4020;width:1979;height:1978;mso-wrap-style:none;v-text-anchor:middle;mso-position-horizontal:left">
                  <v:fill o:detectmouseclick="t" type="solid" color2="#3f3f3f"/>
                  <v:stroke color="gray" weight="19080" joinstyle="miter" endcap="flat"/>
                  <w10:wrap type="square"/>
                </v:oval>
                <v:line id="shape_0" from="3240,3841" to="3419,4199" stroked="t" o:allowincell="f" style="position:absolute;mso-position-horizontal:left">
                  <v:stroke color="gray" weight="38160" endarrow="block" endarrowwidth="medium" endarrowlength="medium" joinstyle="miter" endcap="flat"/>
                  <v:fill o:detectmouseclick="t" on="false"/>
                  <w10:wrap type="squar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2700;top:600;width:719;height:1259;mso-wrap-style:none;v-text-anchor:middle;mso-position-horizontal:left" type="_x0000_t67">
                  <v:fill o:detectmouseclick="t" type="solid" color2="#3f3f3f"/>
                  <v:stroke color="gray" weight="19080" joinstyle="miter" endcap="flat"/>
                  <w10:wrap type="square"/>
                </v:shape>
                <v:shape id="shape_0" fillcolor="silver" stroked="t" o:allowincell="f" style="position:absolute;left:2700;top:2401;width:719;height:899;mso-wrap-style:none;v-text-anchor:middle;mso-position-horizontal:left" type="_x0000_t67">
                  <v:fill o:detectmouseclick="t" type="solid" color2="#3f3f3f"/>
                  <v:stroke color="gray" weight="19080" joinstyle="miter" endcap="flat"/>
                  <w10:wrap type="square"/>
                </v:shape>
                <v:shape id="shape_0" stroked="f" o:allowincell="f" style="position:absolute;left:4140;top:5639;width:89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fillcolor="silver" stroked="t" o:allowincell="f" style="position:absolute;left:2160;top:6540;width:2159;height:1078;mso-wrap-style:none;v-text-anchor:middle;mso-position-horizontal:left">
                  <v:fill o:detectmouseclick="t" type="solid" color2="#3f3f3f"/>
                  <v:stroke color="gray" weight="19080" joinstyle="miter" endcap="flat"/>
                  <w10:wrap type="square"/>
                </v:roundrect>
                <v:rect id="shape_0" fillcolor="white" stroked="t" o:allowincell="f" style="position:absolute;left:2340;top:7620;width:1979;height:539;mso-wrap-style:none;v-text-anchor:middle;mso-position-horizontal:left">
                  <v:fill o:detectmouseclick="t" type="solid" color2="black" opacity="0"/>
                  <v:stroke color="black" weight="9360" joinstyle="miter" endcap="flat"/>
                  <w10:wrap type="square"/>
                </v:rect>
                <v:shape id="shape_0" stroked="f" o:allowincell="f" style="position:absolute;left:2160;top:8160;width:71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0;top:8160;width:89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gray" stroked="t" o:allowincell="f" style="position:absolute;left:3937;top:5555;width:358;height:217;mso-wrap-style:none;v-text-anchor:middle;rotation:27;mso-position-horizontal:left" type="_x0000_t13">
                  <v:fill o:detectmouseclick="t" type="solid" color2="#7f7f7f"/>
                  <v:stroke color="black" weight="9360" joinstyle="miter" endcap="flat"/>
                  <w10:wrap type="square"/>
                </v:shape>
                <v:shape id="shape_0" fillcolor="silver" stroked="f" o:allowincell="f" style="position:absolute;left:2520;top:6720;width:718;height:71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rect id="shape_0" fillcolor="black" stroked="t" o:allowincell="f" style="position:absolute;left:2881;top:6720;width:898;height:899;flip:x;mso-wrap-style:none;v-text-anchor:middle;rotation:270;mso-position-horizontal:left">
                  <v:fill o:detectmouseclick="t" type="solid" color2="white"/>
                  <v:stroke color="black" weight="19080" joinstyle="miter" endcap="flat"/>
                  <w10:wrap type="square"/>
                </v:rect>
                <v:shape id="shape_0" fillcolor="gray" stroked="t" o:allowincell="f" style="position:absolute;left:3189;top:2753;width:539;height:217;mso-wrap-style:none;v-text-anchor:middle;rotation:27;mso-position-horizontal:left" type="_x0000_t13">
                  <v:fill o:detectmouseclick="t" type="solid" color2="#7f7f7f"/>
                  <v:stroke color="black" weight="9360" joinstyle="miter" endcap="flat"/>
                  <w10:wrap type="square"/>
                </v:shape>
                <v:shape id="shape_0" stroked="f" o:allowincell="f" style="position:absolute;left:3600;top:2760;width:89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500;top:1321;width:1799;height:5938;mso-wrap-style:none;v-text-anchor:middle;mso-position-horizontal:left" type="_x0000_t86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3781;top:960;width:143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320,7261" to="4678,7261" stroked="t" o:allowincell="f" style="position:absolute;flip:x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81;top:2400;width:143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40,1140" to="3779,114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0,2580" to="3779,258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5221;top:2580;width:1078;height:359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3960,4560" to="4499,456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500;top:4380;width:143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588" coordsize="10800,9211" path="l0,21600xee" stroked="t" o:allowincell="f" style="position:absolute;left:5221;top:4589;width:1078;height:30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4140,5100" to="4679,510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680;top:491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830" coordsize="10800,9969" path="l0,21600xee" stroked="t" o:allowincell="f" style="position:absolute;left:5221;top:5100;width:1078;height:330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540;top:1140;width:719;height:6119;mso-wrap-style:none;v-text-anchor:middle;mso-position-horizontal:left" type="_x0000_t85">
                  <v:fill o:detectmouseclick="t" on="false"/>
                  <v:stroke color="black" weight="9360" joinstyle="miter" endcap="flat"/>
                  <w10:wrap type="square"/>
                </v:shape>
                <v:rect id="shape_0" coordorigin="10800,535" coordsize="10800,10264" path="l0,21600xee" stroked="t" o:allowincell="f" style="position:absolute;left:540;top:6360;width:899;height:340;flip:xy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60;top:707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653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545;top:5119;width:714;height:359;flip:y;mso-wrap-style:none;v-text-anchor:middle;rotation:183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60;top:491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539;top:4559;width:714;height:359;flip:y;mso-wrap-style:none;v-text-anchor:middle;rotation:183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60;top:4380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981,4560" to="2339,456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5100" to="2158,510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539;top:2579;width:714;height:359;flip:y;mso-wrap-style:none;v-text-anchor:middle;rotation:183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60;top:2400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580" to="2879,258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60;top:960;width:994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...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1140" to="2879,114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20;top:7620;width:1618;height:359;flip:y;mso-wrap-style:none;v-text-anchor:middle;rotation:180;mso-position-horizontal:left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3600;top:7620;width:1439;height:359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4860,7800" to="5040,7978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80;top:7979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7979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599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780" to="2879,78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80;top:599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40,780" to="3779,78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4500;top:6180;width:1799;height:539;flip:y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4320,6721" to="4498,6721" stroked="t" o:allowincell="f" style="position:absolute;flip:x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680;top:6459;width:125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…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0;top:701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………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300,3120" to="6300,383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00,5640" to="6300,59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00,2040" to="6300,23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5820" to="540,6178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3480" to="540,3839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860" to="540,2218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1775" w:hRule="atLeast"/>
        </w:trPr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u w:val="single"/>
              </w:rPr>
              <w:t>Glykolyse:</w:t>
              <w:br/>
            </w:r>
            <w:r>
              <w:rPr>
                <w:sz w:val="22"/>
                <w:szCs w:val="22"/>
              </w:rPr>
              <w:t xml:space="preserve">Ort: </w:t>
              <w:br/>
              <w:t xml:space="preserve">Ziel: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2" w:hRule="atLeas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Oxidative Decarboxylierung: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: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: </w:t>
            </w:r>
          </w:p>
        </w:tc>
      </w:tr>
      <w:tr>
        <w:trPr>
          <w:trHeight w:val="2484" w:hRule="atLeas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u w:val="single"/>
              </w:rPr>
              <w:t>Citratcyclus:</w:t>
              <w:br/>
            </w:r>
            <w:r>
              <w:rPr>
                <w:sz w:val="22"/>
                <w:szCs w:val="22"/>
              </w:rPr>
              <w:t xml:space="preserve">Ort: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: </w:t>
            </w:r>
          </w:p>
        </w:tc>
      </w:tr>
      <w:tr>
        <w:trPr>
          <w:trHeight w:val="147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Atmungskette: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: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: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418" w:gutter="0" w:header="709" w:top="1418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Überblick über den Glucoseabbau in der Zelle</w:t>
      </w:r>
    </w:p>
    <w:p>
      <w:pPr>
        <w:pStyle w:val="Normal"/>
        <w:spacing w:before="60" w:after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38100</wp:posOffset>
                </wp:positionV>
                <wp:extent cx="4299585" cy="54870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9480" cy="5487120"/>
                          <a:chOff x="0" y="0"/>
                          <a:chExt cx="4299480" cy="5487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2994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300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05740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514600"/>
                            <a:ext cx="1257480" cy="1256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400840"/>
                            <a:ext cx="11448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457200" cy="800280"/>
                          </a:xfrm>
                          <a:prstGeom prst="downArrow">
                            <a:avLst>
                              <a:gd name="adj1" fmla="val 50000"/>
                              <a:gd name="adj2" fmla="val 4376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486440"/>
                            <a:ext cx="457200" cy="571680"/>
                          </a:xfrm>
                          <a:prstGeom prst="downArrow">
                            <a:avLst>
                              <a:gd name="adj1" fmla="val 50000"/>
                              <a:gd name="adj2" fmla="val 3126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54276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114800"/>
                            <a:ext cx="13716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800600"/>
                            <a:ext cx="1257480" cy="343080"/>
                          </a:xfrm>
                          <a:custGeom>
                            <a:avLst/>
                            <a:gdLst>
                              <a:gd name="textAreaLeft" fmla="*/ 136800 w 712800"/>
                              <a:gd name="textAreaRight" fmla="*/ 504720 w 712800"/>
                              <a:gd name="textAreaTop" fmla="*/ 25920 h 194400"/>
                              <a:gd name="textAreaBottom" fmla="*/ 16848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297" hR="21600" stAng="10800000" swAng="5400000"/>
                                <a:lnTo>
                                  <a:pt x="11144" y="0"/>
                                </a:lnTo>
                                <a:arcTo wR="8297" hR="21600" stAng="-5400000" swAng="2842265"/>
                                <a:lnTo>
                                  <a:pt x="21126" y="14400"/>
                                </a:lnTo>
                                <a:lnTo>
                                  <a:pt x="18017" y="21600"/>
                                </a:lnTo>
                                <a:lnTo>
                                  <a:pt x="13959" y="14400"/>
                                </a:lnTo>
                                <a:lnTo>
                                  <a:pt x="16119" y="14400"/>
                                </a:lnTo>
                                <a:arcTo wR="8297" hR="21600" stAng="-2557735" swAng="-2612640"/>
                                <a:lnTo>
                                  <a:pt x="9720" y="320"/>
                                </a:lnTo>
                                <a:arcTo wR="8297" hR="21600" stAng="-5629625" swAng="-517037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297" hR="21600" stAng="10800000" swAng="5400000"/>
                                <a:lnTo>
                                  <a:pt x="8297" y="0"/>
                                </a:lnTo>
                                <a:arcTo wR="8297" hR="21600" stAng="-5400000" swAng="229625"/>
                                <a:lnTo>
                                  <a:pt x="9720" y="320"/>
                                </a:lnTo>
                                <a:arcTo wR="8297" hR="21600" stAng="-5629625" swAng="-517037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1436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368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14600">
                            <a:off x="2385360" y="3489480"/>
                            <a:ext cx="227880" cy="138600"/>
                          </a:xfrm>
                          <a:prstGeom prst="rightArrow">
                            <a:avLst>
                              <a:gd name="adj1" fmla="val 50000"/>
                              <a:gd name="adj2" fmla="val 41104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42292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715040" y="4228920"/>
                            <a:ext cx="570960" cy="571680"/>
                          </a:xfrm>
                          <a:custGeom>
                            <a:avLst/>
                            <a:gdLst>
                              <a:gd name="textAreaLeft" fmla="*/ -360 w 323640"/>
                              <a:gd name="textAreaRight" fmla="*/ 323640 w 323640"/>
                              <a:gd name="textAreaTop" fmla="*/ 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584" y="10205"/>
                                </a:moveTo>
                                <a:arcTo wR="-10800" hR="-10800" stAng="-189503" swAng="-5855157"/>
                                <a:lnTo>
                                  <a:pt x="12813" y="21411"/>
                                </a:lnTo>
                                <a:arcTo wR="10800" hR="10800" stAng="4755340" swAng="5855157"/>
                                <a:lnTo>
                                  <a:pt x="-2679" y="11544"/>
                                </a:lnTo>
                                <a:lnTo>
                                  <a:pt x="-132" y="8699"/>
                                </a:lnTo>
                                <a:lnTo>
                                  <a:pt x="2712" y="11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600">
                            <a:off x="1910160" y="1710000"/>
                            <a:ext cx="343080" cy="138600"/>
                          </a:xfrm>
                          <a:prstGeom prst="rightArrow">
                            <a:avLst>
                              <a:gd name="adj1" fmla="val 50000"/>
                              <a:gd name="adj2" fmla="val 61883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71468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800640"/>
                            <a:ext cx="1143000" cy="3771360"/>
                          </a:xfrm>
                          <a:custGeom>
                            <a:avLst/>
                            <a:gdLst>
                              <a:gd name="textAreaLeft" fmla="*/ 0 w 648000"/>
                              <a:gd name="textAreaRight" fmla="*/ 454680 w 648000"/>
                              <a:gd name="textAreaTop" fmla="*/ 88920 h 2138040"/>
                              <a:gd name="textAreaBottom" fmla="*/ 2049120 h 213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NADH+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4572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NADH+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200"/>
                            <a:ext cx="685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85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743200"/>
                            <a:ext cx="914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NADH+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76040"/>
                            <a:ext cx="6850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11">
                                <a:moveTo>
                                  <a:pt x="16438" y="1588"/>
                                </a:moveTo>
                                <a:arcTo wR="10800" hR="10800" stAng="-3512024" swAng="35120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11">
                                <a:moveTo>
                                  <a:pt x="16438" y="1588"/>
                                </a:moveTo>
                                <a:arcTo wR="10800" hR="10800" stAng="-3512024" swAng="35120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00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30855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FAD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200400"/>
                            <a:ext cx="6850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69">
                                <a:moveTo>
                                  <a:pt x="14954" y="831"/>
                                </a:moveTo>
                                <a:arcTo wR="10800" hR="10800" stAng="-4042809" swAng="40428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69">
                                <a:moveTo>
                                  <a:pt x="14954" y="831"/>
                                </a:moveTo>
                                <a:arcTo wR="10800" hR="10800" stAng="-4042809" swAng="40428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800"/>
                            <a:ext cx="457200" cy="3886200"/>
                          </a:xfrm>
                          <a:custGeom>
                            <a:avLst/>
                            <a:gdLst>
                              <a:gd name="textAreaLeft" fmla="*/ 75960 w 259200"/>
                              <a:gd name="textAreaRight" fmla="*/ 259560 w 259200"/>
                              <a:gd name="textAreaTop" fmla="*/ 91800 h 2203200"/>
                              <a:gd name="textAreaBottom" fmla="*/ 2111400 h 22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4000680"/>
                            <a:ext cx="5716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64">
                                <a:moveTo>
                                  <a:pt x="14159" y="536"/>
                                </a:moveTo>
                                <a:arcTo wR="10800" hR="10800" stAng="-4312689" swAng="43126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64">
                                <a:moveTo>
                                  <a:pt x="14159" y="536"/>
                                </a:moveTo>
                                <a:arcTo wR="10800" hR="10800" stAng="-4312689" swAng="43126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4571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N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11408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F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595400">
                            <a:off x="230760" y="3213000"/>
                            <a:ext cx="453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0855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F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595400">
                            <a:off x="227160" y="2857320"/>
                            <a:ext cx="453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74320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N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857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200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95400">
                            <a:off x="227160" y="1600200"/>
                            <a:ext cx="453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48608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N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60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571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N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13680" y="4800600"/>
                            <a:ext cx="1028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800600"/>
                            <a:ext cx="9144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91508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502848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A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502848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A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4236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A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34236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A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3886200"/>
                            <a:ext cx="11430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2296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06332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FAD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4190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NADH+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943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657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3pt;width:338.55pt;height:432.05pt" coordorigin="181,60" coordsize="6771,8641">
                <v:rect id="shape_0" stroked="f" o:allowincell="f" style="position:absolute;left:181;top:61;width:6770;height:8639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700;top:60;width:71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1860;width:71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3300;width:71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silver" stroked="t" o:allowincell="f" style="position:absolute;left:2160;top:4020;width:1979;height:1978;mso-wrap-style:none;v-text-anchor:middle;mso-position-horizontal:left">
                  <v:fill o:detectmouseclick="t" type="solid" color2="#3f3f3f"/>
                  <v:stroke color="gray" weight="19080" joinstyle="miter" endcap="flat"/>
                  <w10:wrap type="square"/>
                </v:oval>
                <v:line id="shape_0" from="3240,3841" to="3419,4199" stroked="t" o:allowincell="f" style="position:absolute;mso-position-horizontal:left">
                  <v:stroke color="gray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silver" stroked="t" o:allowincell="f" style="position:absolute;left:2700;top:600;width:719;height:1259;mso-wrap-style:none;v-text-anchor:middle;mso-position-horizontal:left" type="_x0000_t67">
                  <v:fill o:detectmouseclick="t" type="solid" color2="#3f3f3f"/>
                  <v:stroke color="gray" weight="19080" joinstyle="miter" endcap="flat"/>
                  <w10:wrap type="square"/>
                </v:shape>
                <v:shape id="shape_0" fillcolor="silver" stroked="t" o:allowincell="f" style="position:absolute;left:2700;top:2401;width:719;height:899;mso-wrap-style:none;v-text-anchor:middle;mso-position-horizontal:left" type="_x0000_t67">
                  <v:fill o:detectmouseclick="t" type="solid" color2="#3f3f3f"/>
                  <v:stroke color="gray" weight="19080" joinstyle="miter" endcap="flat"/>
                  <w10:wrap type="square"/>
                </v:shape>
                <v:shape id="shape_0" stroked="f" o:allowincell="f" style="position:absolute;left:4140;top:5639;width:89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fillcolor="silver" stroked="t" o:allowincell="f" style="position:absolute;left:2160;top:6540;width:2159;height:1078;mso-wrap-style:none;v-text-anchor:middle;mso-position-horizontal:left">
                  <v:fill o:detectmouseclick="t" type="solid" color2="#3f3f3f"/>
                  <v:stroke color="gray" weight="19080" joinstyle="miter" endcap="flat"/>
                  <w10:wrap type="square"/>
                </v:roundrect>
                <v:rect id="shape_0" fillcolor="white" stroked="t" o:allowincell="f" style="position:absolute;left:2340;top:7620;width:1979;height:539;mso-wrap-style:none;v-text-anchor:middle;mso-position-horizontal:left">
                  <v:fill o:detectmouseclick="t" type="solid" color2="black" opacity="0"/>
                  <v:stroke color="black" weight="9360" joinstyle="miter" endcap="flat"/>
                  <w10:wrap type="square"/>
                </v:rect>
                <v:shape id="shape_0" stroked="f" o:allowincell="f" style="position:absolute;left:2160;top:8160;width:71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0;top:8160;width:89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gray" stroked="t" o:allowincell="f" style="position:absolute;left:3937;top:5555;width:358;height:217;mso-wrap-style:none;v-text-anchor:middle;rotation:27;mso-position-horizontal:left" type="_x0000_t13">
                  <v:fill o:detectmouseclick="t" type="solid" color2="#7f7f7f"/>
                  <v:stroke color="black" weight="9360" joinstyle="miter" endcap="flat"/>
                  <w10:wrap type="square"/>
                </v:shape>
                <v:shape id="shape_0" fillcolor="silver" stroked="f" o:allowincell="f" style="position:absolute;left:2520;top:6720;width:718;height:71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  <v:rect id="shape_0" fillcolor="black" stroked="t" o:allowincell="f" style="position:absolute;left:2881;top:6720;width:898;height:899;flip:x;mso-wrap-style:none;v-text-anchor:middle;rotation:270;mso-position-horizontal:left">
                  <v:fill o:detectmouseclick="t" type="solid" color2="white"/>
                  <v:stroke color="black" weight="19080" joinstyle="miter" endcap="flat"/>
                  <w10:wrap type="square"/>
                </v:rect>
                <v:shape id="shape_0" fillcolor="gray" stroked="t" o:allowincell="f" style="position:absolute;left:3189;top:2753;width:539;height:217;mso-wrap-style:none;v-text-anchor:middle;rotation:27;mso-position-horizontal:left" type="_x0000_t13">
                  <v:fill o:detectmouseclick="t" type="solid" color2="#7f7f7f"/>
                  <v:stroke color="black" weight="9360" joinstyle="miter" endcap="flat"/>
                  <w10:wrap type="square"/>
                </v:shape>
                <v:shape id="shape_0" stroked="f" o:allowincell="f" style="position:absolute;left:3600;top:2760;width:89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500;top:1321;width:1799;height:5938;mso-wrap-style:none;v-text-anchor:middle;mso-position-horizontal:left" type="_x0000_t86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3781;top:960;width:143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NADH+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320,7261" to="4678,7261" stroked="t" o:allowincell="f" style="position:absolute;flip:x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81;top:2400;width:143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NADH+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40,1140" to="3779,114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0,2580" to="3779,258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5221;top:2580;width:1078;height:359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3960,4560" to="4499,456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500;top:4380;width:143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NADH+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588" coordsize="10800,9211" path="l0,21600xee" stroked="t" o:allowincell="f" style="position:absolute;left:5221;top:4589;width:1078;height:306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4140,5100" to="4679,510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680;top:491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FAD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830" coordsize="10800,9969" path="l0,21600xee" stroked="t" o:allowincell="f" style="position:absolute;left:5221;top:5100;width:1078;height:330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t" o:allowincell="f" style="position:absolute;left:540;top:1140;width:719;height:6119;mso-wrap-style:none;v-text-anchor:middle;mso-position-horizontal:left" type="_x0000_t85">
                  <v:fill o:detectmouseclick="t" on="false"/>
                  <v:stroke color="black" weight="9360" joinstyle="miter" endcap="flat"/>
                  <w10:wrap type="square"/>
                </v:shape>
                <v:rect id="shape_0" coordorigin="10800,535" coordsize="10800,10264" path="l0,21600xee" stroked="t" o:allowincell="f" style="position:absolute;left:540;top:6360;width:899;height:340;flip:xy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60;top:707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NA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653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F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545;top:5119;width:714;height:359;flip:y;mso-wrap-style:none;v-text-anchor:middle;rotation:183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60;top:491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F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539;top:4559;width:714;height:359;flip:y;mso-wrap-style:none;v-text-anchor:middle;rotation:183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60;top:4380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NA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981,4560" to="2339,456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5100" to="2158,510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539;top:2579;width:714;height:359;flip:y;mso-wrap-style:none;v-text-anchor:middle;rotation:183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60;top:2400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NA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580" to="2879,258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60;top:960;width:89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NA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1140" to="2879,114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20;top:7620;width:1618;height:359;flip:y;mso-wrap-style:none;v-text-anchor:middle;rotation:180;mso-position-horizontal:left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3600;top:7620;width:1439;height:359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4860,7800" to="5040,7978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80;top:7979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A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7979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A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599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A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780" to="2879,78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80;top:599;width:107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A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40,780" to="3779,780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4500;top:6180;width:1799;height:539;flip:y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4320,6721" to="4498,6721" stroked="t" o:allowincell="f" style="position:absolute;flip:x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680;top:6459;width:125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FAD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0;top:7019;width:1438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NADH+H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300,3120" to="6300,383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00,5640" to="6300,59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00,2040" to="6300,23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5820" to="540,6178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3480" to="540,3839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1860" to="540,2218" stroked="t" o:allowincell="f" style="position:absolute;flip:y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1775" w:hRule="atLeast"/>
        </w:trPr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Glykolyse:</w:t>
              <w:br/>
            </w:r>
            <w:r>
              <w:rPr>
                <w:sz w:val="22"/>
                <w:szCs w:val="22"/>
              </w:rPr>
              <w:t xml:space="preserve">Ort: </w:t>
            </w:r>
            <w:r>
              <w:rPr>
                <w:color w:val="0070C0"/>
                <w:sz w:val="22"/>
                <w:szCs w:val="22"/>
              </w:rPr>
              <w:t>Cytoplasma der Zelle</w:t>
            </w:r>
            <w:r>
              <w:rPr>
                <w:sz w:val="22"/>
                <w:szCs w:val="22"/>
              </w:rPr>
              <w:br/>
              <w:t xml:space="preserve">Ziel: </w:t>
            </w:r>
            <w:r>
              <w:rPr>
                <w:color w:val="0070C0"/>
                <w:sz w:val="22"/>
                <w:szCs w:val="22"/>
              </w:rPr>
              <w:t>Aufspaltung des C</w:t>
            </w:r>
            <w:r>
              <w:rPr>
                <w:color w:val="0070C0"/>
                <w:sz w:val="22"/>
                <w:szCs w:val="22"/>
                <w:vertAlign w:val="subscript"/>
              </w:rPr>
              <w:t>6</w:t>
            </w:r>
            <w:r>
              <w:rPr>
                <w:color w:val="0070C0"/>
                <w:sz w:val="22"/>
                <w:szCs w:val="22"/>
              </w:rPr>
              <w:t>-Körpers (Glucose) in 2 C</w:t>
            </w:r>
            <w:r>
              <w:rPr>
                <w:color w:val="0070C0"/>
                <w:sz w:val="22"/>
                <w:szCs w:val="22"/>
                <w:vertAlign w:val="subscript"/>
              </w:rPr>
              <w:t>3</w:t>
            </w:r>
            <w:r>
              <w:rPr>
                <w:color w:val="0070C0"/>
                <w:sz w:val="22"/>
                <w:szCs w:val="22"/>
              </w:rPr>
              <w:t>-Körper</w:t>
              <w:br/>
              <w:tab/>
            </w:r>
            <w:r>
              <w:rPr>
                <w:rFonts w:eastAsia="Wingdings" w:cs="Wingdings" w:ascii="Wingdings" w:hAnsi="Wingdings"/>
                <w:color w:val="0070C0"/>
                <w:sz w:val="22"/>
                <w:szCs w:val="22"/>
              </w:rPr>
              <w:t></w:t>
            </w:r>
            <w:r>
              <w:rPr>
                <w:color w:val="0070C0"/>
                <w:sz w:val="22"/>
                <w:szCs w:val="22"/>
              </w:rPr>
              <w:t xml:space="preserve"> Gewinn von ATP und NADH+H</w:t>
            </w:r>
            <w:r>
              <w:rPr>
                <w:color w:val="0070C0"/>
                <w:sz w:val="22"/>
                <w:szCs w:val="22"/>
                <w:vertAlign w:val="superscript"/>
              </w:rPr>
              <w:t>+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2" w:hRule="atLeas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Oxidative Decarboxylierung: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: </w:t>
            </w:r>
            <w:r>
              <w:rPr>
                <w:color w:val="0070C0"/>
                <w:sz w:val="22"/>
                <w:szCs w:val="22"/>
              </w:rPr>
              <w:t>Mitochondrie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: </w:t>
            </w:r>
            <w:r>
              <w:rPr>
                <w:color w:val="0070C0"/>
                <w:sz w:val="22"/>
                <w:szCs w:val="22"/>
              </w:rPr>
              <w:t>Erste CO</w:t>
            </w:r>
            <w:r>
              <w:rPr>
                <w:color w:val="0070C0"/>
                <w:sz w:val="22"/>
                <w:szCs w:val="22"/>
                <w:vertAlign w:val="subscript"/>
              </w:rPr>
              <w:t>2</w:t>
            </w:r>
            <w:r>
              <w:rPr>
                <w:color w:val="0070C0"/>
                <w:sz w:val="22"/>
                <w:szCs w:val="22"/>
              </w:rPr>
              <w:t>-Abspaltung (</w:t>
            </w:r>
            <w:r>
              <w:rPr>
                <w:rFonts w:eastAsia="Wingdings" w:cs="Wingdings" w:ascii="Wingdings" w:hAnsi="Wingdings"/>
                <w:color w:val="0070C0"/>
                <w:sz w:val="22"/>
                <w:szCs w:val="22"/>
              </w:rPr>
              <w:t></w:t>
            </w:r>
            <w:r>
              <w:rPr>
                <w:color w:val="0070C0"/>
                <w:sz w:val="22"/>
                <w:szCs w:val="22"/>
              </w:rPr>
              <w:t xml:space="preserve"> Decarboxylierung)</w:t>
              <w:br/>
              <w:tab/>
            </w:r>
            <w:r>
              <w:rPr>
                <w:rFonts w:eastAsia="Wingdings" w:cs="Wingdings" w:ascii="Wingdings" w:hAnsi="Wingdings"/>
                <w:color w:val="0070C0"/>
                <w:sz w:val="22"/>
                <w:szCs w:val="22"/>
              </w:rPr>
              <w:t></w:t>
            </w:r>
            <w:r>
              <w:rPr>
                <w:color w:val="0070C0"/>
                <w:sz w:val="22"/>
                <w:szCs w:val="22"/>
              </w:rPr>
              <w:t xml:space="preserve"> Gewinn von NADH+H</w:t>
            </w:r>
            <w:r>
              <w:rPr>
                <w:color w:val="0070C0"/>
                <w:sz w:val="22"/>
                <w:szCs w:val="22"/>
                <w:vertAlign w:val="superscript"/>
              </w:rPr>
              <w:t>+</w:t>
            </w:r>
          </w:p>
        </w:tc>
      </w:tr>
      <w:tr>
        <w:trPr>
          <w:trHeight w:val="2484" w:hRule="atLeas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itratcyclus:</w:t>
              <w:br/>
            </w:r>
            <w:r>
              <w:rPr>
                <w:sz w:val="22"/>
                <w:szCs w:val="22"/>
              </w:rPr>
              <w:t xml:space="preserve">Ort: </w:t>
            </w:r>
            <w:r>
              <w:rPr>
                <w:color w:val="0070C0"/>
                <w:sz w:val="22"/>
                <w:szCs w:val="22"/>
              </w:rPr>
              <w:t>Mitochondrie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: </w:t>
            </w:r>
            <w:r>
              <w:rPr>
                <w:color w:val="0070C0"/>
                <w:sz w:val="22"/>
                <w:szCs w:val="22"/>
              </w:rPr>
              <w:t>Vollständiger Abbau des C</w:t>
            </w:r>
            <w:r>
              <w:rPr>
                <w:color w:val="0070C0"/>
                <w:sz w:val="22"/>
                <w:szCs w:val="22"/>
                <w:vertAlign w:val="subscript"/>
              </w:rPr>
              <w:t>2</w:t>
            </w:r>
            <w:r>
              <w:rPr>
                <w:color w:val="0070C0"/>
                <w:sz w:val="22"/>
                <w:szCs w:val="22"/>
              </w:rPr>
              <w:t>-Körpers zu CO</w:t>
            </w:r>
            <w:r>
              <w:rPr>
                <w:color w:val="0070C0"/>
                <w:sz w:val="22"/>
                <w:szCs w:val="22"/>
                <w:vertAlign w:val="subscript"/>
              </w:rPr>
              <w:t>2</w:t>
            </w:r>
            <w:r>
              <w:rPr>
                <w:color w:val="0070C0"/>
                <w:sz w:val="22"/>
                <w:szCs w:val="22"/>
              </w:rPr>
              <w:t>.</w:t>
              <w:br/>
              <w:tab/>
            </w:r>
            <w:r>
              <w:rPr>
                <w:rFonts w:eastAsia="Wingdings" w:cs="Wingdings" w:ascii="Wingdings" w:hAnsi="Wingdings"/>
                <w:color w:val="0070C0"/>
                <w:sz w:val="22"/>
                <w:szCs w:val="22"/>
              </w:rPr>
              <w:t></w:t>
            </w:r>
            <w:r>
              <w:rPr>
                <w:color w:val="0070C0"/>
                <w:sz w:val="22"/>
                <w:szCs w:val="22"/>
              </w:rPr>
              <w:t xml:space="preserve"> Gewinn von NADH+H</w:t>
            </w:r>
            <w:r>
              <w:rPr>
                <w:color w:val="0070C0"/>
                <w:sz w:val="22"/>
                <w:szCs w:val="22"/>
                <w:vertAlign w:val="superscript"/>
              </w:rPr>
              <w:t>+</w:t>
            </w:r>
            <w:r>
              <w:rPr>
                <w:color w:val="0070C0"/>
                <w:sz w:val="22"/>
                <w:szCs w:val="22"/>
              </w:rPr>
              <w:t xml:space="preserve"> und FADH</w:t>
            </w:r>
            <w:r>
              <w:rPr>
                <w:color w:val="0070C0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147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Atmungskette: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: </w:t>
            </w:r>
            <w:r>
              <w:rPr>
                <w:color w:val="0070C0"/>
                <w:sz w:val="22"/>
                <w:szCs w:val="22"/>
              </w:rPr>
              <w:t>Mitochondrienmembran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Ziel: </w:t>
            </w:r>
            <w:r>
              <w:rPr>
                <w:color w:val="0070C0"/>
                <w:sz w:val="22"/>
                <w:szCs w:val="22"/>
              </w:rPr>
              <w:t>Übertragung des Wasserstoffs von NADH+H</w:t>
            </w:r>
            <w:r>
              <w:rPr>
                <w:color w:val="0070C0"/>
                <w:sz w:val="22"/>
                <w:szCs w:val="22"/>
                <w:vertAlign w:val="superscript"/>
              </w:rPr>
              <w:t>+</w:t>
            </w:r>
            <w:r>
              <w:rPr>
                <w:color w:val="0070C0"/>
                <w:sz w:val="22"/>
                <w:szCs w:val="22"/>
              </w:rPr>
              <w:t xml:space="preserve"> und FADH</w:t>
            </w:r>
            <w:r>
              <w:rPr>
                <w:color w:val="0070C0"/>
                <w:sz w:val="22"/>
                <w:szCs w:val="22"/>
                <w:vertAlign w:val="subscript"/>
              </w:rPr>
              <w:t>2</w:t>
            </w:r>
            <w:r>
              <w:rPr>
                <w:color w:val="0070C0"/>
                <w:sz w:val="22"/>
                <w:szCs w:val="22"/>
              </w:rPr>
              <w:t xml:space="preserve"> auf den Luftsauerstoff.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color w:val="0070C0"/>
                <w:sz w:val="22"/>
                <w:szCs w:val="22"/>
              </w:rPr>
              <w:t></w:t>
            </w:r>
            <w:r>
              <w:rPr>
                <w:rFonts w:eastAsia="Arial"/>
                <w:color w:val="0070C0"/>
                <w:sz w:val="22"/>
                <w:szCs w:val="22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Gewinn von ATP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418" w:gutter="0" w:header="709" w:top="1418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/>
      </w:pPr>
      <w:r>
        <w:rPr/>
      </w:r>
    </w:p>
    <w:sectPr>
      <w:type w:val="continuous"/>
      <w:pgSz w:orient="landscape" w:w="16838" w:h="11906"/>
      <w:pgMar w:left="1134" w:right="1418" w:gutter="0" w:header="709" w:top="1418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beitsblatt"/>
      <w:pBdr>
        <w:bottom w:val="single" w:sz="4" w:space="1" w:color="000000"/>
      </w:pBdr>
      <w:tabs>
        <w:tab w:val="clear" w:pos="708"/>
        <w:tab w:val="left" w:pos="3686" w:leader="none"/>
      </w:tabs>
      <w:spacing w:before="120" w:after="120"/>
      <w:rPr>
        <w:sz w:val="20"/>
        <w:szCs w:val="20"/>
      </w:rPr>
    </w:pPr>
    <w:r>
      <w:rPr>
        <w:sz w:val="20"/>
        <w:szCs w:val="20"/>
      </w:rPr>
      <w:t>Ernährung und Chemie</w:t>
      <w:tab/>
      <w:tab/>
      <w:tab/>
      <w:tab/>
      <w:tab/>
      <w:t>Thema: Glucoseabbau</w:t>
      <w:tab/>
      <w:tab/>
      <w:tab/>
      <w:tab/>
      <w:tab/>
      <w:tab/>
      <w:tab/>
      <w:t>Datum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beitsblatt"/>
      <w:pBdr>
        <w:bottom w:val="single" w:sz="4" w:space="1" w:color="000000"/>
      </w:pBdr>
      <w:tabs>
        <w:tab w:val="clear" w:pos="708"/>
        <w:tab w:val="left" w:pos="3686" w:leader="none"/>
      </w:tabs>
      <w:spacing w:before="120" w:after="120"/>
      <w:rPr>
        <w:sz w:val="20"/>
        <w:szCs w:val="20"/>
      </w:rPr>
    </w:pPr>
    <w:r>
      <w:rPr>
        <w:sz w:val="20"/>
        <w:szCs w:val="20"/>
      </w:rPr>
      <w:t>Ernährung und Chemie</w:t>
      <w:tab/>
      <w:tab/>
      <w:tab/>
      <w:tab/>
      <w:tab/>
      <w:t>Thema: Glucoseabbau</w:t>
      <w:tab/>
      <w:tab/>
      <w:tab/>
      <w:tab/>
      <w:tab/>
      <w:tab/>
      <w:tab/>
      <w:t>Datum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beitsblatt">
    <w:name w:val="Arbeitsblatt"/>
    <w:basedOn w:val="Normal"/>
    <w:qFormat/>
    <w:pPr>
      <w:spacing w:before="120" w:after="120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9:00Z</dcterms:created>
  <dc:creator>Anika Sailer</dc:creator>
  <dc:description/>
  <cp:keywords/>
  <dc:language>en-US</dc:language>
  <cp:lastModifiedBy>Anika</cp:lastModifiedBy>
  <dcterms:modified xsi:type="dcterms:W3CDTF">2013-09-26T07:59:00Z</dcterms:modified>
  <cp:revision>8</cp:revision>
  <dc:subject/>
  <dc:title>Kohlenhydratabbau – „Drama in vier Akten“</dc:title>
</cp:coreProperties>
</file>