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offwechsel des Alkohols im Körpe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inkalkohol = …………………….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rption:</w:t>
      </w:r>
    </w:p>
    <w:p>
      <w:pPr>
        <w:pStyle w:val="Normal"/>
        <w:spacing w:before="120" w:after="120"/>
        <w:rPr/>
      </w:pPr>
      <w:r>
        <w:rPr/>
        <w:t>Die Resorption von Ethanol erfolgt durch Diffusion fast vollständig im Magen und im oberen Dünndarm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leunigung 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ngsamung…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r Resorption</w:t>
            </w:r>
          </w:p>
        </w:tc>
      </w:tr>
      <w:tr>
        <w:trPr>
          <w:trHeight w:val="6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bbau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Hauptabbauort: Leberzellen</w:t>
      </w:r>
    </w:p>
    <w:p>
      <w:pPr>
        <w:pStyle w:val="Listenabsatz"/>
        <w:numPr>
          <w:ilvl w:val="0"/>
          <w:numId w:val="1"/>
        </w:numPr>
        <w:spacing w:before="120" w:after="120"/>
        <w:ind w:left="426" w:hanging="426"/>
        <w:contextualSpacing/>
        <w:rPr/>
      </w:pPr>
      <w:r>
        <w:rPr>
          <w:rFonts w:cs="Arial" w:ascii="Arial" w:hAnsi="Arial"/>
        </w:rPr>
        <w:t>Im Zytosol oxidiert das Enzym Alkoholdehydrogenase (ADH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 Ethanol zu Acetaldehyd (Ethanal), welches extrem leberschädigend ist. Als Wasserstoffüberträger dient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Listenabsatz"/>
        <w:numPr>
          <w:ilvl w:val="0"/>
          <w:numId w:val="1"/>
        </w:numPr>
        <w:spacing w:before="120" w:after="12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In den Mitochondrien wird Acetaldehyd durch das Enzym Aldehyddehydrogenase (ALDH) unter Wasseranlagerung zu Essigsäure (Ethansäure) oxidiert. Als Wasserstoffüberträger dient auch hier NAD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.</w:t>
      </w:r>
    </w:p>
    <w:p>
      <w:pPr>
        <w:pStyle w:val="Listenabsatz"/>
        <w:numPr>
          <w:ilvl w:val="0"/>
          <w:numId w:val="1"/>
        </w:numPr>
        <w:spacing w:before="120" w:after="12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Acetat wird durch Coenzym A zu Acetyl-CoA aktiviert. Dabei wird ein ATP benötigt und Wasser abgespaltet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beitsauftrag:</w:t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i/>
        </w:rPr>
        <w:t>Notieren Sie den Ablauf des Alkoholabbaus mit Strukturformeln.</w:t>
      </w:r>
    </w:p>
    <w:p>
      <w:pPr>
        <w:pStyle w:val="Listenabsatz"/>
        <w:numPr>
          <w:ilvl w:val="0"/>
          <w:numId w:val="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i/>
        </w:rPr>
        <w:t>Überlegen Sie, wie das Acetyl-CoA weiter verstoffwechselt wird bei …</w:t>
        <w:br/>
        <w:t>… Energiebedarf</w:t>
        <w:br/>
        <w:t>… wenn keine Energie benötigt wird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5080" distR="114935" simplePos="0" locked="0" layoutInCell="0" allowOverlap="1" relativeHeight="4">
                <wp:simplePos x="0" y="0"/>
                <wp:positionH relativeFrom="column">
                  <wp:posOffset>1991360</wp:posOffset>
                </wp:positionH>
                <wp:positionV relativeFrom="paragraph">
                  <wp:posOffset>135255</wp:posOffset>
                </wp:positionV>
                <wp:extent cx="988060" cy="768985"/>
                <wp:effectExtent l="0" t="0" r="0" b="0"/>
                <wp:wrapNone/>
                <wp:docPr id="1" name="Gruppieren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200" cy="768960"/>
                          <a:chOff x="0" y="0"/>
                          <a:chExt cx="988200" cy="768960"/>
                        </a:xfrm>
                      </wpg:grpSpPr>
                      <wps:wsp>
                        <wps:cNvCnPr/>
                        <wps:spPr>
                          <a:xfrm>
                            <a:off x="987840" y="6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8110200">
                            <a:off x="126360" y="98280"/>
                            <a:ext cx="51552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5160" h="676910">
                                <a:moveTo>
                                  <a:pt x="116616" y="77969"/>
                                </a:moveTo>
                                <a:cubicBezTo>
                                  <a:pt x="249185" y="-37423"/>
                                  <a:pt x="444772" y="-23177"/>
                                  <a:pt x="560872" y="110328"/>
                                </a:cubicBezTo>
                                <a:cubicBezTo>
                                  <a:pt x="669049" y="234721"/>
                                  <a:pt x="673614" y="423635"/>
                                  <a:pt x="571584" y="553619"/>
                                </a:cubicBezTo>
                                <a:lnTo>
                                  <a:pt x="322580" y="338455"/>
                                </a:lnTo>
                                <a:lnTo>
                                  <a:pt x="116616" y="77969"/>
                                </a:lnTo>
                                <a:close/>
                              </a:path>
                              <a:path fill="none" w="645160" h="676910">
                                <a:moveTo>
                                  <a:pt x="116616" y="77969"/>
                                </a:moveTo>
                                <a:cubicBezTo>
                                  <a:pt x="249185" y="-37423"/>
                                  <a:pt x="444772" y="-23177"/>
                                  <a:pt x="560872" y="110328"/>
                                </a:cubicBezTo>
                                <a:cubicBezTo>
                                  <a:pt x="669049" y="234721"/>
                                  <a:pt x="673614" y="423635"/>
                                  <a:pt x="571584" y="5536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59520" y="3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9" style="position:absolute;margin-left:166.7pt;margin-top:18.4pt;width:67.9pt;height:45.05pt" coordorigin="3334,368" coordsize="1358,90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Gerade Verbindung mit Pfeil 1" stroked="t" o:allowincell="f" style="position:absolute;left:4692;top:125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Bogen 5" coordsize="645160,676910" path="m116616,77969c249185,-37423,444772,-23177,560872,110328c669049,234721,673614,423635,571584,553619l322580,338455l116616,77969xem116616,77969c249185,-37423,444772,-23177,560872,110328c669049,234721,673614,423635,571584,553619e" stroked="t" o:allowincell="f" style="position:absolute;left:3335;top:368;width:811;height:900;mso-wrap-style:none;v-text-anchor:middle;rotation:135">
                  <v:fill o:detectmouseclick="t" on="false"/>
                  <v:stroke color="black" weight="9360" joinstyle="round" endcap="flat"/>
                  <w10:wrap type="none"/>
                </v:shape>
                <v:shape id="shape_0" ID="Gerade Verbindung mit Pfeil 7" stroked="t" o:allowincell="f" style="position:absolute;left:4175;top:81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Alkoholabbau:</w:t>
      </w:r>
    </w:p>
    <w:p>
      <w:pPr>
        <w:pStyle w:val="Listenabsatz"/>
        <w:numPr>
          <w:ilvl w:val="0"/>
          <w:numId w:val="2"/>
        </w:numPr>
        <w:spacing w:before="120" w:after="120"/>
        <w:ind w:left="426" w:hanging="426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324" w:dyaOrig="9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7pt;margin-top:1.8pt;width:59.7pt;height:41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5558183" r:id="rId2"/>
        </w:objec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8245</wp:posOffset>
                </wp:positionH>
                <wp:positionV relativeFrom="paragraph">
                  <wp:posOffset>141605</wp:posOffset>
                </wp:positionV>
                <wp:extent cx="1476375" cy="0"/>
                <wp:effectExtent l="0" t="9525" r="0" b="9525"/>
                <wp:wrapNone/>
                <wp:docPr id="2" name="Gerade Verbindung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1.15pt" to="410.55pt,11.15pt" ID="Gerade Verbindung 3" stroked="t" o:allowincell="f" style="position:absolute">
                <v:stroke color="#7f7f7f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5330</wp:posOffset>
                </wp:positionH>
                <wp:positionV relativeFrom="paragraph">
                  <wp:posOffset>65405</wp:posOffset>
                </wp:positionV>
                <wp:extent cx="1229360" cy="1030605"/>
                <wp:effectExtent l="635" t="0" r="0" b="0"/>
                <wp:wrapNone/>
                <wp:docPr id="3" name="Gruppieren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030680"/>
                          <a:chOff x="0" y="0"/>
                          <a:chExt cx="122940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781560"/>
                          </a:xfrm>
                        </wpg:grpSpPr>
                        <wps:wsp>
                          <wps:cNvCnPr/>
                          <wps:spPr>
                            <a:xfrm>
                              <a:off x="0" y="657720"/>
                              <a:ext cx="1229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8110200">
                              <a:off x="302760" y="115560"/>
                              <a:ext cx="55512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45160" h="676910">
                                  <a:moveTo>
                                    <a:pt x="116616" y="77969"/>
                                  </a:moveTo>
                                  <a:cubicBezTo>
                                    <a:pt x="249185" y="-37423"/>
                                    <a:pt x="444772" y="-23177"/>
                                    <a:pt x="560872" y="110328"/>
                                  </a:cubicBezTo>
                                  <a:cubicBezTo>
                                    <a:pt x="669049" y="234721"/>
                                    <a:pt x="673614" y="423635"/>
                                    <a:pt x="571584" y="553619"/>
                                  </a:cubicBezTo>
                                  <a:lnTo>
                                    <a:pt x="322580" y="338455"/>
                                  </a:lnTo>
                                  <a:lnTo>
                                    <a:pt x="116616" y="77969"/>
                                  </a:lnTo>
                                  <a:close/>
                                </a:path>
                                <a:path fill="none" w="645160" h="676910">
                                  <a:moveTo>
                                    <a:pt x="116616" y="77969"/>
                                  </a:moveTo>
                                  <a:cubicBezTo>
                                    <a:pt x="249185" y="-37423"/>
                                    <a:pt x="444772" y="-23177"/>
                                    <a:pt x="560872" y="110328"/>
                                  </a:cubicBezTo>
                                  <a:cubicBezTo>
                                    <a:pt x="669049" y="234721"/>
                                    <a:pt x="673614" y="423635"/>
                                    <a:pt x="571584" y="5536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836280" y="386640"/>
                              <a:ext cx="41760" cy="109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92040" y="586440"/>
                            <a:ext cx="37224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57200" h="600075">
                                <a:moveTo>
                                  <a:pt x="228600" y="0"/>
                                </a:moveTo>
                                <a:cubicBezTo>
                                  <a:pt x="354852" y="0"/>
                                  <a:pt x="457200" y="134332"/>
                                  <a:pt x="457200" y="300038"/>
                                </a:cubicBezTo>
                                <a:lnTo>
                                  <a:pt x="228600" y="300038"/>
                                </a:lnTo>
                                <a:lnTo>
                                  <a:pt x="228600" y="0"/>
                                </a:lnTo>
                                <a:close/>
                              </a:path>
                              <a:path fill="none" w="457200" h="600075">
                                <a:moveTo>
                                  <a:pt x="228600" y="0"/>
                                </a:moveTo>
                                <a:cubicBezTo>
                                  <a:pt x="354852" y="0"/>
                                  <a:pt x="457200" y="134332"/>
                                  <a:pt x="457200" y="3000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6" style="position:absolute;margin-left:157.9pt;margin-top:14.25pt;width:96.8pt;height:77.7pt" coordorigin="3158,285" coordsize="1936,1554">
                <v:group id="shape_0" alt="Gruppieren 10" style="position:absolute;left:3158;top:285;width:1936;height:867">
                  <v:shape id="shape_0" ID="Gerade Verbindung mit Pfeil 11" stroked="t" o:allowincell="f" style="position:absolute;left:3158;top:1139;width:1936;height:2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Bogen 12" coordsize="645160,676910" path="m116616,77969c249185,-37423,444772,-23177,560872,110328c669049,234721,673614,423635,571584,553619l322580,338455l116616,77969xem116616,77969c249185,-37423,444772,-23177,560872,110328c669049,234721,673614,423635,571584,553619e" stroked="t" o:allowincell="f" style="position:absolute;left:3635;top:285;width:873;height:866;mso-wrap-style:none;v-text-anchor:middle;rotation:135">
                    <v:fill o:detectmouseclick="t" on="false"/>
                    <v:stroke color="black" weight="9360" joinstyle="round" endcap="flat"/>
                    <w10:wrap type="none"/>
                  </v:shape>
                  <v:shape id="shape_0" ID="Gerade Verbindung mit Pfeil 13" stroked="t" o:allowincell="f" style="position:absolute;left:4475;top:712;width:65;height:170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Bogen 14" coordsize="457200,600075" path="m228600,0c354852,0,457200,134332,457200,300038l228600,300038l228600,0xem228600,0c354852,0,457200,134332,457200,300038e" stroked="t" o:allowincell="f" style="position:absolute;left:3775;top:1027;width:585;height:812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enabsatz"/>
        <w:numPr>
          <w:ilvl w:val="0"/>
          <w:numId w:val="2"/>
        </w:numPr>
        <w:spacing w:before="120" w:after="120"/>
        <w:ind w:left="426" w:hanging="426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95</wp:posOffset>
                </wp:positionH>
                <wp:positionV relativeFrom="paragraph">
                  <wp:posOffset>106680</wp:posOffset>
                </wp:positionV>
                <wp:extent cx="1476375" cy="0"/>
                <wp:effectExtent l="0" t="9525" r="0" b="9525"/>
                <wp:wrapNone/>
                <wp:docPr id="4" name="Gerade Verbindung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8.4pt" to="148.05pt,8.4pt" ID="Gerade Verbindung 8" stroked="t" o:allowincell="f" style="position:absolute">
                <v:stroke color="#7f7f7f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5395</wp:posOffset>
                </wp:positionH>
                <wp:positionV relativeFrom="paragraph">
                  <wp:posOffset>109220</wp:posOffset>
                </wp:positionV>
                <wp:extent cx="1476375" cy="0"/>
                <wp:effectExtent l="0" t="9525" r="0" b="9525"/>
                <wp:wrapNone/>
                <wp:docPr id="5" name="Gerade Verbindung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8.6pt" to="415.05pt,8.6pt" ID="Gerade Verbindung 15" stroked="t" o:allowincell="f" style="position:absolute">
                <v:stroke color="#7f7f7f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4855</wp:posOffset>
                </wp:positionH>
                <wp:positionV relativeFrom="paragraph">
                  <wp:posOffset>28575</wp:posOffset>
                </wp:positionV>
                <wp:extent cx="1229360" cy="1025525"/>
                <wp:effectExtent l="635" t="0" r="0" b="0"/>
                <wp:wrapNone/>
                <wp:docPr id="6" name="Gruppieren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025640"/>
                          <a:chOff x="0" y="0"/>
                          <a:chExt cx="1229400" cy="102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02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920"/>
                              <a:ext cx="1229400" cy="89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29200"/>
                                <a:ext cx="1229400" cy="362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229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97080" y="-76680"/>
                                  <a:ext cx="361800" cy="51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457200" h="600075">
                                      <a:moveTo>
                                        <a:pt x="228600" y="0"/>
                                      </a:moveTo>
                                      <a:cubicBezTo>
                                        <a:pt x="354852" y="0"/>
                                        <a:pt x="457200" y="134332"/>
                                        <a:pt x="457200" y="300038"/>
                                      </a:cubicBezTo>
                                      <a:lnTo>
                                        <a:pt x="228600" y="300038"/>
                                      </a:lnTo>
                                      <a:lnTo>
                                        <a:pt x="228600" y="0"/>
                                      </a:lnTo>
                                      <a:close/>
                                    </a:path>
                                    <a:path fill="none" w="457200" h="600075">
                                      <a:moveTo>
                                        <a:pt x="228600" y="0"/>
                                      </a:moveTo>
                                      <a:cubicBezTo>
                                        <a:pt x="354852" y="0"/>
                                        <a:pt x="457200" y="134332"/>
                                        <a:pt x="457200" y="3000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757600">
                                <a:off x="431280" y="27360"/>
                                <a:ext cx="50436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37200" h="579600">
                                    <a:moveTo>
                                      <a:pt x="318600" y="0"/>
                                    </a:moveTo>
                                    <a:cubicBezTo>
                                      <a:pt x="494558" y="0"/>
                                      <a:pt x="637200" y="129748"/>
                                      <a:pt x="637200" y="289800"/>
                                    </a:cubicBezTo>
                                    <a:lnTo>
                                      <a:pt x="318600" y="289800"/>
                                    </a:lnTo>
                                    <a:lnTo>
                                      <a:pt x="318600" y="0"/>
                                    </a:lnTo>
                                    <a:close/>
                                  </a:path>
                                  <a:path fill="none" w="637200" h="579600">
                                    <a:moveTo>
                                      <a:pt x="318600" y="0"/>
                                    </a:moveTo>
                                    <a:cubicBezTo>
                                      <a:pt x="494558" y="0"/>
                                      <a:pt x="637200" y="129748"/>
                                      <a:pt x="637200" y="289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909360" y="250560"/>
                                <a:ext cx="51120" cy="98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rot="9427800">
                              <a:off x="248040" y="72000"/>
                              <a:ext cx="49140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91490" h="592455">
                                  <a:moveTo>
                                    <a:pt x="19215" y="181396"/>
                                  </a:moveTo>
                                  <a:cubicBezTo>
                                    <a:pt x="73367" y="26169"/>
                                    <a:pt x="223834" y="-43493"/>
                                    <a:pt x="350265" y="28128"/>
                                  </a:cubicBezTo>
                                  <a:cubicBezTo>
                                    <a:pt x="455232" y="87590"/>
                                    <a:pt x="511421" y="227422"/>
                                    <a:pt x="485056" y="363567"/>
                                  </a:cubicBezTo>
                                  <a:lnTo>
                                    <a:pt x="245745" y="296228"/>
                                  </a:lnTo>
                                  <a:lnTo>
                                    <a:pt x="19215" y="181396"/>
                                  </a:lnTo>
                                  <a:close/>
                                </a:path>
                                <a:path fill="none" w="491490" h="592455">
                                  <a:moveTo>
                                    <a:pt x="19215" y="181396"/>
                                  </a:moveTo>
                                  <a:cubicBezTo>
                                    <a:pt x="73367" y="26169"/>
                                    <a:pt x="223834" y="-43493"/>
                                    <a:pt x="350265" y="28128"/>
                                  </a:cubicBezTo>
                                  <a:cubicBezTo>
                                    <a:pt x="455232" y="87590"/>
                                    <a:pt x="511421" y="227422"/>
                                    <a:pt x="485056" y="3635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752400" y="348840"/>
                            <a:ext cx="1800" cy="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2" style="position:absolute;margin-left:158.65pt;margin-top:7.9pt;width:96.8pt;height:81.1pt" coordorigin="3173,158" coordsize="1936,1622">
                <v:group id="shape_0" alt="Gruppieren 21" style="position:absolute;left:3173;top:158;width:1936;height:1622">
                  <v:group id="shape_0" alt="Gruppieren 27" style="position:absolute;left:3173;top:299;width:1936;height:1481">
                    <v:group id="shape_0" alt="Gruppieren 18" style="position:absolute;left:3173;top:967;width:1936;height:813">
                      <v:shape id="shape_0" ID="Gerade Verbindung mit Pfeil 20" stroked="t" o:allowincell="f" style="position:absolute;left:3173;top:1089;width:1936;height:1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Bogen 23" coordsize="457200,600075" path="m228600,0c354852,0,457200,134332,457200,300038l228600,300038l228600,0xem228600,0c354852,0,457200,134332,457200,300038e" stroked="t" o:allowincell="f" style="position:absolute;left:3798;top:969;width:569;height:812;mso-wrap-style:none;v-text-anchor:middle;rotation:270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ID="Bogen 24" coordsize="637200,579600" path="m318600,0c494558,0,637200,129748,637200,289800l318600,289800l318600,0xem318600,0c494558,0,637200,129748,637200,289800e" stroked="t" o:allowincell="f" style="position:absolute;left:3852;top:299;width:793;height:784;mso-wrap-style:none;v-text-anchor:middle;rotation:96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Gerade Verbindung mit Pfeil 26" stroked="t" o:allowincell="f" style="position:absolute;left:4605;top:650;width:80;height:153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Bogen 4" coordsize="491490,592455" path="m19215,181396c73367,26169,223834,-43493,350265,28128c455232,87590,511421,227422,485056,363567l245745,296228l19215,181396xem19215,181396c73367,26169,223834,-43493,350265,28128c455232,87590,511421,227422,485056,363567e" stroked="t" o:allowincell="f" style="position:absolute;left:3563;top:158;width:773;height:932;mso-wrap-style:none;v-text-anchor:middle;rotation:157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Gerade Verbindung mit Pfeil 19" stroked="t" o:allowincell="f" style="position:absolute;left:4358;top:594;width:2;height:153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(3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345</wp:posOffset>
                </wp:positionH>
                <wp:positionV relativeFrom="paragraph">
                  <wp:posOffset>113665</wp:posOffset>
                </wp:positionV>
                <wp:extent cx="1476375" cy="0"/>
                <wp:effectExtent l="0" t="9525" r="0" b="9525"/>
                <wp:wrapNone/>
                <wp:docPr id="7" name="Gerade Verbindung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8.95pt" to="143.55pt,8.95pt" ID="Gerade Verbindung 17" stroked="t" o:allowincell="f" style="position:absolute">
                <v:stroke color="#7f7f7f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5395</wp:posOffset>
                </wp:positionH>
                <wp:positionV relativeFrom="paragraph">
                  <wp:posOffset>191770</wp:posOffset>
                </wp:positionV>
                <wp:extent cx="1476375" cy="0"/>
                <wp:effectExtent l="0" t="9525" r="0" b="9525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15.1pt" to="415.05pt,15.1pt" ID="Gerade Verbindung 28" stroked="t" o:allowincell="f" style="position:absolute">
                <v:stroke color="#7f7f7f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cetyl-CoA wird je nach Stoffwechsellage weiter verstoffwechselt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koholdehydrogenase ist nicht zu verwechseln mit dem Antidiuretischen Hormon (Wasserhaushalt), welches auch mit ADH abgekürzt wird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3686" w:leader="none"/>
      </w:tabs>
      <w:spacing w:before="120" w:after="120"/>
      <w:rPr>
        <w:sz w:val="20"/>
        <w:szCs w:val="20"/>
      </w:rPr>
    </w:pPr>
    <w:r>
      <w:rPr>
        <w:sz w:val="20"/>
        <w:szCs w:val="20"/>
      </w:rPr>
      <w:t>Ernährung und Chemie</w:t>
      <w:tab/>
      <w:t>Thema: Alkohol</w:t>
      <w:tab/>
      <w:tab/>
      <w:tab/>
      <w:tab/>
      <w:t>Datu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3:00Z</dcterms:created>
  <dc:creator>Anika_2</dc:creator>
  <dc:description/>
  <dc:language>en-US</dc:language>
  <cp:lastModifiedBy>Anika</cp:lastModifiedBy>
  <cp:lastPrinted>2012-01-08T09:41:00Z</cp:lastPrinted>
  <dcterms:modified xsi:type="dcterms:W3CDTF">2013-09-23T07:13:00Z</dcterms:modified>
  <cp:revision>2</cp:revision>
  <dc:subject/>
  <dc:title/>
</cp:coreProperties>
</file>