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offwechsel des Alkohols im Körper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inkalkohol = …</w:t>
      </w:r>
      <w:r>
        <w:rPr>
          <w:rFonts w:cs="Arial" w:ascii="Arial" w:hAnsi="Arial"/>
          <w:b/>
          <w:color w:val="FF0000"/>
          <w:sz w:val="24"/>
          <w:szCs w:val="24"/>
        </w:rPr>
        <w:t>Ethanol</w:t>
      </w:r>
      <w:r>
        <w:rPr>
          <w:rFonts w:cs="Arial" w:ascii="Arial" w:hAnsi="Arial"/>
          <w:b/>
          <w:sz w:val="24"/>
          <w:szCs w:val="24"/>
        </w:rPr>
        <w:t>….</w:t>
      </w:r>
    </w:p>
    <w:p>
      <w:pPr>
        <w:pStyle w:val="Normal"/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sorption:</w:t>
      </w:r>
    </w:p>
    <w:p>
      <w:pPr>
        <w:pStyle w:val="Normal"/>
        <w:spacing w:before="120" w:after="120"/>
        <w:rPr/>
      </w:pPr>
      <w:r>
        <w:rPr/>
        <w:t>Die Resorption von Ethanol erfolgt durch Diffusion fast vollständig im Magen und im oberen Dünndarm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leunigung 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angsamung…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r Resorption</w:t>
            </w:r>
          </w:p>
        </w:tc>
      </w:tr>
      <w:tr>
        <w:trPr>
          <w:trHeight w:val="6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warmer Alkohol (z.B. Glühwein)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leerer Ma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 xml:space="preserve">voller Magen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bbau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Hauptabbauort: Leberzellen</w:t>
      </w:r>
    </w:p>
    <w:p>
      <w:pPr>
        <w:pStyle w:val="Listenabsatz"/>
        <w:numPr>
          <w:ilvl w:val="0"/>
          <w:numId w:val="1"/>
        </w:numPr>
        <w:spacing w:before="120" w:after="120"/>
        <w:ind w:left="426" w:hanging="426"/>
        <w:contextualSpacing/>
        <w:rPr/>
      </w:pPr>
      <w:r>
        <w:rPr>
          <w:rFonts w:cs="Arial" w:ascii="Arial" w:hAnsi="Arial"/>
        </w:rPr>
        <w:t>Im Zytosol oxidiert das Enzym Alkoholdehydrogenase (ADH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 Ethanol zu Acetaldehyd (Ethanal), welches extrem leberschädigend ist. Als Wasserstoffüberträger dient 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.</w:t>
      </w:r>
    </w:p>
    <w:p>
      <w:pPr>
        <w:pStyle w:val="Listenabsatz"/>
        <w:numPr>
          <w:ilvl w:val="0"/>
          <w:numId w:val="1"/>
        </w:numPr>
        <w:spacing w:before="120" w:after="12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In den Mitochondrien wird Acetaldehyd durch das Enzym Aldehyddehydrogenase (ALDH) unter Wasseranlagerung zu Essigsäure (Ethansäure) oxidiert. Als Wasserstoffüberträger dient auch hier 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.</w:t>
      </w:r>
    </w:p>
    <w:p>
      <w:pPr>
        <w:pStyle w:val="Listenabsatz"/>
        <w:numPr>
          <w:ilvl w:val="0"/>
          <w:numId w:val="1"/>
        </w:numPr>
        <w:spacing w:before="120" w:after="12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Acetat wird durch Coenzym A zu Acetyl-CoA aktiviert. Dabei wird ein ATP benötigt und Wasser abgespaltet.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rbeitsauftrag:</w:t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/>
      </w:pPr>
      <w:r>
        <w:rPr>
          <w:rFonts w:cs="Arial" w:ascii="Arial" w:hAnsi="Arial"/>
          <w:i/>
        </w:rPr>
        <w:t>Notieren Sie den Ablauf des Alkoholabbaus mit Strukturformeln.</w:t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i/>
        </w:rPr>
        <w:t>Überlegen Sie, wie das Acetyl-CoA weiter verstoffwechselt wird bei …</w:t>
        <w:br/>
        <w:t>… Energiebedarf</w:t>
        <w:br/>
        <w:t>… wenn keine Energie benötigt wird.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g">
            <w:drawing>
              <wp:anchor behindDoc="0" distT="0" distB="0" distL="5080" distR="114935" simplePos="0" locked="0" layoutInCell="0" allowOverlap="1" relativeHeight="3">
                <wp:simplePos x="0" y="0"/>
                <wp:positionH relativeFrom="column">
                  <wp:posOffset>1991360</wp:posOffset>
                </wp:positionH>
                <wp:positionV relativeFrom="paragraph">
                  <wp:posOffset>135255</wp:posOffset>
                </wp:positionV>
                <wp:extent cx="988060" cy="768985"/>
                <wp:effectExtent l="0" t="0" r="0" b="0"/>
                <wp:wrapNone/>
                <wp:docPr id="1" name="Gruppieren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200" cy="768960"/>
                          <a:chOff x="0" y="0"/>
                          <a:chExt cx="988200" cy="768960"/>
                        </a:xfrm>
                      </wpg:grpSpPr>
                      <wps:wsp>
                        <wps:cNvCnPr/>
                        <wps:spPr>
                          <a:xfrm>
                            <a:off x="987840" y="66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8110200">
                            <a:off x="126360" y="98280"/>
                            <a:ext cx="515520" cy="5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45160" h="676910">
                                <a:moveTo>
                                  <a:pt x="116616" y="77969"/>
                                </a:moveTo>
                                <a:cubicBezTo>
                                  <a:pt x="249185" y="-37423"/>
                                  <a:pt x="444772" y="-23177"/>
                                  <a:pt x="560872" y="110328"/>
                                </a:cubicBezTo>
                                <a:cubicBezTo>
                                  <a:pt x="669049" y="234721"/>
                                  <a:pt x="673614" y="423635"/>
                                  <a:pt x="571584" y="553619"/>
                                </a:cubicBezTo>
                                <a:lnTo>
                                  <a:pt x="322580" y="338455"/>
                                </a:lnTo>
                                <a:lnTo>
                                  <a:pt x="116616" y="77969"/>
                                </a:lnTo>
                                <a:close/>
                              </a:path>
                              <a:path fill="none" w="645160" h="676910">
                                <a:moveTo>
                                  <a:pt x="116616" y="77969"/>
                                </a:moveTo>
                                <a:cubicBezTo>
                                  <a:pt x="249185" y="-37423"/>
                                  <a:pt x="444772" y="-23177"/>
                                  <a:pt x="560872" y="110328"/>
                                </a:cubicBezTo>
                                <a:cubicBezTo>
                                  <a:pt x="669049" y="234721"/>
                                  <a:pt x="673614" y="423635"/>
                                  <a:pt x="571584" y="5536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59520" y="38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9" style="position:absolute;margin-left:166.7pt;margin-top:18.4pt;width:67.9pt;height:45.05pt" coordorigin="3334,368" coordsize="1358,90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Gerade Verbindung mit Pfeil 1" stroked="t" o:allowincell="f" style="position:absolute;left:4692;top:125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Bogen 5" coordsize="645160,676910" path="m116616,77969c249185,-37423,444772,-23177,560872,110328c669049,234721,673614,423635,571584,553619l322580,338455l116616,77969xem116616,77969c249185,-37423,444772,-23177,560872,110328c669049,234721,673614,423635,571584,553619e" stroked="t" o:allowincell="f" style="position:absolute;left:3335;top:368;width:811;height:900;mso-wrap-style:none;v-text-anchor:middle;rotation:135">
                  <v:fill o:detectmouseclick="t" on="false"/>
                  <v:stroke color="black" weight="9360" joinstyle="round" endcap="flat"/>
                  <w10:wrap type="none"/>
                </v:shape>
                <v:shape id="shape_0" ID="Gerade Verbindung mit Pfeil 7" stroked="t" o:allowincell="f" style="position:absolute;left:4175;top:813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object w:dxaOrig="1243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2.45pt;margin-top:16.35pt;width:62.75pt;height:45.75pt;mso-wrap-distance-left:9.05pt;mso-wrap-distance-right:9.05pt;mso-position-horizontal-relative:text;mso-position-vertical-relative:text" stroked="t" strokecolor="#FF0000" strokeweight="0pt" filled="f" o:ole="">
            <v:stroke linestyle="Single" dashstyle="Solid"/>
            <v:imagedata r:id="rId3" o:title=""/>
          </v:shape>
          <o:OLEObject Type="Embed" ProgID="" ShapeID="ole_rId2" DrawAspect="Content" ObjectID="_838818770" r:id="rId2"/>
        </w:object>
        <w:t>Alkoholabbau: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1520</wp:posOffset>
                </wp:positionH>
                <wp:positionV relativeFrom="paragraph">
                  <wp:posOffset>156845</wp:posOffset>
                </wp:positionV>
                <wp:extent cx="595630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NAD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0.25pt;mso-wrap-distance-left:9.05pt;mso-wrap-distance-right:9.05pt;mso-wrap-distance-top:0pt;mso-wrap-distance-bottom:0pt;margin-top:12.35pt;mso-position-vertical-relative:text;margin-left:1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</w:rPr>
                        <w:t>NAD</w:t>
                      </w:r>
                      <w:r>
                        <w:rPr>
                          <w:color w:val="FF0000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8730</wp:posOffset>
                </wp:positionH>
                <wp:positionV relativeFrom="paragraph">
                  <wp:posOffset>150495</wp:posOffset>
                </wp:positionV>
                <wp:extent cx="76200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NADH+H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11.85pt;mso-position-vertical-relative:text;margin-left:1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</w:rPr>
                        <w:t>NADH+H</w:t>
                      </w:r>
                      <w:r>
                        <w:rPr>
                          <w:color w:val="FF0000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numPr>
          <w:ilvl w:val="0"/>
          <w:numId w:val="2"/>
        </w:numPr>
        <w:spacing w:before="120" w:after="120"/>
        <w:ind w:left="426" w:hanging="426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324" w:dyaOrig="9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0.7pt;margin-top:1.8pt;width:59.7pt;height:41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5112014" r:id="rId4"/>
        </w:object>
      </w:r>
    </w:p>
    <w:p>
      <w:pPr>
        <w:pStyle w:val="Normal"/>
        <w:spacing w:before="120" w:after="12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7065</wp:posOffset>
                </wp:positionH>
                <wp:positionV relativeFrom="paragraph">
                  <wp:posOffset>214630</wp:posOffset>
                </wp:positionV>
                <wp:extent cx="69469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Ethan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19.5pt;mso-wrap-distance-left:9.05pt;mso-wrap-distance-right:9.05pt;mso-wrap-distance-top:0pt;mso-wrap-distance-bottom:0pt;margin-top:16.9pt;mso-position-vertical-relative:text;margin-left: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Etha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5395</wp:posOffset>
                </wp:positionH>
                <wp:positionV relativeFrom="paragraph">
                  <wp:posOffset>96520</wp:posOffset>
                </wp:positionV>
                <wp:extent cx="1381125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Ethanal (Acetaldehy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9.5pt;mso-wrap-distance-left:9.05pt;mso-wrap-distance-right:9.05pt;mso-wrap-distance-top:0pt;mso-wrap-distance-bottom:0pt;margin-top:7.6pt;mso-position-vertical-relative:text;margin-left:2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Ethanal (Acetaldehy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5330</wp:posOffset>
                </wp:positionH>
                <wp:positionV relativeFrom="paragraph">
                  <wp:posOffset>65405</wp:posOffset>
                </wp:positionV>
                <wp:extent cx="1229360" cy="1030605"/>
                <wp:effectExtent l="635" t="0" r="0" b="0"/>
                <wp:wrapNone/>
                <wp:docPr id="6" name="Gruppieren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9400" cy="1030680"/>
                          <a:chOff x="0" y="0"/>
                          <a:chExt cx="1229400" cy="103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9400" cy="781560"/>
                          </a:xfrm>
                        </wpg:grpSpPr>
                        <wps:wsp>
                          <wps:cNvCnPr/>
                          <wps:spPr>
                            <a:xfrm>
                              <a:off x="0" y="657720"/>
                              <a:ext cx="1229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8110200">
                              <a:off x="302760" y="115560"/>
                              <a:ext cx="555120" cy="55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45160" h="676910">
                                  <a:moveTo>
                                    <a:pt x="116616" y="77969"/>
                                  </a:moveTo>
                                  <a:cubicBezTo>
                                    <a:pt x="249185" y="-37423"/>
                                    <a:pt x="444772" y="-23177"/>
                                    <a:pt x="560872" y="110328"/>
                                  </a:cubicBezTo>
                                  <a:cubicBezTo>
                                    <a:pt x="669049" y="234721"/>
                                    <a:pt x="673614" y="423635"/>
                                    <a:pt x="571584" y="553619"/>
                                  </a:cubicBezTo>
                                  <a:lnTo>
                                    <a:pt x="322580" y="338455"/>
                                  </a:lnTo>
                                  <a:lnTo>
                                    <a:pt x="116616" y="77969"/>
                                  </a:lnTo>
                                  <a:close/>
                                </a:path>
                                <a:path fill="none" w="645160" h="676910">
                                  <a:moveTo>
                                    <a:pt x="116616" y="77969"/>
                                  </a:moveTo>
                                  <a:cubicBezTo>
                                    <a:pt x="249185" y="-37423"/>
                                    <a:pt x="444772" y="-23177"/>
                                    <a:pt x="560872" y="110328"/>
                                  </a:cubicBezTo>
                                  <a:cubicBezTo>
                                    <a:pt x="669049" y="234721"/>
                                    <a:pt x="673614" y="423635"/>
                                    <a:pt x="571584" y="5536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836280" y="386640"/>
                              <a:ext cx="41760" cy="109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392040" y="586440"/>
                            <a:ext cx="372240" cy="51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57200" h="600075">
                                <a:moveTo>
                                  <a:pt x="228600" y="0"/>
                                </a:moveTo>
                                <a:cubicBezTo>
                                  <a:pt x="354852" y="0"/>
                                  <a:pt x="457200" y="134332"/>
                                  <a:pt x="457200" y="300038"/>
                                </a:cubicBezTo>
                                <a:lnTo>
                                  <a:pt x="228600" y="300038"/>
                                </a:lnTo>
                                <a:lnTo>
                                  <a:pt x="228600" y="0"/>
                                </a:lnTo>
                                <a:close/>
                              </a:path>
                              <a:path fill="none" w="457200" h="600075">
                                <a:moveTo>
                                  <a:pt x="228600" y="0"/>
                                </a:moveTo>
                                <a:cubicBezTo>
                                  <a:pt x="354852" y="0"/>
                                  <a:pt x="457200" y="134332"/>
                                  <a:pt x="457200" y="3000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6" style="position:absolute;margin-left:157.9pt;margin-top:14.25pt;width:96.8pt;height:77.7pt" coordorigin="3158,285" coordsize="1936,1554">
                <v:group id="shape_0" alt="Gruppieren 10" style="position:absolute;left:3158;top:285;width:1936;height:867">
                  <v:shape id="shape_0" ID="Gerade Verbindung mit Pfeil 11" stroked="t" o:allowincell="f" style="position:absolute;left:3158;top:1139;width:1936;height:2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Bogen 12" coordsize="645160,676910" path="m116616,77969c249185,-37423,444772,-23177,560872,110328c669049,234721,673614,423635,571584,553619l322580,338455l116616,77969xem116616,77969c249185,-37423,444772,-23177,560872,110328c669049,234721,673614,423635,571584,553619e" stroked="t" o:allowincell="f" style="position:absolute;left:3635;top:285;width:873;height:866;mso-wrap-style:none;v-text-anchor:middle;rotation:135">
                    <v:fill o:detectmouseclick="t" on="false"/>
                    <v:stroke color="black" weight="9360" joinstyle="round" endcap="flat"/>
                    <w10:wrap type="none"/>
                  </v:shape>
                  <v:shape id="shape_0" ID="Gerade Verbindung mit Pfeil 13" stroked="t" o:allowincell="f" style="position:absolute;left:4475;top:712;width:65;height:170;flip:y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ID="Bogen 14" coordsize="457200,600075" path="m228600,0c354852,0,457200,134332,457200,300038l228600,300038l228600,0xem228600,0c354852,0,457200,134332,457200,300038e" stroked="t" o:allowincell="f" style="position:absolute;left:3775;top:1027;width:585;height:812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7580</wp:posOffset>
                </wp:positionH>
                <wp:positionV relativeFrom="paragraph">
                  <wp:posOffset>81915</wp:posOffset>
                </wp:positionV>
                <wp:extent cx="114300" cy="981075"/>
                <wp:effectExtent l="5080" t="5715" r="635" b="4445"/>
                <wp:wrapNone/>
                <wp:docPr id="7" name="Runde Klammer link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810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520 h 556200"/>
                            <a:gd name="textAreaBottom" fmla="*/ 553680 h 55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05"/>
                                <a:pt x="0" y="210"/>
                              </a:cubicBezTo>
                              <a:lnTo>
                                <a:pt x="0" y="21390"/>
                              </a:lnTo>
                              <a:cubicBezTo>
                                <a:pt x="0" y="2149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Runde Klammer links 29" stroked="t" o:allowincell="f" style="position:absolute;margin-left:375.4pt;margin-top:6.45pt;width:8.95pt;height:77.2pt;mso-wrap-style:none;v-text-anchor:middle" type="_x0000_t85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34430</wp:posOffset>
                </wp:positionH>
                <wp:positionV relativeFrom="paragraph">
                  <wp:posOffset>81915</wp:posOffset>
                </wp:positionV>
                <wp:extent cx="85725" cy="1045210"/>
                <wp:effectExtent l="635" t="5080" r="5080" b="5715"/>
                <wp:wrapNone/>
                <wp:docPr id="8" name="Runde Klammer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045080"/>
                        </a:xfrm>
                        <a:custGeom>
                          <a:avLst/>
                          <a:gdLst>
                            <a:gd name="textAreaLeft" fmla="*/ 0 w 48600"/>
                            <a:gd name="textAreaRight" fmla="*/ 34200 w 48600"/>
                            <a:gd name="textAreaTop" fmla="*/ 1800 h 592560"/>
                            <a:gd name="textAreaBottom" fmla="*/ 590760 h 59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74"/>
                                <a:pt x="21600" y="148"/>
                              </a:cubicBezTo>
                              <a:lnTo>
                                <a:pt x="21600" y="21452"/>
                              </a:lnTo>
                              <a:cubicBezTo>
                                <a:pt x="21600" y="21526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ID="Runde Klammer rechts 30" stroked="t" o:allowincell="f" style="position:absolute;margin-left:490.9pt;margin-top:6.45pt;width:6.7pt;height:82.25pt;mso-wrap-style:none;v-text-anchor:middle" type="_x0000_t86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6125</wp:posOffset>
                </wp:positionH>
                <wp:positionV relativeFrom="paragraph">
                  <wp:posOffset>107315</wp:posOffset>
                </wp:positionV>
                <wp:extent cx="595630" cy="2571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NAD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0.25pt;mso-wrap-distance-left:9.05pt;mso-wrap-distance-right:9.05pt;mso-wrap-distance-top:0pt;mso-wrap-distance-bottom:0pt;margin-top:8.45pt;mso-position-vertical-relative:text;margin-left:1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</w:rPr>
                        <w:t>NAD</w:t>
                      </w:r>
                      <w:r>
                        <w:rPr>
                          <w:color w:val="FF0000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7145</wp:posOffset>
                </wp:positionH>
                <wp:positionV relativeFrom="paragraph">
                  <wp:posOffset>110490</wp:posOffset>
                </wp:positionV>
                <wp:extent cx="762000" cy="2571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NADH+H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8.7pt;mso-position-vertical-relative:text;margin-left:2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</w:rPr>
                        <w:t>NADH+H</w:t>
                      </w:r>
                      <w:r>
                        <w:rPr>
                          <w:color w:val="FF0000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absatz"/>
        <w:numPr>
          <w:ilvl w:val="0"/>
          <w:numId w:val="2"/>
        </w:numPr>
        <w:spacing w:before="120" w:after="120"/>
        <w:ind w:left="426" w:hanging="426"/>
        <w:contextualSpacing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object w:dxaOrig="1329" w:dyaOrig="8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9.95pt;margin-top:4.05pt;width:68.25pt;height:46.5pt;mso-wrap-distance-left:9.05pt;mso-wrap-distance-right:9.05pt;mso-position-horizontal-relative:text;mso-position-vertical-relative:text" stroked="t" strokecolor="#FF0000" strokeweight="0pt" filled="f" o:ole="">
            <v:stroke linestyle="Single" dashstyle="Solid"/>
            <v:imagedata r:id="rId7" o:title=""/>
          </v:shape>
          <o:OLEObject Type="Embed" ProgID="" ShapeID="ole_rId6" DrawAspect="Content" ObjectID="_2007766507" r:id="rId6"/>
        </w:object>
        <w:object w:dxaOrig="1243" w:dyaOrig="8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5.1pt;margin-top:4.8pt;width:62.75pt;height:45.75pt;mso-wrap-distance-left:9.05pt;mso-wrap-distance-right:9.05pt;mso-position-horizontal-relative:text;mso-position-vertical-relative:text" stroked="t" strokecolor="#FF0000" strokeweight="0pt" filled="f" o:ole="">
            <v:stroke linestyle="Single" dashstyle="Solid"/>
            <v:imagedata r:id="rId9" o:title=""/>
          </v:shape>
          <o:OLEObject Type="Embed" ProgID="" ShapeID="ole_rId8" DrawAspect="Content" ObjectID="_1474912567" r:id="rId8"/>
        </w:object>
        <w:object w:dxaOrig="1248" w:dyaOrig="8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07.7pt;margin-top:4.05pt;width:63.75pt;height:46.5pt;mso-wrap-distance-left:9.05pt;mso-wrap-distance-right:9.05pt;mso-position-horizontal-relative:text;mso-position-vertical-relative:text" stroked="t" strokecolor="#FF0000" strokeweight="0pt" filled="f" o:ole="">
            <v:stroke linestyle="Single" dashstyle="Solid"/>
            <v:imagedata r:id="rId11" o:title=""/>
          </v:shape>
          <o:OLEObject Type="Embed" ProgID="" ShapeID="ole_rId10" DrawAspect="Content" ObjectID="_438683206" r:id="rId10"/>
        </w:object>
      </w:r>
    </w:p>
    <w:p>
      <w:pPr>
        <w:pStyle w:val="Normal"/>
        <w:spacing w:before="120" w:after="12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8355</wp:posOffset>
                </wp:positionH>
                <wp:positionV relativeFrom="paragraph">
                  <wp:posOffset>213360</wp:posOffset>
                </wp:positionV>
                <wp:extent cx="595630" cy="2571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0.25pt;mso-wrap-distance-left:9.05pt;mso-wrap-distance-right:9.05pt;mso-wrap-distance-top:0pt;mso-wrap-distance-bottom:0pt;margin-top:16.8pt;mso-position-vertical-relative:text;margin-left:1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</w:rPr>
                        <w:t>H</w:t>
                      </w:r>
                      <w:r>
                        <w:rPr>
                          <w:color w:val="FF0000"/>
                          <w:vertAlign w:val="sub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5330</wp:posOffset>
                </wp:positionH>
                <wp:positionV relativeFrom="paragraph">
                  <wp:posOffset>171450</wp:posOffset>
                </wp:positionV>
                <wp:extent cx="1229360" cy="1025525"/>
                <wp:effectExtent l="635" t="0" r="0" b="0"/>
                <wp:wrapNone/>
                <wp:docPr id="12" name="Gruppieren 2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9400" cy="1025640"/>
                          <a:chOff x="0" y="0"/>
                          <a:chExt cx="1229400" cy="102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9400" cy="102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920"/>
                              <a:ext cx="1229400" cy="89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29200"/>
                                <a:ext cx="1229400" cy="362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2297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97080" y="-76680"/>
                                  <a:ext cx="361800" cy="51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457200" h="600075">
                                      <a:moveTo>
                                        <a:pt x="228600" y="0"/>
                                      </a:moveTo>
                                      <a:cubicBezTo>
                                        <a:pt x="354852" y="0"/>
                                        <a:pt x="457200" y="134332"/>
                                        <a:pt x="457200" y="300038"/>
                                      </a:cubicBezTo>
                                      <a:lnTo>
                                        <a:pt x="228600" y="300038"/>
                                      </a:lnTo>
                                      <a:lnTo>
                                        <a:pt x="228600" y="0"/>
                                      </a:lnTo>
                                      <a:close/>
                                    </a:path>
                                    <a:path fill="none" w="457200" h="600075">
                                      <a:moveTo>
                                        <a:pt x="228600" y="0"/>
                                      </a:moveTo>
                                      <a:cubicBezTo>
                                        <a:pt x="354852" y="0"/>
                                        <a:pt x="457200" y="134332"/>
                                        <a:pt x="457200" y="30003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757600">
                                <a:off x="431280" y="27360"/>
                                <a:ext cx="504360" cy="49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637200" h="579600">
                                    <a:moveTo>
                                      <a:pt x="318600" y="0"/>
                                    </a:moveTo>
                                    <a:cubicBezTo>
                                      <a:pt x="494558" y="0"/>
                                      <a:pt x="637200" y="129748"/>
                                      <a:pt x="637200" y="289800"/>
                                    </a:cubicBezTo>
                                    <a:lnTo>
                                      <a:pt x="318600" y="289800"/>
                                    </a:lnTo>
                                    <a:lnTo>
                                      <a:pt x="318600" y="0"/>
                                    </a:lnTo>
                                    <a:close/>
                                  </a:path>
                                  <a:path fill="none" w="637200" h="579600">
                                    <a:moveTo>
                                      <a:pt x="318600" y="0"/>
                                    </a:moveTo>
                                    <a:cubicBezTo>
                                      <a:pt x="494558" y="0"/>
                                      <a:pt x="637200" y="129748"/>
                                      <a:pt x="637200" y="289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909360" y="250200"/>
                                <a:ext cx="51120" cy="9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rot="9427800">
                              <a:off x="248040" y="72000"/>
                              <a:ext cx="49140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491490" h="592455">
                                  <a:moveTo>
                                    <a:pt x="19215" y="181396"/>
                                  </a:moveTo>
                                  <a:cubicBezTo>
                                    <a:pt x="73367" y="26169"/>
                                    <a:pt x="223834" y="-43493"/>
                                    <a:pt x="350265" y="28128"/>
                                  </a:cubicBezTo>
                                  <a:cubicBezTo>
                                    <a:pt x="455232" y="87590"/>
                                    <a:pt x="511421" y="227422"/>
                                    <a:pt x="485056" y="363567"/>
                                  </a:cubicBezTo>
                                  <a:lnTo>
                                    <a:pt x="245745" y="296228"/>
                                  </a:lnTo>
                                  <a:lnTo>
                                    <a:pt x="19215" y="181396"/>
                                  </a:lnTo>
                                  <a:close/>
                                </a:path>
                                <a:path fill="none" w="491490" h="592455">
                                  <a:moveTo>
                                    <a:pt x="19215" y="181396"/>
                                  </a:moveTo>
                                  <a:cubicBezTo>
                                    <a:pt x="73367" y="26169"/>
                                    <a:pt x="223834" y="-43493"/>
                                    <a:pt x="350265" y="28128"/>
                                  </a:cubicBezTo>
                                  <a:cubicBezTo>
                                    <a:pt x="455232" y="87590"/>
                                    <a:pt x="511421" y="227422"/>
                                    <a:pt x="485056" y="36356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752760" y="348840"/>
                            <a:ext cx="1440" cy="9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297" style="position:absolute;margin-left:157.9pt;margin-top:19.15pt;width:96.8pt;height:81.1pt" coordorigin="3158,383" coordsize="1936,1622">
                <v:group id="shape_0" alt="Gruppieren 298" style="position:absolute;left:3158;top:383;width:1936;height:1622">
                  <v:group id="shape_0" alt="Gruppieren 299" style="position:absolute;left:3158;top:524;width:1936;height:1480">
                    <v:group id="shape_0" alt="Gruppieren 300" style="position:absolute;left:3158;top:1192;width:1936;height:813">
                      <v:shape id="shape_0" ID="Gerade Verbindung mit Pfeil 301" stroked="t" o:allowincell="f" style="position:absolute;left:3158;top:1314;width:1936;height:1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Bogen 302" coordsize="457200,600075" path="m228600,0c354852,0,457200,134332,457200,300038l228600,300038l228600,0xem228600,0c354852,0,457200,134332,457200,300038e" stroked="t" o:allowincell="f" style="position:absolute;left:3783;top:1194;width:569;height:812;mso-wrap-style:none;v-text-anchor:middle;rotation:270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ID="Bogen 303" coordsize="637200,579600" path="m318600,0c494558,0,637200,129748,637200,289800l318600,289800l318600,0xem318600,0c494558,0,637200,129748,637200,289800e" stroked="t" o:allowincell="f" style="position:absolute;left:3837;top:524;width:793;height:784;mso-wrap-style:none;v-text-anchor:middle;rotation:96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Gerade Verbindung mit Pfeil 304" stroked="t" o:allowincell="f" style="position:absolute;left:4590;top:875;width:80;height:154;flip:y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ID="Bogen 305" coordsize="491490,592455" path="m19215,181396c73367,26169,223834,-43493,350265,28128c455232,87590,511421,227422,485056,363567l245745,296228l19215,181396xem19215,181396c73367,26169,223834,-43493,350265,28128c455232,87590,511421,227422,485056,363567e" stroked="t" o:allowincell="f" style="position:absolute;left:3548;top:383;width:773;height:932;mso-wrap-style:none;v-text-anchor:middle;rotation:157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ID="Gerade Verbindung mit Pfeil 306" stroked="t" o:allowincell="f" style="position:absolute;left:4343;top:819;width:1;height:153;flip: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9745</wp:posOffset>
                </wp:positionH>
                <wp:positionV relativeFrom="paragraph">
                  <wp:posOffset>32385</wp:posOffset>
                </wp:positionV>
                <wp:extent cx="1381125" cy="2476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Ethanal (Acetaldehy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9.5pt;mso-wrap-distance-left:9.05pt;mso-wrap-distance-right:9.05pt;mso-wrap-distance-top:0pt;mso-wrap-distance-bottom:0pt;margin-top:2.55pt;mso-position-vertical-relative:text;margin-left: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Ethanal (Acetaldehy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3470</wp:posOffset>
                </wp:positionH>
                <wp:positionV relativeFrom="paragraph">
                  <wp:posOffset>41910</wp:posOffset>
                </wp:positionV>
                <wp:extent cx="1381125" cy="2476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Essigsä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9.5pt;mso-wrap-distance-left:9.05pt;mso-wrap-distance-right:9.05pt;mso-wrap-distance-top:0pt;mso-wrap-distance-bottom:0pt;margin-top:3.3pt;mso-position-vertical-relative:text;margin-left:2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Essigsä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7580</wp:posOffset>
                </wp:positionH>
                <wp:positionV relativeFrom="paragraph">
                  <wp:posOffset>41910</wp:posOffset>
                </wp:positionV>
                <wp:extent cx="1676400" cy="2476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liegt im Blut als Acetat vor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9.5pt;mso-wrap-distance-left:9.05pt;mso-wrap-distance-right:9.05pt;mso-wrap-distance-top:0pt;mso-wrap-distance-bottom:0pt;margin-top:3.3pt;mso-position-vertical-relative:text;margin-left:3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liegt im Blut als Acetat vo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1625</wp:posOffset>
                </wp:positionH>
                <wp:positionV relativeFrom="paragraph">
                  <wp:posOffset>239395</wp:posOffset>
                </wp:positionV>
                <wp:extent cx="595630" cy="2571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pt;height:20.25pt;mso-wrap-distance-left:9.05pt;mso-wrap-distance-right:9.05pt;mso-wrap-distance-top:0pt;mso-wrap-distance-bottom:0pt;margin-top:18.85pt;mso-position-vertical-relative:text;margin-left:2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</w:rPr>
                        <w:t>H</w:t>
                      </w:r>
                      <w:r>
                        <w:rPr>
                          <w:color w:val="FF0000"/>
                          <w:vertAlign w:val="sub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53005</wp:posOffset>
                </wp:positionH>
                <wp:positionV relativeFrom="paragraph">
                  <wp:posOffset>95250</wp:posOffset>
                </wp:positionV>
                <wp:extent cx="523240" cy="4502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AMP+ 2 P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35.45pt;mso-wrap-distance-left:9.05pt;mso-wrap-distance-right:9.05pt;mso-wrap-distance-top:0pt;mso-wrap-distance-bottom:0pt;margin-top:7.5pt;mso-position-vertical-relative:text;margin-left:1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AMP+ 2 P</w:t>
                      </w:r>
                      <w:r>
                        <w:rPr>
                          <w:color w:val="FF0000"/>
                          <w:sz w:val="20"/>
                          <w:szCs w:val="20"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object w:dxaOrig="1329" w:dyaOrig="8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9.95pt;margin-top:11.25pt;width:68.25pt;height:46.5pt;mso-wrap-distance-left:9.05pt;mso-wrap-distance-right:9.05pt;mso-position-horizontal-relative:text;mso-position-vertical-relative:text" stroked="t" strokecolor="#FF0000" strokeweight="0pt" filled="f" o:ole="">
            <v:stroke linestyle="Single" dashstyle="Solid"/>
            <v:imagedata r:id="rId13" o:title=""/>
          </v:shape>
          <o:OLEObject Type="Embed" ProgID="" ShapeID="ole_rId12" DrawAspect="Content" ObjectID="_423686966" r:id="rId12"/>
        </w:object>
        <w:object w:dxaOrig="1540" w:dyaOrig="8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7.95pt;margin-top:11.25pt;width:78.75pt;height:46.5pt;mso-wrap-distance-left:9.05pt;mso-wrap-distance-right:9.05pt;mso-position-horizontal-relative:text;mso-position-vertical-relative:text" stroked="t" strokecolor="#FF0000" strokeweight="0pt" filled="f" o:ole="">
            <v:stroke linestyle="Single" dashstyle="Solid"/>
            <v:imagedata r:id="rId15" o:title=""/>
          </v:shape>
          <o:OLEObject Type="Embed" ProgID="" ShapeID="ole_rId14" DrawAspect="Content" ObjectID="_1117149219" r:id="rId14"/>
        </w:object>
        <w:t>(3)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5805</wp:posOffset>
                </wp:positionH>
                <wp:positionV relativeFrom="paragraph">
                  <wp:posOffset>27940</wp:posOffset>
                </wp:positionV>
                <wp:extent cx="523240" cy="25717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0.25pt;mso-wrap-distance-left:9.05pt;mso-wrap-distance-right:9.05pt;mso-wrap-distance-top:0pt;mso-wrap-distance-bottom:0pt;margin-top:2.2pt;mso-position-vertical-relative:text;margin-left:1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9745</wp:posOffset>
                </wp:positionH>
                <wp:positionV relativeFrom="paragraph">
                  <wp:posOffset>126365</wp:posOffset>
                </wp:positionV>
                <wp:extent cx="1381125" cy="24765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Essigsä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9.5pt;mso-wrap-distance-left:9.05pt;mso-wrap-distance-right:9.05pt;mso-wrap-distance-top:0pt;mso-wrap-distance-bottom:0pt;margin-top:9.95pt;mso-position-vertical-relative:text;margin-left: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Essigsä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0170</wp:posOffset>
                </wp:positionH>
                <wp:positionV relativeFrom="paragraph">
                  <wp:posOffset>126365</wp:posOffset>
                </wp:positionV>
                <wp:extent cx="1381125" cy="2476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Acetyl-Co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9.5pt;mso-wrap-distance-left:9.05pt;mso-wrap-distance-right:9.05pt;mso-wrap-distance-top:0pt;mso-wrap-distance-bottom:0pt;margin-top:9.95pt;mso-position-vertical-relative:text;margin-left:3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Acetyl-C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4220</wp:posOffset>
                </wp:positionH>
                <wp:positionV relativeFrom="paragraph">
                  <wp:posOffset>97790</wp:posOffset>
                </wp:positionV>
                <wp:extent cx="762000" cy="25717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S-Co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7.7pt;mso-position-vertical-relative:text;margin-left:1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HS-C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Acetyl-CoA wird je nach Stoffwechsellage weiter verstoffwechselt: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color w:val="FF0000"/>
        </w:rPr>
        <w:t>Energiebedarf: Abbau im Citratcyclus</w:t>
        <w:br/>
        <w:t>Energieüberschuss: Aufbau von Fettsäuren und Ketonkörpern</w:t>
      </w:r>
    </w:p>
    <w:sectPr>
      <w:headerReference w:type="default" r:id="rId16"/>
      <w:footnotePr>
        <w:numFmt w:val="decimal"/>
      </w:footnotePr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koholdehydrogenase ist nicht zu verwechseln mit dem Antidiuretischen Hormon (Wasserhaushalt), welches auch mit ADH abgekürzt wird!!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beitsblatt"/>
      <w:pBdr>
        <w:bottom w:val="single" w:sz="4" w:space="1" w:color="000000"/>
      </w:pBdr>
      <w:tabs>
        <w:tab w:val="clear" w:pos="708"/>
        <w:tab w:val="left" w:pos="3686" w:leader="none"/>
      </w:tabs>
      <w:spacing w:before="120" w:after="120"/>
      <w:rPr/>
    </w:pPr>
    <w:r>
      <w:rPr>
        <w:sz w:val="20"/>
        <w:szCs w:val="20"/>
      </w:rPr>
      <w:t>Ernährung und Chemie</w:t>
      <w:tab/>
      <w:t>Thema: Alkohol</w:t>
      <w:tab/>
      <w:tab/>
      <w:tab/>
      <w:tab/>
      <w:t>Datum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beitsblatt">
    <w:name w:val="Arbeitsblatt"/>
    <w:basedOn w:val="Normal"/>
    <w:qFormat/>
    <w:pPr>
      <w:spacing w:lineRule="auto" w:line="288" w:before="120" w:after="120"/>
    </w:pPr>
    <w:rPr>
      <w:rFonts w:ascii="Arial" w:hAnsi="Arial" w:eastAsia="Calibri" w:cs="Arial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11:00Z</dcterms:created>
  <dc:creator>Anika_2</dc:creator>
  <dc:description/>
  <dc:language>en-US</dc:language>
  <cp:lastModifiedBy>Anika</cp:lastModifiedBy>
  <cp:lastPrinted>2012-01-08T09:41:00Z</cp:lastPrinted>
  <dcterms:modified xsi:type="dcterms:W3CDTF">2013-09-23T07:11:00Z</dcterms:modified>
  <cp:revision>2</cp:revision>
  <dc:subject/>
  <dc:title/>
</cp:coreProperties>
</file>