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Lösungsvorschlag Gruppe 1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uswirkungen von Alkohol auf die Leber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Alkoholkonsum schädigt vor allem die Leber: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Fettleber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lkoholische Hepatitis (Leberentzündung)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Leberzirrhose (Vernarbung und Abbau von Lebergewebe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uch bei Alkoholabstinenz nicht reversibel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e Abnahme der Leberfunktionen kann innerhalb weniger Jahre zum Tod führ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esen Leberschädigungen liegt eine veränderte Stoffwechsellage bei hohem Alkoholkonsum zugrunde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urch den Alkoholabbau liegt NADH+H</w:t>
      </w:r>
      <w:r>
        <w:rPr>
          <w:rFonts w:cs="Arial" w:ascii="Arial" w:hAnsi="Arial"/>
          <w:color w:val="FF0000"/>
          <w:vertAlign w:val="superscript"/>
        </w:rPr>
        <w:t>+</w:t>
      </w:r>
      <w:r>
        <w:rPr>
          <w:rFonts w:cs="Arial" w:ascii="Arial" w:hAnsi="Arial"/>
          <w:color w:val="FF0000"/>
        </w:rPr>
        <w:t xml:space="preserve"> im Überschuss vor.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Dadurch wird der weitere Abbau von Acetyl-CoA im Citratcyclus gehemmt. 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vermehrte Fettsäuresynthese aus Acetyl-CoA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r Abtransport der Triglyceride aus der Leber ist gehemmt, da Alkohol die VLDL-Synthese beeinträchtigt.</w:t>
      </w:r>
    </w:p>
    <w:p>
      <w:pPr>
        <w:pStyle w:val="Listenabsatz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Fettleber</w:t>
      </w:r>
      <w:r>
        <w:br w:type="page"/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ösungsvorschlag Gruppe 2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lgen von Alkoholkonsum auf Gehirn und Nervensystem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lkohol wirkt auf die Botenstoffe und Rezeptoren im Nervensystem. Dadurch kommt es zur Enthemmung, Redseligkeit und Konzentrationsschwäche. </w:t>
        <w:br/>
        <w:t>Bei Alkoholgenuss in hohen Mengen kommt es zu Gleichgewichtsstörungen, Sprachstörungen und schließlich zur Bewusstlosigkeit.</w:t>
        <w:br/>
        <w:t>Bei exzessivem Alkoholgenuss sterben Gehirnzellen ab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Blutalkoholgehal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lutalkoholgehalt einer Frau (60 kg) nach 3 Gläser (0,25l) Wein mit 12 Vol. %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20650</wp:posOffset>
                </wp:positionV>
                <wp:extent cx="3848100" cy="495300"/>
                <wp:effectExtent l="12700" t="12700" r="12700" b="12700"/>
                <wp:wrapNone/>
                <wp:docPr id="1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49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76.15pt;margin-top:9.5pt;width:302.95pt;height:38.95pt;mso-wrap-style:none;v-text-anchor:middle">
                <v:fill o:detectmouseclick="t" on="false"/>
                <v:stroke color="#7f7f7f" weight="25560" dashstyle="short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83515</wp:posOffset>
            </wp:positionV>
            <wp:extent cx="3762375" cy="371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u w:val="single"/>
        </w:rPr>
        <w:br/>
      </w:r>
    </w:p>
    <w:p>
      <w:pPr>
        <w:pStyle w:val="Normal"/>
        <w:rPr/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>Faktor: 0,7 für Männer; 0,6 für Frauen</w:t>
        <w:br/>
        <w:tab/>
        <w:tab/>
        <w:tab/>
        <w:tab/>
        <w:tab/>
        <w:t>1‰ = 1g Alkohol in 1l Blu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erechnung des getrunkenen Alkohols in Gramm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color w:val="FF0000"/>
        </w:rPr>
        <w:t>1 Vol.% ≈ 1ml Alkohol in 100 ml</w:t>
        <w:br/>
        <w:t>12 Vol % ≈ 12 ml Alkohol in 100 ml</w:t>
        <w:br/>
        <w:tab/>
        <w:tab/>
        <w:t>90 ml Alkohol in 750 ml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chte von Alkohol ≈ 0,8 g/cm</w:t>
      </w: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90cm</w:t>
      </w: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* 0,8 g/cm</w:t>
      </w:r>
      <w:r>
        <w:rPr>
          <w:rFonts w:cs="Arial" w:ascii="Arial" w:hAnsi="Arial"/>
          <w:color w:val="FF0000"/>
          <w:vertAlign w:val="superscript"/>
        </w:rPr>
        <w:t>3</w:t>
      </w:r>
      <w:r>
        <w:rPr>
          <w:rFonts w:cs="Arial" w:ascii="Arial" w:hAnsi="Arial"/>
          <w:color w:val="FF0000"/>
        </w:rPr>
        <w:t xml:space="preserve"> = </w:t>
      </w:r>
      <w:r>
        <w:rPr>
          <w:rFonts w:cs="Arial" w:ascii="Arial" w:hAnsi="Arial"/>
          <w:color w:val="FF0000"/>
          <w:u w:val="single"/>
        </w:rPr>
        <w:t>72g</w:t>
        <w:b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rFonts w:ascii="Arial" w:hAnsi="Arial" w:cs="Arial"/>
          <w:color w:val="FF0000"/>
          <w:u w:val="single"/>
        </w:rPr>
      </w:pPr>
      <w:r>
        <w:rPr/>
        <w:drawing>
          <wp:inline distT="0" distB="0" distL="0" distR="0">
            <wp:extent cx="277114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mbria Math" w:hAnsi="Cambria Math"/>
          <w:color w:val="FF0000"/>
        </w:rPr>
        <w:b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koholabbaurate: 0,1g / kg KG / h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6g in 1h</w:t>
        <w:br/>
        <w:t>72g in 12h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s dauert 12h, bis der Alkohol von 3 Gläsern Wein, bei einer Frau die 60 kg wiegt, wieder abgebaut ist. </w:t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ösungsvorschlag Gruppe 3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lgen des Alkoholkonsums auf das Körpergewicht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Alkohol besitzt fast so viel Energie wie Fett (1g Alkohol liefert 30 kJ). Wird Alkohol zusätzlich bei gedecktem Energiebedarf aufgenommen, kommt es zur Gewichtszunahme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Eine Flasche Bier (330 ml, 5 Vol. %) enthält ca. 396 kJ.</w:t>
        <w:br/>
        <w:br/>
      </w:r>
      <w:r>
        <w:rPr>
          <w:rFonts w:cs="Arial" w:ascii="Arial" w:hAnsi="Arial"/>
          <w:i/>
          <w:color w:val="FF0000"/>
          <w:sz w:val="20"/>
          <w:szCs w:val="20"/>
        </w:rPr>
        <w:t xml:space="preserve">Rechenweg: </w:t>
        <w:tab/>
        <w:t>100 ml Bier enthalten 5 ml Alkohol</w:t>
        <w:br/>
        <w:tab/>
        <w:tab/>
        <w:t>330 ml Bier enthalten 16,5 ml Alkohol</w:t>
        <w:br/>
        <w:br/>
        <w:t>Dichte von Alkohol ≈ 0,8 g/cm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i/>
          <w:color w:val="FF0000"/>
          <w:sz w:val="20"/>
          <w:szCs w:val="20"/>
        </w:rPr>
        <w:t>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16,5cm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* 0,8 g/cm</w:t>
      </w:r>
      <w:r>
        <w:rPr>
          <w:rFonts w:cs="Arial" w:ascii="Arial" w:hAnsi="Arial"/>
          <w:i/>
          <w:color w:val="FF0000"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=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13,2 g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1 g Alkohol liefert 30 kJ </w:t>
      </w:r>
      <w:r>
        <w:rPr>
          <w:rFonts w:eastAsia="Wingdings" w:cs="Wingdings" w:ascii="Wingdings" w:hAnsi="Wingdings"/>
          <w:i/>
          <w:color w:val="FF0000"/>
          <w:sz w:val="20"/>
          <w:szCs w:val="20"/>
        </w:rPr>
        <w:t>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13,2g Alkohol liefert </w:t>
      </w:r>
      <w:r>
        <w:rPr>
          <w:rFonts w:cs="Arial" w:ascii="Arial" w:hAnsi="Arial"/>
          <w:i/>
          <w:color w:val="FF0000"/>
          <w:sz w:val="20"/>
          <w:szCs w:val="20"/>
          <w:u w:val="single"/>
        </w:rPr>
        <w:t>396 kJ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Energie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Ein Glas Schnaps (2cl, 54 Vol. %) enthält ca. 260 kJ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rinkt man bei gedecktem Energiebedarf täglich ½ l Bier, kommt es zu einer Gewichtszunahme von ca. 0,6 kg pro Monat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Rechenweg: 1/2l Bier enthält ca. 600 kJ (Sie nehmen ca. 600 kJ/Tag zusätzlich auf)</w:t>
        <w:br/>
        <w:tab/>
        <w:tab/>
        <w:t>600 kJ * 30 Tage = 18 000 kJ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ab/>
        <w:tab/>
        <w:t>Man geht davon aus, dass aus 30 MJ ein kg Fettgewebe aufgebaut wird!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ab/>
        <w:tab/>
        <w:t>Aus 18 MJ wird ca. 0,6 kg Fettgewebe aufgebaut.</w:t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Lösungsvorschlag Gruppe 4: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lgen des Alkoholkonsums auf den Magen-Darm-Trakt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Sodbrennen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Muskulatur der Speiseröhre erschlafft, dadurch gelangt Mageninhalt </w:t>
        <w:tab/>
        <w:tab/>
        <w:t>in die Speiseröhre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 xml:space="preserve">Magenschleimhaut wird gereiz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Magenschleimhautentzündungen / </w:t>
        <w:tab/>
        <w:tab/>
        <w:tab/>
        <w:tab/>
        <w:tab/>
        <w:tab/>
        <w:tab/>
        <w:t>Magengeschwüre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 xml:space="preserve">Schädigung der Dünndarmschleimhau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aus diesem Grund leiden viele Alkoholiker </w:t>
        <w:tab/>
        <w:tab/>
        <w:tab/>
        <w:tab/>
        <w:tab/>
        <w:tab/>
        <w:t>unter Nährstoffmangel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uswirkungen von Alkoholkonsum auf den Wasser- und Elektrolythaushal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urch Alkohol wird die Freisetzung von ADH (Antidiuretisches Hormon) gehemmt.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Wasserrückresorption in der Niere ist gehemmt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erhöhter Wasser- und Elektrolytverlust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Harndrang, Durst, Kopfweh</w:t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ösungsvorschlag Gruppe 5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olgen des Alkoholkonsums auf Herz- und Gefäßsystem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kohol wirkt gefäßerweiternd, was zur Schädigung der Gefäßwände und schließlich zu Arteriosklerose führen kan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er Herzmuskel kann durch Alkohol geschädigt werden, was zu einer Herzmuskelschwäche führ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lkohol – Missbrauch am ungeborenen Kind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lkohol behindert das Zellwachstum und die Zelldifferenzierung.</w:t>
        <w:br/>
        <w:t xml:space="preserve">Beim ungeborenen Kind führt das zu </w:t>
        <w:br/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Arial" w:ascii="Arial" w:hAnsi="Arial"/>
          <w:color w:val="FF0000"/>
        </w:rPr>
        <w:t xml:space="preserve"> Wachstumsstörungen, Missbildungen, verzögerter körperlicher und geistiger Entwicklung, Untergewicht, Lernschwierigkeiten und Problemen bei der Bewegungskoordination.</w:t>
      </w:r>
    </w:p>
    <w:p>
      <w:pPr>
        <w:pStyle w:val="Listenabsatz"/>
        <w:numPr>
          <w:ilvl w:val="0"/>
          <w:numId w:val="3"/>
        </w:numPr>
        <w:ind w:left="284" w:hanging="284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ehlgeburten, Frühgeburten</w:t>
      </w:r>
    </w:p>
    <w:p>
      <w:pPr>
        <w:pStyle w:val="Listenabsatz"/>
        <w:numPr>
          <w:ilvl w:val="0"/>
          <w:numId w:val="3"/>
        </w:numPr>
        <w:spacing w:before="0" w:after="200"/>
        <w:ind w:left="284" w:hanging="284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irnschädigungen und völlige geistige Behinderung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3686" w:leader="none"/>
      </w:tabs>
      <w:spacing w:before="120" w:after="120"/>
      <w:rPr/>
    </w:pPr>
    <w:r>
      <w:rPr>
        <w:sz w:val="20"/>
        <w:szCs w:val="20"/>
      </w:rPr>
      <w:t>Ernährung und Chemie</w:t>
      <w:tab/>
      <w:t>Thema: Alkohol</w:t>
      <w:tab/>
      <w:tab/>
      <w:tab/>
      <w:tab/>
      <w:t>Datum: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spacing w:val="4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6:32:00Z</dcterms:created>
  <dc:creator>Anika_2</dc:creator>
  <dc:description/>
  <dc:language>en-US</dc:language>
  <cp:lastModifiedBy>Anika</cp:lastModifiedBy>
  <cp:lastPrinted>2012-03-07T13:55:00Z</cp:lastPrinted>
  <dcterms:modified xsi:type="dcterms:W3CDTF">2013-09-20T16:33:00Z</dcterms:modified>
  <cp:revision>3</cp:revision>
  <dc:subject/>
  <dc:title/>
</cp:coreProperties>
</file>