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3540" w:firstLine="429"/>
        <w:rPr>
          <w:rFonts w:ascii="Arial" w:hAnsi="Arial" w:cs="Arial"/>
          <w:b/>
          <w:b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66610</wp:posOffset>
                </wp:positionH>
                <wp:positionV relativeFrom="paragraph">
                  <wp:posOffset>176530</wp:posOffset>
                </wp:positionV>
                <wp:extent cx="2505075" cy="965200"/>
                <wp:effectExtent l="13335" t="22860" r="12700" b="13335"/>
                <wp:wrapNone/>
                <wp:docPr id="1" name="Gruppieren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965160"/>
                          <a:chOff x="0" y="0"/>
                          <a:chExt cx="2505240" cy="96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05240" cy="96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rt des Citratcyclu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itochondrienmemb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0" y="380880"/>
                            <a:ext cx="20980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2" style="position:absolute;margin-left:564.3pt;margin-top:13.9pt;width:197.25pt;height:76pt" coordorigin="11286,278" coordsize="3945,1520">
                <v:roundrect id="shape_0" ID="Abgerundetes Rechteck 14" stroked="t" o:allowincell="f" style="position:absolute;left:11286;top:278;width:3944;height:15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rt des Citratcyclus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itochondrienmembra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f7f7f" weight="25560" joinstyle="miter" endcap="flat"/>
                  <w10:wrap type="none"/>
                </v:roundrect>
                <v:line id="shape_0" from="11496,878" to="14799,897" ID="Gerade Verbindung 15" stroked="t" o:allowincell="f" style="position:absolute">
                  <v:stroke color="#7f7f7f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8"/>
          <w:u w:val="single"/>
        </w:rPr>
        <w:t>Citratcyclus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1010</wp:posOffset>
                </wp:positionH>
                <wp:positionV relativeFrom="paragraph">
                  <wp:posOffset>189230</wp:posOffset>
                </wp:positionV>
                <wp:extent cx="5450840" cy="5484495"/>
                <wp:effectExtent l="0" t="0" r="0" b="0"/>
                <wp:wrapNone/>
                <wp:docPr id="2" name="Gruppieren 3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0760" cy="5484600"/>
                          <a:chOff x="0" y="0"/>
                          <a:chExt cx="5450760" cy="5484600"/>
                        </a:xfrm>
                      </wpg:grpSpPr>
                      <wps:wsp>
                        <wps:cNvSpPr/>
                        <wps:spPr>
                          <a:xfrm>
                            <a:off x="650160" y="552960"/>
                            <a:ext cx="4158720" cy="4311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>
                                <a:alpha val="50000"/>
                              </a:srgbClr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45000">
                            <a:off x="3927240" y="1433160"/>
                            <a:ext cx="59832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94360" h="619125">
                                <a:moveTo>
                                  <a:pt x="210561" y="13441"/>
                                </a:moveTo>
                                <a:cubicBezTo>
                                  <a:pt x="310298" y="-18215"/>
                                  <a:pt x="418667" y="6890"/>
                                  <a:pt x="496122" y="79597"/>
                                </a:cubicBezTo>
                                <a:cubicBezTo>
                                  <a:pt x="569090" y="148092"/>
                                  <a:pt x="604855" y="249719"/>
                                  <a:pt x="591671" y="351111"/>
                                </a:cubicBezTo>
                                <a:lnTo>
                                  <a:pt x="297180" y="309563"/>
                                </a:lnTo>
                                <a:lnTo>
                                  <a:pt x="210561" y="13441"/>
                                </a:lnTo>
                                <a:close/>
                              </a:path>
                              <a:path fill="none" w="594360" h="619125">
                                <a:moveTo>
                                  <a:pt x="210561" y="13441"/>
                                </a:moveTo>
                                <a:cubicBezTo>
                                  <a:pt x="310298" y="-18215"/>
                                  <a:pt x="418667" y="6890"/>
                                  <a:pt x="496122" y="79597"/>
                                </a:cubicBezTo>
                                <a:cubicBezTo>
                                  <a:pt x="569090" y="148092"/>
                                  <a:pt x="604855" y="249719"/>
                                  <a:pt x="591671" y="3511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692800">
                            <a:off x="4572000" y="770400"/>
                            <a:ext cx="605880" cy="9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01980" h="993140">
                                <a:moveTo>
                                  <a:pt x="40789" y="246964"/>
                                </a:moveTo>
                                <a:cubicBezTo>
                                  <a:pt x="142867" y="-42665"/>
                                  <a:pt x="385936" y="-85828"/>
                                  <a:pt x="523035" y="161330"/>
                                </a:cubicBezTo>
                                <a:lnTo>
                                  <a:pt x="300990" y="496570"/>
                                </a:lnTo>
                                <a:lnTo>
                                  <a:pt x="40789" y="246964"/>
                                </a:lnTo>
                                <a:close/>
                              </a:path>
                              <a:path fill="none" w="601980" h="993140">
                                <a:moveTo>
                                  <a:pt x="40789" y="246964"/>
                                </a:moveTo>
                                <a:cubicBezTo>
                                  <a:pt x="142867" y="-42665"/>
                                  <a:pt x="385936" y="-85828"/>
                                  <a:pt x="523035" y="1613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746600" y="3060000"/>
                            <a:ext cx="66924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72758" h="457514">
                                <a:moveTo>
                                  <a:pt x="402044" y="4401"/>
                                </a:moveTo>
                                <a:cubicBezTo>
                                  <a:pt x="555764" y="25208"/>
                                  <a:pt x="667982" y="115458"/>
                                  <a:pt x="672611" y="222000"/>
                                </a:cubicBezTo>
                                <a:cubicBezTo>
                                  <a:pt x="677354" y="331146"/>
                                  <a:pt x="568002" y="427355"/>
                                  <a:pt x="411491" y="451738"/>
                                </a:cubicBezTo>
                                <a:lnTo>
                                  <a:pt x="336379" y="228757"/>
                                </a:lnTo>
                                <a:lnTo>
                                  <a:pt x="402044" y="4401"/>
                                </a:lnTo>
                                <a:close/>
                              </a:path>
                              <a:path fill="none" w="672758" h="457514">
                                <a:moveTo>
                                  <a:pt x="402044" y="4401"/>
                                </a:moveTo>
                                <a:cubicBezTo>
                                  <a:pt x="555764" y="25208"/>
                                  <a:pt x="667982" y="115458"/>
                                  <a:pt x="672611" y="222000"/>
                                </a:cubicBezTo>
                                <a:cubicBezTo>
                                  <a:pt x="677354" y="331146"/>
                                  <a:pt x="568002" y="427355"/>
                                  <a:pt x="411491" y="4517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5040" y="4556160"/>
                            <a:ext cx="1000080" cy="928440"/>
                          </a:xfrm>
                        </wpg:grpSpPr>
                        <wps:wsp>
                          <wps:cNvSpPr/>
                          <wps:spPr>
                            <a:xfrm rot="19893600">
                              <a:off x="88200" y="160920"/>
                              <a:ext cx="823680" cy="57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  <a:lnTo>
                                    <a:pt x="414000" y="288000"/>
                                  </a:lnTo>
                                  <a:lnTo>
                                    <a:pt x="549514" y="15866"/>
                                  </a:lnTo>
                                  <a:close/>
                                </a:path>
                                <a:path fill="none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93600">
                              <a:off x="101160" y="294840"/>
                              <a:ext cx="67680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73100" h="457200">
                                  <a:moveTo>
                                    <a:pt x="402173" y="4388"/>
                                  </a:moveTo>
                                  <a:cubicBezTo>
                                    <a:pt x="556002" y="25161"/>
                                    <a:pt x="668315" y="115354"/>
                                    <a:pt x="672953" y="221840"/>
                                  </a:cubicBezTo>
                                  <a:cubicBezTo>
                                    <a:pt x="677705" y="330937"/>
                                    <a:pt x="568252" y="427098"/>
                                    <a:pt x="411615" y="451441"/>
                                  </a:cubicBezTo>
                                  <a:lnTo>
                                    <a:pt x="336550" y="228600"/>
                                  </a:lnTo>
                                  <a:lnTo>
                                    <a:pt x="402173" y="4388"/>
                                  </a:lnTo>
                                  <a:close/>
                                </a:path>
                                <a:path fill="none" w="673100" h="457200">
                                  <a:moveTo>
                                    <a:pt x="402173" y="4388"/>
                                  </a:moveTo>
                                  <a:cubicBezTo>
                                    <a:pt x="556002" y="25161"/>
                                    <a:pt x="668315" y="115354"/>
                                    <a:pt x="672953" y="221840"/>
                                  </a:cubicBezTo>
                                  <a:cubicBezTo>
                                    <a:pt x="677705" y="330937"/>
                                    <a:pt x="568252" y="427098"/>
                                    <a:pt x="411615" y="4514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8620800">
                            <a:off x="3063960" y="3827880"/>
                            <a:ext cx="591120" cy="93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94360" h="931545">
                                <a:moveTo>
                                  <a:pt x="350206" y="7474"/>
                                </a:moveTo>
                                <a:cubicBezTo>
                                  <a:pt x="442882" y="33814"/>
                                  <a:pt x="522105" y="127450"/>
                                  <a:pt x="563743" y="259862"/>
                                </a:cubicBezTo>
                                <a:cubicBezTo>
                                  <a:pt x="587879" y="336615"/>
                                  <a:pt x="598058" y="422306"/>
                                  <a:pt x="593163" y="507531"/>
                                </a:cubicBezTo>
                                <a:lnTo>
                                  <a:pt x="297180" y="465773"/>
                                </a:lnTo>
                                <a:lnTo>
                                  <a:pt x="350206" y="7474"/>
                                </a:lnTo>
                                <a:close/>
                              </a:path>
                              <a:path fill="none" w="594360" h="931545">
                                <a:moveTo>
                                  <a:pt x="350206" y="7474"/>
                                </a:moveTo>
                                <a:cubicBezTo>
                                  <a:pt x="442882" y="33814"/>
                                  <a:pt x="522105" y="127450"/>
                                  <a:pt x="563743" y="259862"/>
                                </a:cubicBezTo>
                                <a:cubicBezTo>
                                  <a:pt x="587879" y="336615"/>
                                  <a:pt x="598058" y="422306"/>
                                  <a:pt x="593163" y="5075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6240" y="2831400"/>
                            <a:ext cx="1190160" cy="909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86000" y="205560"/>
                              <a:ext cx="83376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  <a:lnTo>
                                    <a:pt x="414000" y="288000"/>
                                  </a:lnTo>
                                  <a:lnTo>
                                    <a:pt x="549514" y="15866"/>
                                  </a:lnTo>
                                  <a:close/>
                                </a:path>
                                <a:path fill="none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78400">
                              <a:off x="32040" y="14760"/>
                              <a:ext cx="598320" cy="61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93725" h="619125">
                                  <a:moveTo>
                                    <a:pt x="285951" y="209"/>
                                  </a:moveTo>
                                  <a:cubicBezTo>
                                    <a:pt x="376003" y="-3245"/>
                                    <a:pt x="462685" y="36142"/>
                                    <a:pt x="521572" y="107271"/>
                                  </a:cubicBezTo>
                                  <a:cubicBezTo>
                                    <a:pt x="577152" y="174406"/>
                                    <a:pt x="602449" y="263176"/>
                                    <a:pt x="591045" y="351068"/>
                                  </a:cubicBezTo>
                                  <a:lnTo>
                                    <a:pt x="296863" y="309563"/>
                                  </a:lnTo>
                                  <a:lnTo>
                                    <a:pt x="285951" y="209"/>
                                  </a:lnTo>
                                  <a:close/>
                                </a:path>
                                <a:path fill="none" w="593725" h="619125">
                                  <a:moveTo>
                                    <a:pt x="285951" y="209"/>
                                  </a:moveTo>
                                  <a:cubicBezTo>
                                    <a:pt x="376003" y="-3245"/>
                                    <a:pt x="462685" y="36142"/>
                                    <a:pt x="521572" y="107271"/>
                                  </a:cubicBezTo>
                                  <a:cubicBezTo>
                                    <a:pt x="577152" y="174406"/>
                                    <a:pt x="602449" y="263176"/>
                                    <a:pt x="591045" y="3510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893600">
                            <a:off x="1682640" y="4878720"/>
                            <a:ext cx="6775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72736" h="456871">
                                <a:moveTo>
                                  <a:pt x="401944" y="4383"/>
                                </a:moveTo>
                                <a:cubicBezTo>
                                  <a:pt x="555695" y="25138"/>
                                  <a:pt x="667952" y="115267"/>
                                  <a:pt x="672588" y="221679"/>
                                </a:cubicBezTo>
                                <a:cubicBezTo>
                                  <a:pt x="677338" y="330701"/>
                                  <a:pt x="567938" y="426796"/>
                                  <a:pt x="411379" y="451119"/>
                                </a:cubicBezTo>
                                <a:lnTo>
                                  <a:pt x="336368" y="228436"/>
                                </a:lnTo>
                                <a:lnTo>
                                  <a:pt x="401944" y="4383"/>
                                </a:lnTo>
                                <a:close/>
                              </a:path>
                              <a:path fill="none" w="672736" h="456871">
                                <a:moveTo>
                                  <a:pt x="401944" y="4383"/>
                                </a:moveTo>
                                <a:cubicBezTo>
                                  <a:pt x="555695" y="25138"/>
                                  <a:pt x="667952" y="115267"/>
                                  <a:pt x="672588" y="221679"/>
                                </a:cubicBezTo>
                                <a:cubicBezTo>
                                  <a:pt x="677338" y="330701"/>
                                  <a:pt x="567938" y="426796"/>
                                  <a:pt x="411379" y="4511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03000">
                            <a:off x="285120" y="3646080"/>
                            <a:ext cx="8330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27405" h="574675">
                                <a:moveTo>
                                  <a:pt x="445217" y="835"/>
                                </a:moveTo>
                                <a:cubicBezTo>
                                  <a:pt x="655448" y="11990"/>
                                  <a:pt x="819967" y="131173"/>
                                  <a:pt x="827165" y="277530"/>
                                </a:cubicBezTo>
                                <a:lnTo>
                                  <a:pt x="413703" y="287338"/>
                                </a:lnTo>
                                <a:lnTo>
                                  <a:pt x="445217" y="835"/>
                                </a:lnTo>
                                <a:close/>
                              </a:path>
                              <a:path fill="none" w="827405" h="574675">
                                <a:moveTo>
                                  <a:pt x="445217" y="835"/>
                                </a:moveTo>
                                <a:cubicBezTo>
                                  <a:pt x="655448" y="11990"/>
                                  <a:pt x="819967" y="131173"/>
                                  <a:pt x="827165" y="2775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1400">
                            <a:off x="30600" y="2012040"/>
                            <a:ext cx="66996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73200" h="457200">
                                <a:moveTo>
                                  <a:pt x="402223" y="4387"/>
                                </a:moveTo>
                                <a:cubicBezTo>
                                  <a:pt x="556079" y="25157"/>
                                  <a:pt x="668413" y="115351"/>
                                  <a:pt x="673052" y="221839"/>
                                </a:cubicBezTo>
                                <a:cubicBezTo>
                                  <a:pt x="677805" y="330939"/>
                                  <a:pt x="568331" y="427102"/>
                                  <a:pt x="411665" y="451443"/>
                                </a:cubicBezTo>
                                <a:lnTo>
                                  <a:pt x="336600" y="228600"/>
                                </a:lnTo>
                                <a:lnTo>
                                  <a:pt x="402223" y="4387"/>
                                </a:lnTo>
                                <a:close/>
                              </a:path>
                              <a:path fill="none" w="673200" h="457200">
                                <a:moveTo>
                                  <a:pt x="402223" y="4387"/>
                                </a:moveTo>
                                <a:cubicBezTo>
                                  <a:pt x="556079" y="25157"/>
                                  <a:pt x="668413" y="115351"/>
                                  <a:pt x="673052" y="221839"/>
                                </a:cubicBezTo>
                                <a:cubicBezTo>
                                  <a:pt x="677805" y="330939"/>
                                  <a:pt x="568331" y="427102"/>
                                  <a:pt x="411665" y="4514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7800" y="0"/>
                            <a:ext cx="1096560" cy="1460520"/>
                          </a:xfrm>
                        </wpg:grpSpPr>
                        <wps:wsp>
                          <wps:cNvSpPr/>
                          <wps:spPr>
                            <a:xfrm rot="8766600">
                              <a:off x="91440" y="180360"/>
                              <a:ext cx="824400" cy="57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  <a:lnTo>
                                    <a:pt x="414000" y="288000"/>
                                  </a:lnTo>
                                  <a:lnTo>
                                    <a:pt x="549514" y="15866"/>
                                  </a:lnTo>
                                  <a:close/>
                                </a:path>
                                <a:path fill="none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45000">
                              <a:off x="390960" y="731880"/>
                              <a:ext cx="591120" cy="62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93725" h="619125">
                                  <a:moveTo>
                                    <a:pt x="285951" y="209"/>
                                  </a:moveTo>
                                  <a:cubicBezTo>
                                    <a:pt x="376003" y="-3245"/>
                                    <a:pt x="462685" y="36142"/>
                                    <a:pt x="521572" y="107271"/>
                                  </a:cubicBezTo>
                                  <a:cubicBezTo>
                                    <a:pt x="577152" y="174406"/>
                                    <a:pt x="602449" y="263176"/>
                                    <a:pt x="591045" y="351068"/>
                                  </a:cubicBezTo>
                                  <a:lnTo>
                                    <a:pt x="296863" y="309563"/>
                                  </a:lnTo>
                                  <a:lnTo>
                                    <a:pt x="285951" y="209"/>
                                  </a:lnTo>
                                  <a:close/>
                                </a:path>
                                <a:path fill="none" w="593725" h="619125">
                                  <a:moveTo>
                                    <a:pt x="285951" y="209"/>
                                  </a:moveTo>
                                  <a:cubicBezTo>
                                    <a:pt x="376003" y="-3245"/>
                                    <a:pt x="462685" y="36142"/>
                                    <a:pt x="521572" y="107271"/>
                                  </a:cubicBezTo>
                                  <a:cubicBezTo>
                                    <a:pt x="577152" y="174406"/>
                                    <a:pt x="602449" y="263176"/>
                                    <a:pt x="591045" y="3510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pieren 312" style="position:absolute;margin-left:38.75pt;margin-top:29.1pt;width:425.6pt;height:405.75pt" coordorigin="775,582" coordsize="8512,8115">
                <v:oval id="shape_0" ID="Ellipse 3" stroked="t" o:allowincell="f" style="position:absolute;left:1750;top:1169;width:6548;height:6788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shape id="shape_0" ID="Bogen 17" coordsize="594360,619125" path="m210561,13441c310298,-18215,418667,6890,496122,79597c569090,148092,604855,249719,591671,351111l297180,309563l210561,13441xem210561,13441c310298,-18215,418667,6890,496122,79597c569090,148092,604855,249719,591671,351111e" stroked="t" o:allowincell="f" style="position:absolute;left:6911;top:2554;width:941;height:969;mso-wrap-style:none;v-text-anchor:middle;rotation:76">
                  <v:fill o:detectmouseclick="t" on="false"/>
                  <v:stroke color="#7f7f7f" weight="9360" endarrow="open" endarrowwidth="medium" endarrowlength="medium" joinstyle="round" endcap="flat"/>
                  <w10:wrap type="none"/>
                </v:shape>
                <v:shape id="shape_0" ID="Bogen 20" coordsize="601980,993140" path="m40789,246964c142867,-42665,385936,-85828,523035,161330l300990,496570l40789,246964xem40789,246964c142867,-42665,385936,-85828,523035,161330e" stroked="t" o:allowincell="f" style="position:absolute;left:7926;top:1512;width:953;height:1555;mso-wrap-style:none;v-text-anchor:middle;rotation:245">
                  <v:fill o:detectmouseclick="t" on="false"/>
                  <v:stroke color="#7f7f7f" weight="9360" startarrow="open" startarrowwidth="medium" startarrowlength="medium" joinstyle="round" endcap="flat"/>
                  <w10:wrap type="none"/>
                </v:shape>
                <v:shape id="shape_0" ID="Bogen 22" coordsize="672758,457514" path="m402044,4401c555764,25208,667982,115458,672611,222000c677354,331146,568002,427355,411491,451738l336379,228757l402044,4401xem402044,4401c555764,25208,667982,115458,672611,222000c677354,331146,568002,427355,411491,451738e" stroked="t" o:allowincell="f" style="position:absolute;left:8201;top:5117;width:1053;height:724;mso-wrap-style:none;v-text-anchor:middle;rotation:180">
                  <v:fill o:detectmouseclick="t" on="false"/>
                  <v:stroke color="#7f7f7f" weight="9360" startarrow="open" startarrowwidth="medium" startarrowlength="medium" joinstyle="round" endcap="flat"/>
                  <w10:wrap type="none"/>
                </v:shape>
                <v:group id="shape_0" alt="Gruppieren 290" style="position:absolute;left:5693;top:7727;width:1297;height:926">
                  <v:shape id="shape_0" ID="Bogen 291" coordsize="828000,576000" path="m549514,15866c711323,54859,821923,159129,827760,278185l414000,288000l549514,15866xem549514,15866c711323,54859,821923,159129,827760,278185e" stroked="t" o:allowincell="f" style="position:absolute;left:5692;top:7726;width:1296;height:912;mso-wrap-style:none;v-text-anchor:middle;rotation:331">
                    <v:fill o:detectmouseclick="t" on="false"/>
                    <v:stroke color="#7f7f7f" weight="9360" joinstyle="round" endcap="flat"/>
                    <w10:wrap type="none"/>
                  </v:shape>
                  <v:shape id="shape_0" ID="Bogen 292" coordsize="673100,457200" path="m402173,4388c556002,25161,668315,115354,672953,221840c677705,330937,568252,427098,411615,451441l336550,228600l402173,4388xem402173,4388c556002,25161,668315,115354,672953,221840c677705,330937,568252,427098,411615,451441e" stroked="t" o:allowincell="f" style="position:absolute;left:5712;top:7938;width:1065;height:715;mso-wrap-style:none;v-text-anchor:middle;rotation:241">
                    <v:fill o:detectmouseclick="t" on="false"/>
                    <v:stroke color="#7f7f7f" weight="9360" startarrow="open" startarrowwidth="medium" startarrowlength="medium" joinstyle="round" endcap="flat"/>
                    <w10:wrap type="none"/>
                  </v:shape>
                </v:group>
                <v:shape id="shape_0" ID="Bogen 293" coordsize="594360,931545" path="m350206,7474c442882,33814,522105,127450,563743,259862c587879,336615,598058,422306,593163,507531l297180,465773l350206,7474xem350206,7474c442882,33814,522105,127450,563743,259862c587879,336615,598058,422306,593163,507531e" stroked="t" o:allowincell="f" style="position:absolute;left:5551;top:6326;width:930;height:1476;mso-wrap-style:none;v-text-anchor:middle;rotation:144">
                  <v:fill o:detectmouseclick="t" on="false"/>
                  <v:stroke color="#7f7f7f" weight="9360" endarrow="open" endarrowwidth="medium" endarrowlength="medium" joinstyle="round" endcap="flat"/>
                  <w10:wrap type="none"/>
                </v:shape>
                <v:group id="shape_0" alt="Gruppieren 308" style="position:absolute;left:7258;top:4781;width:2029;height:1203">
                  <v:shape id="shape_0" ID="Bogen 21" coordsize="828000,576000" path="m549514,15866c711323,54859,821923,159129,827760,278185l414000,288000l549514,15866xem549514,15866c711323,54859,821923,159129,827760,278185e" stroked="t" o:allowincell="f" style="position:absolute;left:7975;top:5081;width:1312;height:902;mso-wrap-style:none;v-text-anchor:middle;rotation:270">
                    <v:fill o:detectmouseclick="t" on="false"/>
                    <v:stroke color="#7f7f7f" weight="9360" joinstyle="round" endcap="flat"/>
                    <w10:wrap type="none"/>
                  </v:shape>
                  <v:shape id="shape_0" ID="Bogen 294" coordsize="593725,619125" path="m285951,209c376003,-3245,462685,36142,521572,107271c577152,174406,602449,263176,591045,351068l296863,309563l285951,209xem285951,209c376003,-3245,462685,36142,521572,107271c577152,174406,602449,263176,591045,351068e" stroked="t" o:allowincell="f" style="position:absolute;left:7260;top:4780;width:941;height:970;mso-wrap-style:none;v-text-anchor:middle;rotation:95">
                    <v:fill o:detectmouseclick="t" on="false"/>
                    <v:stroke color="#7f7f7f" weight="9360" endarrow="open" endarrowwidth="medium" endarrowlength="medium" joinstyle="round" endcap="flat"/>
                    <w10:wrap type="none"/>
                  </v:shape>
                </v:group>
                <v:shape id="shape_0" ID="Bogen 296" coordsize="672736,456871" path="m401944,4383c555695,25138,667952,115267,672588,221679c677338,330701,567938,426796,411379,451119l336368,228436l401944,4383xem401944,4383c555695,25138,667952,115267,672588,221679c677338,330701,567938,426796,411379,451119e" stroked="t" o:allowincell="f" style="position:absolute;left:3377;top:7981;width:1066;height:715;mso-wrap-style:none;v-text-anchor:middle;rotation:281">
                  <v:fill o:detectmouseclick="t" on="false"/>
                  <v:stroke color="#7f7f7f" weight="9360" startarrow="open" startarrowwidth="medium" startarrowlength="medium" joinstyle="round" endcap="flat"/>
                  <w10:wrap type="none"/>
                </v:shape>
                <v:shape id="shape_0" ID="Bogen 300" coordsize="827405,574675" path="m445217,835c655448,11990,819967,131173,827165,277530l413703,287338l445217,835xem445217,835c655448,11990,819967,131173,827165,277530e" stroked="t" o:allowincell="f" style="position:absolute;left:1175;top:6040;width:1311;height:899;mso-wrap-style:none;v-text-anchor:middle;rotation:70">
                  <v:fill o:detectmouseclick="t" on="false"/>
                  <v:stroke color="#7f7f7f" weight="9360" joinstyle="round" endcap="flat"/>
                  <w10:wrap type="none"/>
                </v:shape>
                <v:shape id="shape_0" ID="Bogen 301" coordsize="673200,457200" path="m402223,4387c556079,25157,668413,115351,673052,221839c677805,330939,568331,427102,411665,451443l336600,228600l402223,4387xem402223,4387c556079,25157,668413,115351,673052,221839c677805,330939,568331,427102,411665,451443e" stroked="t" o:allowincell="f" style="position:absolute;left:774;top:3466;width:1054;height:724;mso-wrap-style:none;v-text-anchor:middle;rotation:9">
                  <v:fill o:detectmouseclick="t" on="false"/>
                  <v:stroke color="#7f7f7f" weight="9360" startarrow="open" startarrowwidth="medium" startarrowlength="medium" joinstyle="round" endcap="flat"/>
                  <w10:wrap type="none"/>
                </v:shape>
                <v:group id="shape_0" alt="Gruppieren 309" style="position:absolute;left:2913;top:582;width:1404;height:1851">
                  <v:shape id="shape_0" ID="Bogen 310" coordsize="828000,576000" path="m549514,15866c711323,54859,821923,159129,827760,278185l414000,288000l549514,15866xem549514,15866c711323,54859,821923,159129,827760,278185e" stroked="t" o:allowincell="f" style="position:absolute;left:2914;top:582;width:1297;height:912;mso-wrap-style:none;v-text-anchor:middle;rotation:146">
                    <v:fill o:detectmouseclick="t" on="false"/>
                    <v:stroke color="#7f7f7f" weight="9360" joinstyle="round" endcap="flat"/>
                    <w10:wrap type="none"/>
                  </v:shape>
                  <v:shape id="shape_0" ID="Bogen 311" coordsize="593725,619125" path="m285951,209c376003,-3245,462685,36142,521572,107271c577152,174406,602449,263176,591045,351068l296863,309563l285951,209xem285951,209c376003,-3245,462685,36142,521572,107271c577152,174406,602449,263176,591045,351068e" stroked="t" o:allowincell="f" style="position:absolute;left:3385;top:1450;width:930;height:981;mso-wrap-style:none;v-text-anchor:middle;rotation:331">
                    <v:fill o:detectmouseclick="t" on="false"/>
                    <v:stroke color="#7f7f7f" weight="9360" endarrow="open" endarrowwidth="medium" endarrowlength="medium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66410</wp:posOffset>
                </wp:positionH>
                <wp:positionV relativeFrom="paragraph">
                  <wp:posOffset>1017905</wp:posOffset>
                </wp:positionV>
                <wp:extent cx="1460500" cy="533400"/>
                <wp:effectExtent l="9525" t="9525" r="10160" b="10160"/>
                <wp:wrapNone/>
                <wp:docPr id="3" name="Abgerundetes 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Oxidative Decarboxylierun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" stroked="t" o:allowincell="f" style="position:absolute;margin-left:438.3pt;margin-top:80.15pt;width:114.95pt;height:4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Oxidative Decarboxylierung</w:t>
                      </w:r>
                    </w:p>
                  </w:txbxContent>
                </v:textbox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5610</wp:posOffset>
                </wp:positionH>
                <wp:positionV relativeFrom="paragraph">
                  <wp:posOffset>37465</wp:posOffset>
                </wp:positionV>
                <wp:extent cx="1460500" cy="368300"/>
                <wp:effectExtent l="9525" t="9525" r="10160" b="10795"/>
                <wp:wrapNone/>
                <wp:docPr id="4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Isomerisierun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stroked="t" o:allowincell="f" style="position:absolute;margin-left:334.3pt;margin-top:2.95pt;width:114.95pt;height:2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Isomerisierung</w:t>
                      </w:r>
                    </w:p>
                  </w:txbxContent>
                </v:textbox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76135</wp:posOffset>
                </wp:positionH>
                <wp:positionV relativeFrom="paragraph">
                  <wp:posOffset>1036955</wp:posOffset>
                </wp:positionV>
                <wp:extent cx="2495550" cy="2197100"/>
                <wp:effectExtent l="12700" t="110490" r="13335" b="13335"/>
                <wp:wrapNone/>
                <wp:docPr id="5" name="Gruppieren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2197080"/>
                          <a:chOff x="0" y="0"/>
                          <a:chExt cx="249552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95520" cy="219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ufgaben des Citratcyclus beim Abbau von Glucos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ollständige Oxidation der Glucose zu CO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Ü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de-DE" w:bidi="ar-SA"/>
                                </w:rPr>
                                <w:t>bertragung der H-Atome des Substrats auf die Coenyme NAD+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de-DE" w:bidi="ar-SA"/>
                                </w:rPr>
                                <w:t>und F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" y="596880"/>
                            <a:ext cx="20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7" style="position:absolute;margin-left:565.05pt;margin-top:81.65pt;width:196.5pt;height:173pt" coordorigin="11301,1633" coordsize="3930,3460">
                <v:roundrect id="shape_0" ID="Abgerundetes Rechteck 8" stroked="t" o:allowincell="f" style="position:absolute;left:11301;top:1633;width:3929;height:345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ufgaben des Citratcyclus beim Abbau von Glucose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Vollständige Oxidation der Glucose zu CO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 xml:space="preserve"> Ü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Times New Roman" w:ascii="Arial" w:hAnsi="Arial" w:cs="Arial"/>
                            <w:color w:val="auto"/>
                            <w:lang w:val="de-DE" w:bidi="ar-SA"/>
                          </w:rPr>
                          <w:t>bertragung der H-Atome des Substrats auf die Coenyme NAD+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perscript"/>
                            <w:rFonts w:eastAsia="Times New Roman" w:ascii="Arial" w:hAnsi="Arial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Times New Roman" w:ascii="Arial" w:hAnsi="Arial" w:cs="Arial"/>
                            <w:color w:val="auto"/>
                            <w:lang w:val="de-DE" w:bidi="ar-SA"/>
                          </w:rPr>
                          <w:t>und FA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f7f7f" weight="25560" joinstyle="miter" endcap="flat"/>
                  <w10:wrap type="none"/>
                </v:roundrect>
                <v:line id="shape_0" from="11531,2573" to="14833,2573" ID="Gerade Verbindung 10" stroked="t" o:allowincell="f" style="position:absolute">
                  <v:stroke color="#7f7f7f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66610</wp:posOffset>
                </wp:positionH>
                <wp:positionV relativeFrom="paragraph">
                  <wp:posOffset>3627755</wp:posOffset>
                </wp:positionV>
                <wp:extent cx="2505075" cy="1828800"/>
                <wp:effectExtent l="13335" t="23495" r="12700" b="13335"/>
                <wp:wrapNone/>
                <wp:docPr id="6" name="Gruppieren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1828800"/>
                          <a:chOff x="0" y="0"/>
                          <a:chExt cx="250524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05240" cy="182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eaktionsgleichung des Citratcyclus pro Durchga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>CO-SCoA + 3 NAD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 xml:space="preserve"> + FAD + GDP + P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Wingdings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2 CO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eastAsia="Wingdings" w:ascii="Arial" w:hAnsi="Arial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Wingdings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+ HS-CoA + 3 NADH+H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Wingdings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FADH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eastAsia="Wingdings" w:ascii="Arial" w:hAnsi="Arial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Wingdings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+ GT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" y="673200"/>
                            <a:ext cx="21056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3" style="position:absolute;margin-left:564.3pt;margin-top:285.65pt;width:197.25pt;height:144pt" coordorigin="11286,5713" coordsize="3945,2880">
                <v:roundrect id="shape_0" ID="Abgerundetes Rechteck 9" stroked="t" o:allowincell="f" style="position:absolute;left:11286;top:5713;width:3944;height:287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eaktionsgleichung des Citratcyclus pro Durchgang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>CH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>CO-SCoA + 3 NAD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perscript"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 xml:space="preserve"> + FAD + GDP + P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Wingdings" w:ascii="Arial" w:hAnsi="Arial" w:cs="Arial"/>
                            <w:color w:val="auto"/>
                            <w:lang w:val="de-DE" w:bidi="ar-SA"/>
                          </w:rPr>
                          <w:t xml:space="preserve"> 2 CO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eastAsia="Wingdings" w:ascii="Arial" w:hAnsi="Arial" w:cs="Arial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Wingdings" w:ascii="Arial" w:hAnsi="Arial" w:cs="Arial"/>
                            <w:color w:val="auto"/>
                            <w:lang w:val="de-DE" w:bidi="ar-SA"/>
                          </w:rPr>
                          <w:t xml:space="preserve"> + HS-CoA + 3 NADH+H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perscript"/>
                            <w:rFonts w:eastAsia="Wingdings" w:ascii="Arial" w:hAnsi="Arial" w:cs="Arial"/>
                            <w:color w:val="auto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Wingdings" w:ascii="Arial" w:hAnsi="Arial" w:cs="Arial"/>
                            <w:color w:val="auto"/>
                            <w:lang w:val="de-DE" w:bidi="ar-SA"/>
                          </w:rPr>
                          <w:t xml:space="preserve"> FADH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eastAsia="Wingdings" w:ascii="Arial" w:hAnsi="Arial" w:cs="Arial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Wingdings" w:ascii="Arial" w:hAnsi="Arial" w:cs="Arial"/>
                            <w:color w:val="auto"/>
                            <w:lang w:val="de-DE" w:bidi="ar-SA"/>
                          </w:rPr>
                          <w:t xml:space="preserve"> + GT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f7f7f" weight="25560" joinstyle="miter" endcap="flat"/>
                  <w10:wrap type="none"/>
                </v:roundrect>
                <v:line id="shape_0" from="11516,6773" to="14831,6792" ID="Gerade Verbindung 12" stroked="t" o:allowincell="f" style="position:absolute">
                  <v:stroke color="#7f7f7f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1291" w:dyaOrig="17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15pt;margin-top:14.15pt;width:51.85pt;height:69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92638868" r:id="rId2"/>
        </w:object>
        <w:object w:dxaOrig="1205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9.4pt;margin-top:294.6pt;width:47.9pt;height:62.3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758785122" r:id="rId4"/>
        </w:object>
        <w:object w:dxaOrig="1214" w:dyaOrig="15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9.4pt;margin-top:46.45pt;width:49pt;height:61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552018287" r:id="rId6"/>
        </w:object>
        <w:object w:dxaOrig="1257" w:dyaOrig="11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88.3pt;margin-top:164.45pt;width:50.75pt;height:46.7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1588113942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06720</wp:posOffset>
                </wp:positionH>
                <wp:positionV relativeFrom="paragraph">
                  <wp:posOffset>3825240</wp:posOffset>
                </wp:positionV>
                <wp:extent cx="1460500" cy="533400"/>
                <wp:effectExtent l="9525" t="9525" r="10160" b="10160"/>
                <wp:wrapNone/>
                <wp:docPr id="7" name="Abgerundetes Rechteck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oxidative Decarboxylierun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7" stroked="t" o:allowincell="f" style="position:absolute;margin-left:433.6pt;margin-top:301.2pt;width:114.95pt;height:4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oxidative Decarboxylierung</w:t>
                      </w:r>
                    </w:p>
                  </w:txbxContent>
                </v:textbox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w:object w:dxaOrig="1085" w:dyaOrig="11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8.15pt;margin-top:356.9pt;width:42.8pt;height:44.4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" ShapeID="ole_rId10" DrawAspect="Content" ObjectID="_1227145494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80890</wp:posOffset>
                </wp:positionH>
                <wp:positionV relativeFrom="paragraph">
                  <wp:posOffset>5248275</wp:posOffset>
                </wp:positionV>
                <wp:extent cx="1625600" cy="495300"/>
                <wp:effectExtent l="9525" t="9525" r="10160" b="10160"/>
                <wp:wrapNone/>
                <wp:docPr id="8" name="Abgerundetes Rechteck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ubstratketten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hosphorylierun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95" stroked="t" o:allowincell="f" style="position:absolute;margin-left:360.7pt;margin-top:413.25pt;width:127.95pt;height:3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ubstratketten-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hosphorylierung</w:t>
                      </w:r>
                    </w:p>
                  </w:txbxContent>
                </v:textbox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w:object w:dxaOrig="1142" w:dyaOrig="6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1.3pt;margin-top:324.7pt;width:46pt;height:26pt;mso-wrap-distance-left:9.05pt;mso-wrap-distance-right:9.05pt;mso-position-horizontal-relative:text;mso-position-vertical-relative:text" filled="t" fillcolor="#FFFFFF" o:ole="">
            <v:imagedata r:id="rId13" o:title=""/>
          </v:shape>
          <o:OLEObject Type="Embed" ProgID="" ShapeID="ole_rId12" DrawAspect="Content" ObjectID="_1419934183" r:id="rId12"/>
        </w:object>
        <w:object w:dxaOrig="1320" w:dyaOrig="12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1.85pt;margin-top:219.55pt;width:52.7pt;height:47.9pt;mso-wrap-distance-left:9.05pt;mso-wrap-distance-right:9.05pt;mso-position-horizontal-relative:text;mso-position-vertical-relative:text" filled="t" fillcolor="#FFFFFF" o:ole="">
            <v:imagedata r:id="rId15" o:title=""/>
          </v:shape>
          <o:OLEObject Type="Embed" ProgID="" ShapeID="ole_rId14" DrawAspect="Content" ObjectID="_1930658318" r:id="rId14"/>
        </w:object>
        <w:object w:dxaOrig="912" w:dyaOrig="12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0.75pt;margin-top:77.95pt;width:36.55pt;height:51.65pt;mso-wrap-distance-left:9.05pt;mso-wrap-distance-right:9.05pt;mso-position-horizontal-relative:text;mso-position-vertical-relative:text" filled="t" fillcolor="#FFFFFF" o:ole="">
            <v:imagedata r:id="rId17" o:title=""/>
          </v:shape>
          <o:OLEObject Type="Embed" ProgID="" ShapeID="ole_rId16" DrawAspect="Content" ObjectID="_124089640" r:id="rId16"/>
        </w:object>
        <w:object w:dxaOrig="1493" w:dyaOrig="9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1.3pt;margin-top:8.55pt;width:59.25pt;height:37.9pt;mso-wrap-distance-left:9.05pt;mso-wrap-distance-right:9.05pt;mso-position-horizontal-relative:text;mso-position-vertical-relative:text" filled="t" fillcolor="#FFFFFF" o:ole="">
            <v:imagedata r:id="rId19" o:title=""/>
          </v:shape>
          <o:OLEObject Type="Embed" ProgID="" ShapeID="ole_rId18" DrawAspect="Content" ObjectID="_1370848840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4360</wp:posOffset>
                </wp:positionH>
                <wp:positionV relativeFrom="paragraph">
                  <wp:posOffset>5180330</wp:posOffset>
                </wp:positionV>
                <wp:extent cx="1460500" cy="752475"/>
                <wp:effectExtent l="9525" t="10160" r="10160" b="26035"/>
                <wp:wrapNone/>
                <wp:docPr id="9" name="Abgerundetes Rechteck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Oxid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o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ehydrierun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02" stroked="t" o:allowincell="f" style="position:absolute;margin-left:46.8pt;margin-top:407.9pt;width:114.95pt;height:5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Oxidati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od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Dehydrierung</w:t>
                      </w:r>
                    </w:p>
                  </w:txbxContent>
                </v:textbox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38480</wp:posOffset>
                </wp:positionH>
                <wp:positionV relativeFrom="paragraph">
                  <wp:posOffset>4359910</wp:posOffset>
                </wp:positionV>
                <wp:extent cx="1460500" cy="368300"/>
                <wp:effectExtent l="10160" t="9525" r="10160" b="10160"/>
                <wp:wrapNone/>
                <wp:docPr id="10" name="Abgerundetes Rechteck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ydratisierun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03" stroked="t" o:allowincell="f" style="position:absolute;margin-left:-42.4pt;margin-top:343.3pt;width:114.95pt;height:2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Hydratisierung</w:t>
                      </w:r>
                    </w:p>
                  </w:txbxContent>
                </v:textbox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3865</wp:posOffset>
                </wp:positionH>
                <wp:positionV relativeFrom="paragraph">
                  <wp:posOffset>1103630</wp:posOffset>
                </wp:positionV>
                <wp:extent cx="1257300" cy="758825"/>
                <wp:effectExtent l="10160" t="10160" r="10795" b="22860"/>
                <wp:wrapNone/>
                <wp:docPr id="11" name="Abgerundetes Rechteck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5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Oxid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o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ehydrierun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04" stroked="t" o:allowincell="f" style="position:absolute;margin-left:-34.95pt;margin-top:86.9pt;width:98.95pt;height:5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Oxid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od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Dehydrierung</w:t>
                      </w:r>
                    </w:p>
                  </w:txbxContent>
                </v:textbox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7790</wp:posOffset>
                </wp:positionH>
                <wp:positionV relativeFrom="paragraph">
                  <wp:posOffset>143510</wp:posOffset>
                </wp:positionV>
                <wp:extent cx="1460500" cy="368300"/>
                <wp:effectExtent l="10160" t="9525" r="10160" b="10160"/>
                <wp:wrapNone/>
                <wp:docPr id="12" name="Abgerundetes Rechteck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Kondensatio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05" stroked="t" o:allowincell="f" style="position:absolute;margin-left:-7.7pt;margin-top:11.3pt;width:114.95pt;height:2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Kondensation</w:t>
                      </w:r>
                    </w:p>
                  </w:txbxContent>
                </v:textbox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66210</wp:posOffset>
                </wp:positionH>
                <wp:positionV relativeFrom="paragraph">
                  <wp:posOffset>757555</wp:posOffset>
                </wp:positionV>
                <wp:extent cx="64135" cy="65405"/>
                <wp:effectExtent l="70485" t="69850" r="0" b="0"/>
                <wp:wrapNone/>
                <wp:docPr id="13" name="Gerade Verbindung mit Pfeil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440" cy="6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Gerade Verbindung mit Pfeil 6" stroked="t" o:allowincell="f" style="position:absolute;margin-left:312.3pt;margin-top:59.65pt;width:5pt;height:5.15pt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98415</wp:posOffset>
                </wp:positionH>
                <wp:positionV relativeFrom="paragraph">
                  <wp:posOffset>1980565</wp:posOffset>
                </wp:positionV>
                <wp:extent cx="65405" cy="126365"/>
                <wp:effectExtent l="49530" t="15875" r="635" b="0"/>
                <wp:wrapNone/>
                <wp:docPr id="14" name="Gerade Verbindung mit Pfeil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80" cy="12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9" stroked="t" o:allowincell="f" style="position:absolute;margin-left:401.45pt;margin-top:155.95pt;width:5.15pt;height:9.95pt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44110</wp:posOffset>
                </wp:positionH>
                <wp:positionV relativeFrom="paragraph">
                  <wp:posOffset>3742055</wp:posOffset>
                </wp:positionV>
                <wp:extent cx="85090" cy="89535"/>
                <wp:effectExtent l="0" t="46355" r="48895" b="0"/>
                <wp:wrapNone/>
                <wp:docPr id="15" name="Gerade Verbindung mit Pfeil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320" cy="8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25" stroked="t" o:allowincell="f" style="position:absolute;margin-left:389.3pt;margin-top:294.65pt;width:6.6pt;height:7pt;flip:x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07410</wp:posOffset>
                </wp:positionH>
                <wp:positionV relativeFrom="paragraph">
                  <wp:posOffset>4892040</wp:posOffset>
                </wp:positionV>
                <wp:extent cx="114935" cy="1270"/>
                <wp:effectExtent l="0" t="64135" r="13335" b="62230"/>
                <wp:wrapNone/>
                <wp:docPr id="16" name="Gerade Verbindung mit Pfeil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26" stroked="t" o:allowincell="f" style="position:absolute;margin-left:268.3pt;margin-top:385.2pt;width:8.95pt;height:0.1pt;flip:x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86610</wp:posOffset>
                </wp:positionH>
                <wp:positionV relativeFrom="paragraph">
                  <wp:posOffset>4598670</wp:posOffset>
                </wp:positionV>
                <wp:extent cx="76835" cy="91440"/>
                <wp:effectExtent l="0" t="0" r="53975" b="46990"/>
                <wp:wrapNone/>
                <wp:docPr id="17" name="Gerade Verbindung mit Pfeil 2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74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289" stroked="t" o:allowincell="f" style="position:absolute;margin-left:164.3pt;margin-top:362.1pt;width:6pt;height:7.1pt;flip:xy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35710</wp:posOffset>
                </wp:positionH>
                <wp:positionV relativeFrom="paragraph">
                  <wp:posOffset>3675380</wp:posOffset>
                </wp:positionV>
                <wp:extent cx="64135" cy="89535"/>
                <wp:effectExtent l="0" t="0" r="61595" b="50800"/>
                <wp:wrapNone/>
                <wp:docPr id="18" name="Gerade Verbindung mit Pfeil 3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440" cy="9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306" stroked="t" o:allowincell="f" style="position:absolute;margin-left:97.3pt;margin-top:289.4pt;width:4.95pt;height:7pt;flip:xy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6815</wp:posOffset>
                </wp:positionH>
                <wp:positionV relativeFrom="paragraph">
                  <wp:posOffset>1887855</wp:posOffset>
                </wp:positionV>
                <wp:extent cx="74295" cy="142875"/>
                <wp:effectExtent l="40640" t="0" r="0" b="2540"/>
                <wp:wrapNone/>
                <wp:docPr id="19" name="Gerade Verbindung mit Pfeil 3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52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313" stroked="t" o:allowincell="f" style="position:absolute;margin-left:93.45pt;margin-top:148.65pt;width:5.8pt;height:11.2pt;flip:y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7010</wp:posOffset>
                </wp:positionH>
                <wp:positionV relativeFrom="paragraph">
                  <wp:posOffset>617855</wp:posOffset>
                </wp:positionV>
                <wp:extent cx="153035" cy="1270"/>
                <wp:effectExtent l="635" t="63500" r="0" b="62865"/>
                <wp:wrapNone/>
                <wp:docPr id="20" name="Gerade Verbindung mit Pfeil 3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314" stroked="t" o:allowincell="f" style="position:absolute;margin-left:216.3pt;margin-top:48.65pt;width:12.05pt;height:0.1pt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08935</wp:posOffset>
                </wp:positionH>
                <wp:positionV relativeFrom="paragraph">
                  <wp:posOffset>182880</wp:posOffset>
                </wp:positionV>
                <wp:extent cx="745490" cy="327025"/>
                <wp:effectExtent l="6350" t="6985" r="6985" b="6350"/>
                <wp:wrapNone/>
                <wp:docPr id="21" name="Abgerundetes Rechteck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32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11" fillcolor="#4f81bd" stroked="t" o:allowincell="f" style="position:absolute;margin-left:229.05pt;margin-top:14.4pt;width:58.65pt;height:25.7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29710</wp:posOffset>
                </wp:positionH>
                <wp:positionV relativeFrom="paragraph">
                  <wp:posOffset>1036955</wp:posOffset>
                </wp:positionV>
                <wp:extent cx="212725" cy="171450"/>
                <wp:effectExtent l="7620" t="6350" r="6350" b="6985"/>
                <wp:wrapNone/>
                <wp:docPr id="22" name="Ellips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71360"/>
                        </a:xfrm>
                        <a:prstGeom prst="ellipse">
                          <a:avLst/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16" fillcolor="#4f81bd" stroked="t" o:allowincell="f" style="position:absolute;margin-left:317.3pt;margin-top:81.65pt;width:16.7pt;height:13.45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99660</wp:posOffset>
                </wp:positionH>
                <wp:positionV relativeFrom="paragraph">
                  <wp:posOffset>2560955</wp:posOffset>
                </wp:positionV>
                <wp:extent cx="260350" cy="171450"/>
                <wp:effectExtent l="6350" t="6350" r="6985" b="6985"/>
                <wp:wrapNone/>
                <wp:docPr id="23" name="Ellips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171360"/>
                        </a:xfrm>
                        <a:prstGeom prst="ellipse">
                          <a:avLst/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18" fillcolor="#4f81bd" stroked="t" o:allowincell="f" style="position:absolute;margin-left:385.8pt;margin-top:201.65pt;width:20.45pt;height:13.45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90110</wp:posOffset>
                </wp:positionH>
                <wp:positionV relativeFrom="paragraph">
                  <wp:posOffset>4361180</wp:posOffset>
                </wp:positionV>
                <wp:extent cx="409575" cy="238125"/>
                <wp:effectExtent l="6985" t="7620" r="6985" b="6350"/>
                <wp:wrapNone/>
                <wp:docPr id="24" name="Ellips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37960"/>
                        </a:xfrm>
                        <a:prstGeom prst="ellipse">
                          <a:avLst/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23" fillcolor="#4f81bd" stroked="t" o:allowincell="f" style="position:absolute;margin-left:369.3pt;margin-top:343.4pt;width:32.2pt;height:18.7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37560</wp:posOffset>
                </wp:positionH>
                <wp:positionV relativeFrom="paragraph">
                  <wp:posOffset>4824730</wp:posOffset>
                </wp:positionV>
                <wp:extent cx="95250" cy="170815"/>
                <wp:effectExtent l="6350" t="6985" r="6985" b="6985"/>
                <wp:wrapNone/>
                <wp:docPr id="25" name="Ellips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70640"/>
                        </a:xfrm>
                        <a:prstGeom prst="ellipse">
                          <a:avLst/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24" fillcolor="#4f81bd" stroked="t" o:allowincell="f" style="position:absolute;margin-left:262.8pt;margin-top:379.9pt;width:7.45pt;height:13.4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1160</wp:posOffset>
                </wp:positionH>
                <wp:positionV relativeFrom="paragraph">
                  <wp:posOffset>4094480</wp:posOffset>
                </wp:positionV>
                <wp:extent cx="184150" cy="438150"/>
                <wp:effectExtent l="6350" t="6350" r="6985" b="6985"/>
                <wp:wrapNone/>
                <wp:docPr id="26" name="Ellipse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438120"/>
                        </a:xfrm>
                        <a:prstGeom prst="ellipse">
                          <a:avLst/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15" fillcolor="#4f81bd" stroked="t" o:allowincell="f" style="position:absolute;margin-left:130.8pt;margin-top:322.4pt;width:14.45pt;height:34.45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4535</wp:posOffset>
                </wp:positionH>
                <wp:positionV relativeFrom="paragraph">
                  <wp:posOffset>2934335</wp:posOffset>
                </wp:positionV>
                <wp:extent cx="212725" cy="171450"/>
                <wp:effectExtent l="6985" t="6985" r="6350" b="6985"/>
                <wp:wrapNone/>
                <wp:docPr id="27" name="Ellipse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71360"/>
                        </a:xfrm>
                        <a:prstGeom prst="ellipse">
                          <a:avLst/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16" fillcolor="#4f81bd" stroked="t" o:allowincell="f" style="position:absolute;margin-left:57.05pt;margin-top:231.05pt;width:16.7pt;height:13.45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3435</wp:posOffset>
                </wp:positionH>
                <wp:positionV relativeFrom="paragraph">
                  <wp:posOffset>3103880</wp:posOffset>
                </wp:positionV>
                <wp:extent cx="127000" cy="171450"/>
                <wp:effectExtent l="6985" t="6350" r="6985" b="6985"/>
                <wp:wrapNone/>
                <wp:docPr id="28" name="Ellipse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71360"/>
                        </a:xfrm>
                        <a:prstGeom prst="ellipse">
                          <a:avLst/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17" fillcolor="#4f81bd" stroked="t" o:allowincell="f" style="position:absolute;margin-left:64.05pt;margin-top:244.4pt;width:9.95pt;height:13.45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42060</wp:posOffset>
                </wp:positionH>
                <wp:positionV relativeFrom="paragraph">
                  <wp:posOffset>1132205</wp:posOffset>
                </wp:positionV>
                <wp:extent cx="260350" cy="238125"/>
                <wp:effectExtent l="6350" t="6985" r="6985" b="6350"/>
                <wp:wrapNone/>
                <wp:docPr id="29" name="Ellipse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37960"/>
                        </a:xfrm>
                        <a:prstGeom prst="ellipse">
                          <a:avLst/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18" fillcolor="#4f81bd" stroked="t" o:allowincell="f" style="position:absolute;margin-left:97.8pt;margin-top:89.15pt;width:20.45pt;height:18.7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23495" distR="0" simplePos="0" locked="0" layoutInCell="0" allowOverlap="1" relativeHeight="67">
                <wp:simplePos x="0" y="0"/>
                <wp:positionH relativeFrom="column">
                  <wp:posOffset>1502410</wp:posOffset>
                </wp:positionH>
                <wp:positionV relativeFrom="paragraph">
                  <wp:posOffset>416560</wp:posOffset>
                </wp:positionV>
                <wp:extent cx="901700" cy="573405"/>
                <wp:effectExtent l="0" t="0" r="0" b="20955"/>
                <wp:wrapNone/>
                <wp:docPr id="30" name="Bogen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6000">
                          <a:off x="0" y="0"/>
                          <a:ext cx="901800" cy="57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01608" h="573692">
                              <a:moveTo>
                                <a:pt x="482279" y="700"/>
                              </a:moveTo>
                              <a:cubicBezTo>
                                <a:pt x="642253" y="7824"/>
                                <a:pt x="784235" y="68488"/>
                                <a:pt x="855144" y="160011"/>
                              </a:cubicBezTo>
                              <a:lnTo>
                                <a:pt x="450804" y="286846"/>
                              </a:lnTo>
                              <a:lnTo>
                                <a:pt x="482279" y="700"/>
                              </a:lnTo>
                              <a:close/>
                            </a:path>
                            <a:path fill="none" w="901608" h="573692">
                              <a:moveTo>
                                <a:pt x="482279" y="700"/>
                              </a:moveTo>
                              <a:cubicBezTo>
                                <a:pt x="642253" y="7824"/>
                                <a:pt x="784235" y="68488"/>
                                <a:pt x="855144" y="16001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ogen 320" coordsize="901608,573692" path="m482279,700c642253,7824,784235,68488,855144,160011l450804,286846l482279,700xem482279,700c642253,7824,784235,68488,855144,160011e" stroked="t" o:allowincell="f" style="position:absolute;margin-left:118.25pt;margin-top:32.8pt;width:70.95pt;height:45.1pt;mso-wrap-style:none;v-text-anchor:middle;rotation:164">
                <v:fill o:detectmouseclick="t" on="false"/>
                <v:stroke color="#7f7f7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78455</wp:posOffset>
                </wp:positionH>
                <wp:positionV relativeFrom="paragraph">
                  <wp:posOffset>573405</wp:posOffset>
                </wp:positionV>
                <wp:extent cx="212725" cy="171450"/>
                <wp:effectExtent l="6985" t="6350" r="6350" b="6985"/>
                <wp:wrapNone/>
                <wp:docPr id="31" name="Ellipse 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71360"/>
                        </a:xfrm>
                        <a:prstGeom prst="ellipse">
                          <a:avLst/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38" fillcolor="#4f81bd" stroked="t" o:allowincell="f" style="position:absolute;margin-left:226.65pt;margin-top:45.15pt;width:16.7pt;height:13.45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80510</wp:posOffset>
                </wp:positionH>
                <wp:positionV relativeFrom="paragraph">
                  <wp:posOffset>865505</wp:posOffset>
                </wp:positionV>
                <wp:extent cx="127000" cy="171450"/>
                <wp:effectExtent l="6350" t="6350" r="6985" b="6985"/>
                <wp:wrapNone/>
                <wp:docPr id="32" name="Ellipse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71360"/>
                        </a:xfrm>
                        <a:prstGeom prst="ellipse">
                          <a:avLst/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39" fillcolor="#4f81bd" stroked="t" o:allowincell="f" style="position:absolute;margin-left:321.3pt;margin-top:68.15pt;width:9.95pt;height:13.45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99710</wp:posOffset>
                </wp:positionH>
                <wp:positionV relativeFrom="paragraph">
                  <wp:posOffset>2393950</wp:posOffset>
                </wp:positionV>
                <wp:extent cx="127000" cy="171450"/>
                <wp:effectExtent l="6350" t="6350" r="6985" b="6985"/>
                <wp:wrapNone/>
                <wp:docPr id="33" name="Ellipse 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71360"/>
                        </a:xfrm>
                        <a:prstGeom prst="ellipse">
                          <a:avLst/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40" fillcolor="#4f81bd" stroked="t" o:allowincell="f" style="position:absolute;margin-left:417.3pt;margin-top:188.5pt;width:9.95pt;height:13.45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0360</wp:posOffset>
                </wp:positionH>
                <wp:positionV relativeFrom="paragraph">
                  <wp:posOffset>2780030</wp:posOffset>
                </wp:positionV>
                <wp:extent cx="809625" cy="23812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HS-Co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8.75pt;mso-wrap-distance-left:9.05pt;mso-wrap-distance-right:9.05pt;mso-wrap-distance-top:0pt;mso-wrap-distance-bottom:0pt;margin-top:218.9pt;mso-position-vertical-relative:text;margin-left:4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 w:eastAsia="en-US"/>
                        </w:rPr>
                        <w:t>HS-C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7260</wp:posOffset>
                </wp:positionH>
                <wp:positionV relativeFrom="page">
                  <wp:posOffset>4361180</wp:posOffset>
                </wp:positionV>
                <wp:extent cx="565150" cy="23812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8.75pt;mso-wrap-distance-left:9.05pt;mso-wrap-distance-right:9.05pt;mso-wrap-distance-top:0pt;mso-wrap-distance-bottom:0pt;margin-top:343.4pt;mso-position-vertical-relative:page;margin-left:7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 w:eastAsia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vertAlign w:val="subscript"/>
                          <w:lang w:val="en-US" w:eastAsia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0925</wp:posOffset>
                </wp:positionH>
                <wp:positionV relativeFrom="paragraph">
                  <wp:posOffset>986155</wp:posOffset>
                </wp:positionV>
                <wp:extent cx="809625" cy="23812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HS-Co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8.75pt;mso-wrap-distance-left:9.05pt;mso-wrap-distance-right:9.05pt;mso-wrap-distance-top:0pt;mso-wrap-distance-bottom:0pt;margin-top:77.65pt;mso-position-vertical-relative:text;margin-left:1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 w:eastAsia="en-US"/>
                        </w:rPr>
                        <w:t>HS-C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9900</wp:posOffset>
                </wp:positionH>
                <wp:positionV relativeFrom="paragraph">
                  <wp:posOffset>2008505</wp:posOffset>
                </wp:positionV>
                <wp:extent cx="457200" cy="23812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75pt;mso-wrap-distance-left:9.05pt;mso-wrap-distance-right:9.05pt;mso-wrap-distance-top:0pt;mso-wrap-distance-bottom:0pt;margin-top:158.15pt;mso-position-vertical-relative:text;margin-left:3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 w:eastAsia="en-US"/>
                        </w:rPr>
                        <w:t>CO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vertAlign w:val="subscript"/>
                          <w:lang w:val="en-US"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2935</wp:posOffset>
                </wp:positionH>
                <wp:positionV relativeFrom="paragraph">
                  <wp:posOffset>3437255</wp:posOffset>
                </wp:positionV>
                <wp:extent cx="457200" cy="23812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75pt;mso-wrap-distance-left:9.05pt;mso-wrap-distance-right:9.05pt;mso-wrap-distance-top:0pt;mso-wrap-distance-bottom:0pt;margin-top:270.65pt;mso-position-vertical-relative:text;margin-left:3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 w:eastAsia="en-US"/>
                        </w:rPr>
                        <w:t>CO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vertAlign w:val="subscript"/>
                          <w:lang w:val="en-US"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4746625</wp:posOffset>
                </wp:positionV>
                <wp:extent cx="542925" cy="23812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.75pt;mso-wrap-distance-left:9.05pt;mso-wrap-distance-right:9.05pt;mso-wrap-distance-top:0pt;mso-wrap-distance-bottom:0pt;margin-top:373.75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 w:eastAsia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8400</wp:posOffset>
                </wp:positionH>
                <wp:positionV relativeFrom="page">
                  <wp:posOffset>5214620</wp:posOffset>
                </wp:positionV>
                <wp:extent cx="552450" cy="23812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B05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lang w:val="en-US" w:eastAsia="en-US"/>
                              </w:rPr>
                              <w:t>F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75pt;mso-wrap-distance-left:9.05pt;mso-wrap-distance-right:9.05pt;mso-wrap-distance-top:0pt;mso-wrap-distance-bottom:0pt;margin-top:410.6pt;mso-position-vertical-relative:page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B05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lang w:val="en-US" w:eastAsia="en-US"/>
                        </w:rPr>
                        <w:t>F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0</wp:posOffset>
                </wp:positionH>
                <wp:positionV relativeFrom="paragraph">
                  <wp:posOffset>2008505</wp:posOffset>
                </wp:positionV>
                <wp:extent cx="885825" cy="23812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lang w:val="en-US" w:eastAsia="en-US"/>
                              </w:rPr>
                              <w:t>NADH+H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8.75pt;mso-wrap-distance-left:9.05pt;mso-wrap-distance-right:9.05pt;mso-wrap-distance-top:0pt;mso-wrap-distance-bottom:0pt;margin-top:158.1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lang w:val="en-US" w:eastAsia="en-US"/>
                        </w:rPr>
                        <w:t>NADH+H</w:t>
                      </w: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vertAlign w:val="superscript"/>
                          <w:lang w:val="en-US" w:eastAsia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2423795</wp:posOffset>
                </wp:positionV>
                <wp:extent cx="552450" cy="23812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lang w:val="en-US" w:eastAsia="en-US"/>
                              </w:rPr>
                              <w:t>NAD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75pt;mso-wrap-distance-left:9.05pt;mso-wrap-distance-right:9.05pt;mso-wrap-distance-top:0pt;mso-wrap-distance-bottom:0pt;margin-top:190.85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lang w:val="en-US" w:eastAsia="en-US"/>
                        </w:rPr>
                        <w:t>NAD</w:t>
                      </w: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vertAlign w:val="superscript"/>
                          <w:lang w:val="en-US" w:eastAsia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7500</wp:posOffset>
                </wp:positionH>
                <wp:positionV relativeFrom="paragraph">
                  <wp:posOffset>3004820</wp:posOffset>
                </wp:positionV>
                <wp:extent cx="552450" cy="23812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lang w:val="en-US" w:eastAsia="en-US"/>
                              </w:rPr>
                              <w:t>NAD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75pt;mso-wrap-distance-left:9.05pt;mso-wrap-distance-right:9.05pt;mso-wrap-distance-top:0pt;mso-wrap-distance-bottom:0pt;margin-top:236.6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lang w:val="en-US" w:eastAsia="en-US"/>
                        </w:rPr>
                        <w:t>NAD</w:t>
                      </w: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vertAlign w:val="superscript"/>
                          <w:lang w:val="en-US" w:eastAsia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84800</wp:posOffset>
                </wp:positionH>
                <wp:positionV relativeFrom="paragraph">
                  <wp:posOffset>3437255</wp:posOffset>
                </wp:positionV>
                <wp:extent cx="885825" cy="23812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lang w:val="en-US" w:eastAsia="en-US"/>
                              </w:rPr>
                              <w:t>NADH+H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8.75pt;mso-wrap-distance-left:9.05pt;mso-wrap-distance-right:9.05pt;mso-wrap-distance-top:0pt;mso-wrap-distance-bottom:0pt;margin-top:270.65pt;mso-position-vertical-relative:text;margin-left:4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lang w:val="en-US" w:eastAsia="en-US"/>
                        </w:rPr>
                        <w:t>NADH+H</w:t>
                      </w: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vertAlign w:val="superscript"/>
                          <w:lang w:val="en-US" w:eastAsia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75885</wp:posOffset>
                </wp:positionH>
                <wp:positionV relativeFrom="paragraph">
                  <wp:posOffset>1551305</wp:posOffset>
                </wp:positionV>
                <wp:extent cx="885825" cy="23812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lang w:val="en-US" w:eastAsia="en-US"/>
                              </w:rPr>
                              <w:t>NADH+H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8.75pt;mso-wrap-distance-left:9.05pt;mso-wrap-distance-right:9.05pt;mso-wrap-distance-top:0pt;mso-wrap-distance-bottom:0pt;margin-top:122.15pt;mso-position-vertical-relative:text;margin-left:40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lang w:val="en-US" w:eastAsia="en-US"/>
                        </w:rPr>
                        <w:t>NADH+H</w:t>
                      </w: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vertAlign w:val="superscript"/>
                          <w:lang w:val="en-US" w:eastAsia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87900</wp:posOffset>
                </wp:positionH>
                <wp:positionV relativeFrom="paragraph">
                  <wp:posOffset>1035050</wp:posOffset>
                </wp:positionV>
                <wp:extent cx="552450" cy="23812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lang w:val="en-US" w:eastAsia="en-US"/>
                              </w:rPr>
                              <w:t>NAD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75pt;mso-wrap-distance-left:9.05pt;mso-wrap-distance-right:9.05pt;mso-wrap-distance-top:0pt;mso-wrap-distance-bottom:0pt;margin-top:81.5pt;mso-position-vertical-relative:text;margin-left:3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lang w:val="en-US" w:eastAsia="en-US"/>
                        </w:rPr>
                        <w:t>NAD</w:t>
                      </w: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vertAlign w:val="superscript"/>
                          <w:lang w:val="en-US" w:eastAsia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06395</wp:posOffset>
                </wp:positionH>
                <wp:positionV relativeFrom="paragraph">
                  <wp:posOffset>1128395</wp:posOffset>
                </wp:positionV>
                <wp:extent cx="609600" cy="29210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it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pt;mso-wrap-distance-left:9.05pt;mso-wrap-distance-right:9.05pt;mso-wrap-distance-top:0pt;mso-wrap-distance-bottom:0pt;margin-top:88.85pt;mso-position-vertical-relative:text;margin-left:2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it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1295</wp:posOffset>
                </wp:positionH>
                <wp:positionV relativeFrom="paragraph">
                  <wp:posOffset>4453255</wp:posOffset>
                </wp:positionV>
                <wp:extent cx="609600" cy="29210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ma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pt;mso-wrap-distance-left:9.05pt;mso-wrap-distance-right:9.05pt;mso-wrap-distance-top:0pt;mso-wrap-distance-bottom:0pt;margin-top:350.65pt;mso-position-vertical-relative:text;margin-left:1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ma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5070475</wp:posOffset>
                </wp:positionV>
                <wp:extent cx="825500" cy="2921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ccin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3pt;mso-wrap-distance-left:9.05pt;mso-wrap-distance-right:9.05pt;mso-wrap-distance-top:0pt;mso-wrap-distance-bottom:0pt;margin-top:399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uccin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280</wp:posOffset>
                </wp:positionH>
                <wp:positionV relativeFrom="paragraph">
                  <wp:posOffset>4532630</wp:posOffset>
                </wp:positionV>
                <wp:extent cx="1066800" cy="29210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ccinyl-Co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3pt;mso-wrap-distance-left:9.05pt;mso-wrap-distance-right:9.05pt;mso-wrap-distance-top:0pt;mso-wrap-distance-bottom:0pt;margin-top:356.9pt;mso-position-vertical-relative:text;margin-left:3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uccinyl-C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14570</wp:posOffset>
                </wp:positionH>
                <wp:positionV relativeFrom="paragraph">
                  <wp:posOffset>2661920</wp:posOffset>
                </wp:positionV>
                <wp:extent cx="914400" cy="2921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Ketoglutara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pt;mso-wrap-distance-left:9.05pt;mso-wrap-distance-right:9.05pt;mso-wrap-distance-top:0pt;mso-wrap-distance-bottom:0pt;margin-top:209.6pt;mso-position-vertical-relative:text;margin-left:37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>α</w:t>
                      </w:r>
                      <w:r>
                        <w:rPr>
                          <w:sz w:val="18"/>
                          <w:szCs w:val="18"/>
                        </w:rPr>
                        <w:t>-Ketoglutara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68750</wp:posOffset>
                </wp:positionH>
                <wp:positionV relativeFrom="paragraph">
                  <wp:posOffset>1432560</wp:posOffset>
                </wp:positionV>
                <wp:extent cx="609600" cy="2921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socit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pt;mso-wrap-distance-left:9.05pt;mso-wrap-distance-right:9.05pt;mso-wrap-distance-top:0pt;mso-wrap-distance-bottom:0pt;margin-top:112.8pt;mso-position-vertical-relative:text;margin-left:3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socit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6175</wp:posOffset>
                </wp:positionH>
                <wp:positionV relativeFrom="paragraph">
                  <wp:posOffset>1654175</wp:posOffset>
                </wp:positionV>
                <wp:extent cx="698500" cy="29210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xalacet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3pt;mso-wrap-distance-left:9.05pt;mso-wrap-distance-right:9.05pt;mso-wrap-distance-top:0pt;mso-wrap-distance-bottom:0pt;margin-top:130.25pt;mso-position-vertical-relative:text;margin-left: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xalacet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6610</wp:posOffset>
                </wp:positionH>
                <wp:positionV relativeFrom="paragraph">
                  <wp:posOffset>3452495</wp:posOffset>
                </wp:positionV>
                <wp:extent cx="609600" cy="29210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pt;mso-wrap-distance-left:9.05pt;mso-wrap-distance-right:9.05pt;mso-wrap-distance-top:0pt;mso-wrap-distance-bottom:0pt;margin-top:271.85pt;mso-position-vertical-relative:text;margin-left:6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3990</wp:posOffset>
                </wp:positionH>
                <wp:positionV relativeFrom="paragraph">
                  <wp:posOffset>594995</wp:posOffset>
                </wp:positionV>
                <wp:extent cx="723900" cy="29210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cetyl-Co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3pt;mso-wrap-distance-left:9.05pt;mso-wrap-distance-right:9.05pt;mso-wrap-distance-top:0pt;mso-wrap-distance-bottom:0pt;margin-top:46.85pt;mso-position-vertical-relative:text;margin-left:1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cetyl-C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68805</wp:posOffset>
                </wp:positionH>
                <wp:positionV relativeFrom="paragraph">
                  <wp:posOffset>5066030</wp:posOffset>
                </wp:positionV>
                <wp:extent cx="647700" cy="23812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lang w:val="en-US" w:eastAsia="en-US"/>
                              </w:rPr>
                              <w:t>FADH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75pt;mso-wrap-distance-left:9.05pt;mso-wrap-distance-right:9.05pt;mso-wrap-distance-top:0pt;mso-wrap-distance-bottom:0pt;margin-top:398.9pt;mso-position-vertical-relative:text;margin-left:1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lang w:val="en-US" w:eastAsia="en-US"/>
                        </w:rPr>
                        <w:t>FADH</w:t>
                      </w: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21125</wp:posOffset>
                </wp:positionH>
                <wp:positionV relativeFrom="paragraph">
                  <wp:posOffset>4950460</wp:posOffset>
                </wp:positionV>
                <wp:extent cx="942975" cy="238125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20"/>
                                <w:szCs w:val="20"/>
                                <w:lang w:val="en-US" w:eastAsia="en-US"/>
                              </w:rPr>
                              <w:t>GDP + P</w:t>
                            </w:r>
                            <w:r>
                              <w:rPr>
                                <w:rFonts w:cs="Arial" w:ascii="Arial" w:hAnsi="Arial"/>
                                <w:color w:val="C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8.75pt;mso-wrap-distance-left:9.05pt;mso-wrap-distance-right:9.05pt;mso-wrap-distance-top:0pt;mso-wrap-distance-bottom:0pt;margin-top:389.8pt;mso-position-vertical-relative:text;margin-left:3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C00000"/>
                          <w:sz w:val="20"/>
                          <w:szCs w:val="20"/>
                          <w:lang w:val="en-US" w:eastAsia="en-US"/>
                        </w:rPr>
                        <w:t>GDP + P</w:t>
                      </w:r>
                      <w:r>
                        <w:rPr>
                          <w:rFonts w:cs="Arial" w:ascii="Arial" w:hAnsi="Arial"/>
                          <w:color w:val="C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76625</wp:posOffset>
                </wp:positionH>
                <wp:positionV relativeFrom="paragraph">
                  <wp:posOffset>5220335</wp:posOffset>
                </wp:positionV>
                <wp:extent cx="552450" cy="23812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C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20"/>
                                <w:szCs w:val="20"/>
                                <w:lang w:val="en-US" w:eastAsia="en-US"/>
                              </w:rPr>
                              <w:t>G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75pt;mso-wrap-distance-left:9.05pt;mso-wrap-distance-right:9.05pt;mso-wrap-distance-top:0pt;mso-wrap-distance-bottom:0pt;margin-top:411.05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C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20"/>
                          <w:szCs w:val="20"/>
                          <w:lang w:val="en-US" w:eastAsia="en-US"/>
                        </w:rPr>
                        <w:t>G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70885</wp:posOffset>
                </wp:positionH>
                <wp:positionV relativeFrom="paragraph">
                  <wp:posOffset>4227830</wp:posOffset>
                </wp:positionV>
                <wp:extent cx="809625" cy="238125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HS-Co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8.75pt;mso-wrap-distance-left:9.05pt;mso-wrap-distance-right:9.05pt;mso-wrap-distance-top:0pt;mso-wrap-distance-bottom:0pt;margin-top:332.9pt;mso-position-vertical-relative:text;margin-left:25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 w:eastAsia="en-US"/>
                        </w:rPr>
                        <w:t>HS-C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53160</wp:posOffset>
                </wp:positionH>
                <wp:positionV relativeFrom="paragraph">
                  <wp:posOffset>789305</wp:posOffset>
                </wp:positionV>
                <wp:extent cx="565150" cy="238125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8.75pt;mso-wrap-distance-left:9.05pt;mso-wrap-distance-right:9.05pt;mso-wrap-distance-top:0pt;mso-wrap-distance-bottom:0pt;margin-top:62.15pt;mso-position-vertical-relative:text;margin-left: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 w:eastAsia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vertAlign w:val="subscript"/>
                          <w:lang w:val="en-US" w:eastAsia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footerReference w:type="default" r:id="rId21"/>
      <w:type w:val="nextPage"/>
      <w:pgSz w:orient="landscape" w:w="16838" w:h="11906"/>
      <w:pgMar w:left="1134" w:right="110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60" w:leader="none"/>
        <w:tab w:val="right" w:pos="14601" w:leader="none"/>
      </w:tabs>
      <w:rPr/>
    </w:pPr>
    <w:r>
      <w:rPr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371" w:leader="none"/>
        <w:tab w:val="right" w:pos="80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1590</wp:posOffset>
              </wp:positionH>
              <wp:positionV relativeFrom="paragraph">
                <wp:posOffset>337820</wp:posOffset>
              </wp:positionV>
              <wp:extent cx="9429750" cy="19050"/>
              <wp:effectExtent l="635" t="6350" r="635" b="6350"/>
              <wp:wrapNone/>
              <wp:docPr id="61" name="Gerade Verbindung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29840" cy="19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26.6pt" to="740.75pt,28.05pt" ID="Gerade Verbindung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Ernährungslehre</w:t>
      <w:br/>
      <w:t>Jahrgangsstufe 1</w:t>
      <w:tab/>
      <w:t xml:space="preserve"> Citratcyclus</w:t>
      <w:tab/>
      <w:tab/>
      <w:tab/>
      <w:tab/>
      <w:tab/>
      <w:tab/>
      <w:tab/>
      <w:t>Datum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beitsblatt">
    <w:name w:val="Arbeitsblatt"/>
    <w:basedOn w:val="Normal"/>
    <w:qFormat/>
    <w:pPr>
      <w:spacing w:lineRule="auto" w:line="288" w:before="120" w:after="120"/>
    </w:pPr>
    <w:rPr>
      <w:rFonts w:ascii="Arial" w:hAnsi="Arial" w:eastAsia="Calibri" w:cs="Arial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_qu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36:00Z</dcterms:created>
  <dc:creator>Anika_2</dc:creator>
  <dc:description/>
  <dc:language>en-US</dc:language>
  <cp:lastModifiedBy>Anika</cp:lastModifiedBy>
  <cp:lastPrinted>2012-06-20T15:35:00Z</cp:lastPrinted>
  <dcterms:modified xsi:type="dcterms:W3CDTF">2012-06-20T13:36:00Z</dcterms:modified>
  <cp:revision>2</cp:revision>
  <dc:subject/>
  <dc:title/>
</cp:coreProperties>
</file>