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10772710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2090598461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685544276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389833392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377253035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1319076408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810641706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2082521458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012034006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76249484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1248684160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