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919079685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1305330276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1296298088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1966324811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1853309478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1782167212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164926031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1518407090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2106800308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802730624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1326154191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