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ärkeverdauung in Mund und Mag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ersuch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Geräte:</w:t>
      </w:r>
      <w:r>
        <w:rPr>
          <w:rFonts w:cs="Arial" w:ascii="Arial" w:hAnsi="Arial"/>
        </w:rPr>
        <w:t xml:space="preserve"> </w:t>
        <w:tab/>
        <w:t>3 Bechergläser, 2 Tropfpipetten, pH-Papier (Universalindikator)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rPr/>
      </w:pPr>
      <w:r>
        <w:rPr>
          <w:rFonts w:cs="Arial" w:ascii="Arial" w:hAnsi="Arial"/>
          <w:b/>
        </w:rPr>
        <w:t>Chemikalien:</w:t>
      </w:r>
      <w:r>
        <w:rPr>
          <w:rFonts w:cs="Arial" w:ascii="Arial" w:hAnsi="Arial"/>
        </w:rPr>
        <w:t xml:space="preserve"> </w:t>
        <w:tab/>
        <w:t xml:space="preserve">Stärkelösung, Jodkaliumjodidlösung, Glucose-Teststäbchen, HCl verd., Mundspeichel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uchsdurchführung:</w:t>
      </w:r>
    </w:p>
    <w:p>
      <w:pPr>
        <w:pStyle w:val="Listenabsatz"/>
        <w:numPr>
          <w:ilvl w:val="0"/>
          <w:numId w:val="1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Geben Sie in jedes der drei Bechergläser (1,2,3) ca. 30 ml Stärkelösung</w:t>
      </w:r>
    </w:p>
    <w:p>
      <w:pPr>
        <w:pStyle w:val="Listenabsatz"/>
        <w:ind w:left="426" w:hanging="0"/>
        <w:rPr/>
      </w:pPr>
      <w:r>
        <w:rPr>
          <w:rFonts w:cs="Arial" w:ascii="Arial" w:hAnsi="Arial"/>
        </w:rPr>
        <w:t>Geben Sie zu:</w:t>
        <w:tab/>
        <w:t>Becherglas 1: nichts weiter hinzu</w:t>
        <w:br/>
        <w:tab/>
        <w:tab/>
        <w:tab/>
        <w:t>Becherglas 2: einige Milliliter Mundspeichel</w:t>
        <w:br/>
        <w:tab/>
        <w:tab/>
        <w:tab/>
        <w:t>Becherglas 3: 1 ml HCl und einige Milliliter Mundspeichel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Prüfen Sie alle drei Proben mit Jodkaliumjodid auf den Stärkegehal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üfen Sie alle drei Proben mit einem Glucoseteststäbchen.</w:t>
      </w:r>
    </w:p>
    <w:p>
      <w:pPr>
        <w:pStyle w:val="Listenabsatz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bachtun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8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cherglas 1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r Stärkelösun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cherglas 2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ärkelösung + Mundspeich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cherglas 3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ärkelösung + HCl + Mundspeichel)</w:t>
            </w:r>
          </w:p>
        </w:tc>
      </w:tr>
      <w:tr>
        <w:trPr>
          <w:trHeight w:val="6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rket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i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neg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positiv</w:t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t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neg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negat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negativ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lussfolgerung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Becherglas 1: Stärketest und Glucosetest positiv (beides unverändert vorhanden)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rPr/>
      </w:pPr>
      <w:r>
        <w:rPr>
          <w:rFonts w:cs="Arial" w:ascii="Arial" w:hAnsi="Arial"/>
          <w:i/>
          <w:color w:val="FF0000"/>
        </w:rPr>
        <w:t>Becherglas 2: Keine Stärke vorhanden. Der Mundspeichel muss die Stärke spalten, jedoch nicht bis zu den Glucosebausteinen, da der Glucostetest negativ ist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rPr>
          <w:rFonts w:ascii="Arial" w:hAnsi="Arial" w:cs="Arial"/>
          <w:i/>
          <w:i/>
          <w:color w:val="FF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7820</wp:posOffset>
                </wp:positionH>
                <wp:positionV relativeFrom="paragraph">
                  <wp:posOffset>546735</wp:posOffset>
                </wp:positionV>
                <wp:extent cx="6381750" cy="2457450"/>
                <wp:effectExtent l="19050" t="19050" r="19685" b="19685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4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gebnis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KH-Verdauung i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u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Im Speichel befindet sich das stärkespaltende Enzym α-Amylase, das die Stärke in kleinere Bruchstücke (Dextrine) zersetzt.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KH-Verdauung i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g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" w:hAnsi="Arial" w:eastAsia="Calibri" w:cs="Arial"/>
                                <w:color w:val="FF0000"/>
                                <w:lang w:val="de-DE" w:bidi="ar-SA"/>
                              </w:rPr>
                              <w:t>Durch die Magensalzsäure wird das Enzym α-Amylase inaktiviert. Im Magen findet keine Verdauung der Stärke stat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stroked="t" o:allowincell="f" style="position:absolute;margin-left:-26.6pt;margin-top:43.05pt;width:502.45pt;height:193.45pt;mso-wrap-style:square;v-text-anchor:middle">
                <v:textbox>
                  <w:txbxContent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gebnis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KH-Verdauung im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un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FF0000"/>
                          <w:lang w:val="de-DE" w:bidi="ar-SA"/>
                        </w:rPr>
                        <w:t>Im Speichel befindet sich das stärkespaltende Enzym α-Amylase, das die Stärke in kleinere Bruchstücke (Dextrine) zersetzt.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KH-Verdauung im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ge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" w:hAnsi="Arial" w:eastAsia="Calibri" w:cs="Arial"/>
                          <w:color w:val="FF0000"/>
                          <w:lang w:val="de-DE" w:bidi="ar-SA"/>
                        </w:rPr>
                        <w:t>Durch die Magensalzsäure wird das Enzym α-Amylase inaktiviert. Im Magen findet keine Verdauung der Stärke stat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a6a6a6" weight="381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i/>
          <w:color w:val="FF0000"/>
        </w:rPr>
        <w:t>Becherglas 3: Trotz Mundspeichel ist Särke vorhanden. Die Salzsäure zerstört die stärkespaltende Funktion des Mundspeichels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2977" w:leader="none"/>
      </w:tabs>
      <w:spacing w:before="120" w:after="120"/>
      <w:rPr>
        <w:sz w:val="20"/>
        <w:szCs w:val="20"/>
      </w:rPr>
    </w:pPr>
    <w:r>
      <w:rPr>
        <w:sz w:val="20"/>
        <w:szCs w:val="20"/>
      </w:rPr>
      <w:t>Ernährungslehre</w:t>
      <w:tab/>
      <w:t>Thema: Kohlenhydratverdauung</w:t>
      <w:tab/>
      <w:tab/>
      <w:tab/>
      <w:t>Datum: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51:00Z</dcterms:created>
  <dc:creator>Anika</dc:creator>
  <dc:description/>
  <dc:language>en-US</dc:language>
  <cp:lastModifiedBy>Anika</cp:lastModifiedBy>
  <cp:lastPrinted>2013-12-11T13:50:00Z</cp:lastPrinted>
  <dcterms:modified xsi:type="dcterms:W3CDTF">2013-12-11T12:51:00Z</dcterms:modified>
  <cp:revision>3</cp:revision>
  <dc:subject/>
  <dc:title/>
</cp:coreProperties>
</file>