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60390</wp:posOffset>
            </wp:positionH>
            <wp:positionV relativeFrom="paragraph">
              <wp:posOffset>-104140</wp:posOffset>
            </wp:positionV>
            <wp:extent cx="1007110" cy="1035050"/>
            <wp:effectExtent l="0" t="0" r="0" b="0"/>
            <wp:wrapTight wrapText="bothSides">
              <wp:wrapPolygon edited="0">
                <wp:start x="13071" y="0"/>
                <wp:lineTo x="1221" y="1587"/>
                <wp:lineTo x="-407" y="1983"/>
                <wp:lineTo x="-2" y="16298"/>
                <wp:lineTo x="3675" y="19077"/>
                <wp:lineTo x="8575" y="19077"/>
                <wp:lineTo x="8575" y="19477"/>
                <wp:lineTo x="10210" y="21066"/>
                <wp:lineTo x="12252" y="21066"/>
                <wp:lineTo x="13071" y="21066"/>
                <wp:lineTo x="17563" y="19477"/>
                <wp:lineTo x="17563" y="19077"/>
                <wp:lineTo x="20017" y="12717"/>
                <wp:lineTo x="21241" y="8744"/>
                <wp:lineTo x="21241" y="0"/>
                <wp:lineTo x="13071" y="0"/>
              </wp:wrapPolygon>
            </wp:wrapTight>
            <wp:docPr id="1" name="Bild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80</wp:posOffset>
                </wp:positionH>
                <wp:positionV relativeFrom="paragraph">
                  <wp:posOffset>-45720</wp:posOffset>
                </wp:positionV>
                <wp:extent cx="6471285" cy="407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070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ORMELSAMMLUNG“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1. Teil der gestreckten Abschlussprüfu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9.55pt;height:32.05pt;mso-wrap-distance-left:9.05pt;mso-wrap-distance-right:9.05pt;mso-wrap-distance-top:0pt;mso-wrap-distance-bottom:0pt;margin-top:-3.6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ORMELSAMMLUNG“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1. Teil der gestreckten Abschlussprüf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  <w:lang w:val="en-US" w:eastAsia="en-US"/>
        </w:rPr>
        <w:t>D</w:t>
      </w:r>
      <w:r>
        <w:rPr>
          <w:rFonts w:cs="Calibri" w:ascii="Calibri" w:hAnsi="Calibri"/>
          <w:lang w:val="en-US" w:eastAsia="en-US"/>
        </w:rPr>
        <w:t>URCHSCHNITT: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52070</wp:posOffset>
                </wp:positionV>
                <wp:extent cx="2915920" cy="552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Einfacher Durchschnitt   =  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  <w:u w:val="single"/>
                              </w:rPr>
                              <w:t>Summe der Werte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Anzahl der We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pt;height:43.5pt;mso-wrap-distance-left:9.05pt;mso-wrap-distance-right:9.05pt;mso-wrap-distance-top:0pt;mso-wrap-distance-bottom:0pt;margin-top:4.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 xml:space="preserve">Einfacher Durchschnitt   =  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  <w:u w:val="single"/>
                        </w:rPr>
                        <w:t>Summe der Werte</w:t>
                      </w:r>
                    </w:p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Anzahl der Wert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6645</wp:posOffset>
                </wp:positionH>
                <wp:positionV relativeFrom="paragraph">
                  <wp:posOffset>52070</wp:posOffset>
                </wp:positionV>
                <wp:extent cx="2811780" cy="552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Gewogener Durchschnitt   =  _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  <w:u w:val="single"/>
                              </w:rPr>
                              <w:t>Gesamtwert_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Gesamtme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pt;height:43.5pt;mso-wrap-distance-left:9.05pt;mso-wrap-distance-right:9.05pt;mso-wrap-distance-top:0pt;mso-wrap-distance-bottom:0pt;margin-top:4.1pt;mso-position-vertical-relative:text;margin-left:28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Gewogener Durchschnitt   =  _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  <w:u w:val="single"/>
                        </w:rPr>
                        <w:t>Gesamtwert_</w:t>
                      </w:r>
                    </w:p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Gesamtmeng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Z</w:t>
      </w:r>
      <w:r>
        <w:rPr>
          <w:rFonts w:cs="Calibri" w:ascii="Calibri" w:hAnsi="Calibri"/>
        </w:rPr>
        <w:t>INSRECHNEN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67310</wp:posOffset>
                </wp:positionV>
                <wp:extent cx="6461125" cy="7677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Zinse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Kapital x Zinssatz x Tag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  <w:tab/>
                              <w:tab/>
                              <w:t xml:space="preserve">Z =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 xml:space="preserve">  K x p x t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>100 x 360</w:t>
                              <w:tab/>
                              <w:tab/>
                              <w:tab/>
                              <w:tab/>
                              <w:t xml:space="preserve">       100 x 3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60.45pt;mso-wrap-distance-left:9.05pt;mso-wrap-distance-right:9.05pt;mso-wrap-distance-top:0pt;mso-wrap-distance-bottom:0pt;margin-top:5.3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Zinse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Kapital x Zinssatz x Tag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</w:t>
                        <w:tab/>
                        <w:tab/>
                        <w:t xml:space="preserve">Z =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 xml:space="preserve">  K x p x t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>100 x 360</w:t>
                        <w:tab/>
                        <w:tab/>
                        <w:tab/>
                        <w:tab/>
                        <w:t xml:space="preserve">       100 x 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L</w:t>
      </w:r>
      <w:r>
        <w:rPr>
          <w:rFonts w:cs="Calibri" w:ascii="Calibri" w:hAnsi="Calibri"/>
        </w:rPr>
        <w:t>AGERBESTANDSARTEN 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159385</wp:posOffset>
                </wp:positionV>
                <wp:extent cx="6461125" cy="6083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54" w:hanging="595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Mindestbestand  (= eiserner Bestand, Sicherheitsbestand) = </w:t>
                              <w:tab/>
                              <w:t>keine Berechnung möglich, Festlegung nach Erfahrungswer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47.9pt;mso-wrap-distance-left:9.05pt;mso-wrap-distance-right:9.05pt;mso-wrap-distance-top:0pt;mso-wrap-distance-bottom:0pt;margin-top:12.5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5954" w:hanging="595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 xml:space="preserve">Mindestbestand  (= eiserner Bestand, Sicherheitsbestand) = </w:t>
                        <w:tab/>
                        <w:t>keine Berechnung möglich, Festlegung nach Erfahrungswert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53035</wp:posOffset>
                </wp:positionV>
                <wp:extent cx="6461125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Meldebestand = (Ø Tagesabsatz x Lieferzeit in Tagen) + Mindestbe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36pt;mso-wrap-distance-left:9.05pt;mso-wrap-distance-right:9.05pt;mso-wrap-distance-top:0pt;mso-wrap-distance-bottom:0pt;margin-top:12.0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Meldebestand = (Ø Tagesabsatz x Lieferzeit in Tagen) + Mindestbestan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O</w:t>
      </w:r>
      <w:r>
        <w:rPr>
          <w:rFonts w:cs="Calibri" w:ascii="Calibri" w:hAnsi="Calibri"/>
        </w:rPr>
        <w:t xml:space="preserve">PTIMALE  </w:t>
      </w:r>
      <w:r>
        <w:rPr>
          <w:rFonts w:cs="Calibri" w:ascii="Calibri" w:hAnsi="Calibri"/>
          <w:sz w:val="28"/>
          <w:szCs w:val="28"/>
        </w:rPr>
        <w:t>B</w:t>
      </w:r>
      <w:r>
        <w:rPr>
          <w:rFonts w:cs="Calibri" w:ascii="Calibri" w:hAnsi="Calibri"/>
        </w:rPr>
        <w:t>ESTELLMENG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5080</wp:posOffset>
                </wp:positionV>
                <wp:extent cx="6461125" cy="4140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Optimale Bestellmenge =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Menge, bei der Summe aus Bestellkosten und Lagerkosten am geringsten i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32.6pt;mso-wrap-distance-left:9.05pt;mso-wrap-distance-right:9.05pt;mso-wrap-distance-top:0pt;mso-wrap-distance-bottom:0pt;margin-top:0.4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>
                          <w:rFonts w:ascii="Calibri" w:hAnsi="Calibri" w:cs="Arial"/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Optimale Bestellmenge =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Menge, bei der Summe aus Bestellkosten und Lagerkosten am geringsten i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>
                          <w:rFonts w:ascii="Calibri" w:hAnsi="Calibri" w:cs="Arial"/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64135</wp:posOffset>
                </wp:positionV>
                <wp:extent cx="6461125" cy="4140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Bestellmenge =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Jahresbedarf/ Anzahl Bestell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32.6pt;mso-wrap-distance-left:9.05pt;mso-wrap-distance-right:9.05pt;mso-wrap-distance-top:0pt;mso-wrap-distance-bottom:0pt;margin-top:5.0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/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Bestellmenge =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 xml:space="preserve"> </w:t>
                        <w:tab/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Jahresbedarf/ Anzahl Bestell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93345</wp:posOffset>
                </wp:positionV>
                <wp:extent cx="6461125" cy="4298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Bestellkosten =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Bestellkosten je Bestellung x Anzahl Bestell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33.85pt;mso-wrap-distance-left:9.05pt;mso-wrap-distance-right:9.05pt;mso-wrap-distance-top:0pt;mso-wrap-distance-bottom:0pt;margin-top:7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/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Bestellkosten =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 xml:space="preserve"> </w:t>
                        <w:tab/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Bestellkosten je Bestellung x Anzahl Bestell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34620</wp:posOffset>
                </wp:positionV>
                <wp:extent cx="6461125" cy="4229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Lagerkosten = </w:t>
                              <w:tab/>
                              <w:t>Lagerkosten je Stück x Bestellme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33.3pt;mso-wrap-distance-left:9.05pt;mso-wrap-distance-right:9.05pt;mso-wrap-distance-top:0pt;mso-wrap-distance-bottom:0pt;margin-top:10.6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/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 xml:space="preserve">Lagerkosten = </w:t>
                        <w:tab/>
                        <w:t>Lagerkosten je Stück x Bestellme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339725</wp:posOffset>
                </wp:positionV>
                <wp:extent cx="6461125" cy="4229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Gesamtkosten = </w:t>
                              <w:tab/>
                              <w:t>Lagerkosten + Bestellkos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33.3pt;mso-wrap-distance-left:9.05pt;mso-wrap-distance-right:9.05pt;mso-wrap-distance-top:0pt;mso-wrap-distance-bottom:0pt;margin-top:26.7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/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 xml:space="preserve">Gesamtkosten = </w:t>
                        <w:tab/>
                        <w:t>Lagerkosten + Bestellko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K</w:t>
      </w:r>
      <w:r>
        <w:rPr>
          <w:rFonts w:cs="Calibri" w:ascii="Calibri" w:hAnsi="Calibri"/>
        </w:rPr>
        <w:t>ALKUL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899920" cy="309435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09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Listeneinkaufspreis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- Liefererrabat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= Zieleinkaufspre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- Lieferersko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= Bareinkaufspre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+ Bezugskos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= Einstandspreis (Bezugsprei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+ Handlungskos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= Selbstkos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+ Gewin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= Barverkaufspre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+ Kundensko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= Zielverkaufspre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+ Kundenrabat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= Nettoverkaufspre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+ Umsatzsteu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= Bruttoverkaufspre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43.6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2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Listeneinkaufspreis netto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- Liefererrabat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= Zieleinkaufspreis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- Liefererskonto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= Bareinkaufspreis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+ Bezugskoste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= Einstandspreis (Bezugspreis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+ Handlungskoste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= Selbstkoste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+ Gewin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= Barverkaufspreis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+ Kundenskonto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= Zielverkaufspreis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+ Kundenrabat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= Nettoverkaufspreis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+ Umsatzsteuer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bottom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= Bruttoverkaufspre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rPr>
          <w:rFonts w:ascii="Calibri" w:hAnsi="Calibri" w:cs="Calibri"/>
        </w:rPr>
      </w:pPr>
      <w:r>
        <w:rPr/>
        <w:t xml:space="preserve">                </w:t>
      </w:r>
      <w:r>
        <w:rPr>
          <w:rFonts w:cs="Calibri" w:ascii="Calibri" w:hAnsi="Calibri"/>
          <w:sz w:val="28"/>
          <w:szCs w:val="28"/>
        </w:rPr>
        <w:t>V</w:t>
      </w:r>
      <w:r>
        <w:rPr>
          <w:rFonts w:cs="Calibri" w:ascii="Calibri" w:hAnsi="Calibri"/>
        </w:rPr>
        <w:t xml:space="preserve">ERKÜRZTE  </w:t>
      </w:r>
      <w:r>
        <w:rPr>
          <w:rFonts w:cs="Calibri" w:ascii="Calibri" w:hAnsi="Calibri"/>
          <w:sz w:val="28"/>
          <w:szCs w:val="28"/>
        </w:rPr>
        <w:t>K</w:t>
      </w:r>
      <w:r>
        <w:rPr>
          <w:rFonts w:cs="Calibri" w:ascii="Calibri" w:hAnsi="Calibri"/>
        </w:rPr>
        <w:t>ALKUL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280</wp:posOffset>
                </wp:positionH>
                <wp:positionV relativeFrom="paragraph">
                  <wp:posOffset>15875</wp:posOffset>
                </wp:positionV>
                <wp:extent cx="4071620" cy="11214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Kalkulationszuschlag =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  <w:u w:val="single"/>
                              </w:rPr>
                              <w:t>(Bruttoverkaufspreis - Einstandspreis) x 100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>Einstandspre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Kalkulationsfaktor =  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  <w:u w:val="single"/>
                              </w:rPr>
                              <w:t>Bruttoverkaufspre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    Einstandspre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6pt;height:88.3pt;mso-wrap-distance-left:9.05pt;mso-wrap-distance-right:9.05pt;mso-wrap-distance-top:0pt;mso-wrap-distance-bottom:0pt;margin-top:1.25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 xml:space="preserve">Kalkulationszuschlag =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  <w:u w:val="single"/>
                        </w:rPr>
                        <w:t>(Bruttoverkaufspreis - Einstandspreis) x 100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>Einstandsprei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 xml:space="preserve">Kalkulationsfaktor =  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  <w:u w:val="single"/>
                        </w:rPr>
                        <w:t>Bruttoverkaufsprei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ab/>
                        <w:tab/>
                        <w:t xml:space="preserve">              Einstandsprei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250</wp:posOffset>
                </wp:positionH>
                <wp:positionV relativeFrom="paragraph">
                  <wp:posOffset>66675</wp:posOffset>
                </wp:positionV>
                <wp:extent cx="4071620" cy="11214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Kalkulationsabschlag =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  <w:u w:val="single"/>
                              </w:rPr>
                              <w:t>(Bruttoverkaufspreis - Einstandspreis) x 100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       Bruttoverkaufspre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Handelsspanne =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  <w:u w:val="single"/>
                              </w:rPr>
                              <w:t>(Nettoverkaufspreis - Einstandspreis) x 100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   Nettoverkaufspre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6pt;height:88.3pt;mso-wrap-distance-left:9.05pt;mso-wrap-distance-right:9.05pt;mso-wrap-distance-top:0pt;mso-wrap-distance-bottom:0pt;margin-top:5.2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 xml:space="preserve">Kalkulationsabschlag =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  <w:u w:val="single"/>
                        </w:rPr>
                        <w:t>(Bruttoverkaufspreis - Einstandspreis) x 100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       Bruttoverkaufsprei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 xml:space="preserve">Handelsspanne =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  <w:u w:val="single"/>
                        </w:rPr>
                        <w:t>(Nettoverkaufspreis - Einstandspreis) x 100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    Nettoverkaufsprei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L</w:t>
      </w:r>
      <w:r>
        <w:rPr>
          <w:rFonts w:cs="Calibri" w:ascii="Calibri" w:hAnsi="Calibri"/>
        </w:rPr>
        <w:t>AGERKENNZIFFER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inline distT="0" distB="0" distL="0" distR="0">
                <wp:extent cx="6645275" cy="18395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839600"/>
                          <a:chOff x="0" y="0"/>
                          <a:chExt cx="6645240" cy="183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5240" cy="183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3200" y="143640"/>
                            <a:ext cx="26424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Durchschnittlicher Lagerbestand (L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805680"/>
                            <a:ext cx="1104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Jahresinvent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158120"/>
                            <a:ext cx="110412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Ø-LB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AB + 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806400"/>
                            <a:ext cx="2220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Quartalsinvent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1158120"/>
                            <a:ext cx="22204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Ø-LB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AB + 4 Quartalsendbestä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        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805680"/>
                            <a:ext cx="2294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Monatsinvent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1157040"/>
                            <a:ext cx="22942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Ø-LB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AB + 12 Monatsendbestä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              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8640" y="805680"/>
                            <a:ext cx="4779000" cy="72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77936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106000" y="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25pt;height:144.85pt" coordorigin="0,0" coordsize="10465,2897">
                <v:rect id="shape_0" stroked="t" o:allowincell="f" style="position:absolute;left:0;top:0;width:10464;height:2896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86;top:226;width:416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Durchschnittlicher Lagerbestand (L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;top:1269;width:173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Jahresinvent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;top:1824;width:1738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Ø-LB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AB + E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3;top:1270;width:3496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Quartalsinvent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3;top:1824;width:3496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Ø-LB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AB + 4 Quartalsendbestän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        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6;top:1269;width:3612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Monatsinvent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6;top:1822;width:3612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Ø-LB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AB + 12 Monatsendbestän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              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06;top:1269;width:7526;height:1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06;top:1269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32;top:1269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22;top:1270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8890</wp:posOffset>
                </wp:positionV>
                <wp:extent cx="6668770" cy="56959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mschlagshäufigkeit (UH) = _________________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Wareneinsatz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               durchschnittlicher Lagerbestand zu Einstandspreis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1pt;height:44.85pt;mso-wrap-distance-left:9.05pt;mso-wrap-distance-right:9.05pt;mso-wrap-distance-top:0pt;mso-wrap-distance-bottom:0pt;margin-top:-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0"/>
                          <w:szCs w:val="10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Umschlagshäufigkeit (UH) = _________________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Wareneinsatz___________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 xml:space="preserve">                         durchschnittlicher Lagerbestand zu Einstandspreisen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1440</wp:posOffset>
                </wp:positionV>
                <wp:extent cx="6668770" cy="39497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areneinsatz  = Anfangsbestand + Warenzugänge – Endbestand lt. Invent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1pt;height:31.1pt;mso-wrap-distance-left:9.05pt;mso-wrap-distance-right:9.05pt;mso-wrap-distance-top:0pt;mso-wrap-distance-bottom:0pt;margin-top: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>
                          <w:rFonts w:ascii="Calibri" w:hAnsi="Calibri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Wareneinsatz  = Anfangsbestand + Warenzugänge – Endbestand lt. Invent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43815</wp:posOffset>
                </wp:positionV>
                <wp:extent cx="6668770" cy="53149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Ø Lagerdauer =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3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>U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1pt;height:41.85pt;mso-wrap-distance-left:9.05pt;mso-wrap-distance-right:9.05pt;mso-wrap-distance-top:0pt;mso-wrap-distance-bottom:0pt;margin-top:3.4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>
                          <w:rFonts w:ascii="Calibri" w:hAnsi="Calibri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Ø Lagerdauer = </w:t>
                        <w:tab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36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>U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415</wp:posOffset>
                </wp:positionH>
                <wp:positionV relativeFrom="paragraph">
                  <wp:posOffset>41275</wp:posOffset>
                </wp:positionV>
                <wp:extent cx="6668770" cy="53149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Umsatzrendite =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Betriebsergebnis x 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ab/>
                              <w:tab/>
                              <w:t>Umsa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1pt;height:41.85pt;mso-wrap-distance-left:9.05pt;mso-wrap-distance-right:9.05pt;mso-wrap-distance-top:0pt;mso-wrap-distance-bottom:0pt;margin-top:3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>
                          <w:rFonts w:ascii="Calibri" w:hAnsi="Calibri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Umsatzrendite = </w:t>
                        <w:tab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Betriebsergebnis x 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ab/>
                        <w:tab/>
                        <w:t>Ums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39:00Z</dcterms:created>
  <dc:creator>Susanne Epp</dc:creator>
  <dc:description/>
  <cp:keywords/>
  <dc:language>en-US</dc:language>
  <cp:lastModifiedBy>Susanne Epp</cp:lastModifiedBy>
  <cp:lastPrinted>2011-04-14T11:50:00Z</cp:lastPrinted>
  <dcterms:modified xsi:type="dcterms:W3CDTF">2011-04-21T15:39:00Z</dcterms:modified>
  <cp:revision>2</cp:revision>
  <dc:subject/>
  <dc:title/>
</cp:coreProperties>
</file>