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60390</wp:posOffset>
            </wp:positionH>
            <wp:positionV relativeFrom="paragraph">
              <wp:posOffset>-104140</wp:posOffset>
            </wp:positionV>
            <wp:extent cx="1007110" cy="1035050"/>
            <wp:effectExtent l="0" t="0" r="0" b="0"/>
            <wp:wrapTight wrapText="bothSides">
              <wp:wrapPolygon edited="0">
                <wp:start x="13071" y="0"/>
                <wp:lineTo x="1221" y="1587"/>
                <wp:lineTo x="-407" y="1983"/>
                <wp:lineTo x="-2" y="16298"/>
                <wp:lineTo x="3675" y="19077"/>
                <wp:lineTo x="8575" y="19077"/>
                <wp:lineTo x="8575" y="19477"/>
                <wp:lineTo x="10210" y="21066"/>
                <wp:lineTo x="12252" y="21066"/>
                <wp:lineTo x="13071" y="21066"/>
                <wp:lineTo x="17563" y="19477"/>
                <wp:lineTo x="17563" y="19077"/>
                <wp:lineTo x="20017" y="12717"/>
                <wp:lineTo x="21241" y="8744"/>
                <wp:lineTo x="21241" y="0"/>
                <wp:lineTo x="13071" y="0"/>
              </wp:wrapPolygon>
            </wp:wrapTight>
            <wp:docPr id="1" name="Bild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-45720</wp:posOffset>
                </wp:positionV>
                <wp:extent cx="6471285" cy="407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070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ORMELSAMMLUNG“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2. Teil der gestreckten Abschlussprüf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.55pt;height:32.05pt;mso-wrap-distance-left:9.05pt;mso-wrap-distance-right:9.05pt;mso-wrap-distance-top:0pt;mso-wrap-distance-bottom:0pt;margin-top:-3.6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ORMELSAMMLUNG“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2. Teil der gestreckten Abschlussprüf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E</w:t>
      </w:r>
      <w:r>
        <w:rPr>
          <w:rFonts w:cs="Calibri" w:ascii="Calibri" w:hAnsi="Calibri"/>
        </w:rPr>
        <w:t xml:space="preserve">RMITTLUNG DES </w:t>
      </w:r>
      <w:r>
        <w:rPr>
          <w:rFonts w:cs="Calibri" w:ascii="Calibri" w:hAnsi="Calibri"/>
          <w:sz w:val="28"/>
          <w:szCs w:val="28"/>
        </w:rPr>
        <w:t>HKZ</w:t>
      </w:r>
      <w:r>
        <w:rPr>
          <w:rFonts w:cs="Calibri" w:ascii="Calibri" w:hAnsi="Calibri"/>
        </w:rPr>
        <w:t xml:space="preserve">:  </w:t>
        <w:tab/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rFonts w:cs="Calibri" w:ascii="Calibri" w:hAnsi="Calibri"/>
          <w:i/>
        </w:rPr>
        <w:t xml:space="preserve"> BAB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104140</wp:posOffset>
                </wp:positionV>
                <wp:extent cx="6521450" cy="707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nabsatz"/>
                              <w:rPr/>
                            </w:pPr>
                            <w:r>
                              <w:rPr/>
                              <w:t xml:space="preserve">HKZ   =  </w:t>
                            </w:r>
                            <w:r>
                              <w:rPr>
                                <w:u w:val="single"/>
                              </w:rPr>
                              <w:t>Summe der Gemeinkosten x 10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enabsatz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Wareneinsat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pt;height:55.7pt;mso-wrap-distance-left:9.05pt;mso-wrap-distance-right:9.05pt;mso-wrap-distance-top:0pt;mso-wrap-distance-bottom:0pt;margin-top:8.2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enabsatz"/>
                        <w:rPr/>
                      </w:pPr>
                      <w:r>
                        <w:rPr/>
                        <w:t xml:space="preserve">HKZ   =  </w:t>
                      </w:r>
                      <w:r>
                        <w:rPr>
                          <w:u w:val="single"/>
                        </w:rPr>
                        <w:t>Summe der Gemeinkosten x 10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Listenabsatz"/>
                        <w:rPr/>
                      </w:pPr>
                      <w:r>
                        <w:rPr/>
                        <w:tab/>
                        <w:tab/>
                        <w:t xml:space="preserve"> Wareneinsatz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D</w:t>
      </w:r>
      <w:r>
        <w:rPr>
          <w:rFonts w:cs="Calibri" w:ascii="Calibri" w:hAnsi="Calibri"/>
        </w:rPr>
        <w:t>ECKUNGSBEITRAGSRECHNUNG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>
          <w:trHeight w:val="31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93" w:hanging="284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Stück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chnung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ückerlös (= Nettoverkaufspreis) </w:t>
              <w:tab/>
              <w:t>[e]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b/>
                <w:b/>
              </w:rPr>
            </w:pPr>
            <w:r>
              <w:rPr>
                <w:rFonts w:cs="Vrinda" w:ascii="Vrinda" w:hAnsi="Vrinda"/>
                <w:b/>
                <w:u w:val="single"/>
              </w:rPr>
              <w:t>–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variable Stückkosten</w:t>
              <w:tab/>
              <w:t>[-k</w:t>
            </w:r>
            <w:r>
              <w:rPr>
                <w:rFonts w:cs="Calibri" w:ascii="Calibri" w:hAnsi="Calibri"/>
                <w:sz w:val="22"/>
                <w:szCs w:val="22"/>
                <w:u w:val="single"/>
                <w:vertAlign w:val="subscript"/>
              </w:rPr>
              <w:t>var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7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= Stückdeckungsbeitrag</w:t>
              <w:tab/>
              <w:t>[= db]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76"/>
              <w:ind w:left="142" w:hanging="0"/>
              <w:rPr/>
            </w:pPr>
            <w:r>
              <w:rPr>
                <w:rFonts w:cs="Vrinda" w:ascii="Vrinda" w:hAnsi="Vrinda"/>
                <w:b/>
                <w:u w:val="single"/>
              </w:rPr>
              <w:t>–</w:t>
            </w:r>
            <w:r>
              <w:rPr>
                <w:rFonts w:eastAsia="Vrinda" w:cs="Vrinda" w:ascii="Vrinda" w:hAnsi="Vrinda"/>
                <w:b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fixe Stückkosten</w:t>
              <w:tab/>
              <w:t>[-k</w:t>
            </w:r>
            <w:r>
              <w:rPr>
                <w:rFonts w:cs="Calibri" w:ascii="Calibri" w:hAnsi="Calibri"/>
                <w:sz w:val="22"/>
                <w:szCs w:val="22"/>
                <w:u w:val="single"/>
                <w:vertAlign w:val="subscript"/>
              </w:rPr>
              <w:t>fix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= Betriebsergebnis gesamt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(Gewinn/Verlust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93" w:hanging="284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Gesamt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chnung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esamterlös (netto) </w:t>
              <w:tab/>
              <w:t>[E]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rFonts w:ascii="Vrinda" w:hAnsi="Vrinda" w:cs="Vrinda"/>
                <w:b/>
                <w:b/>
                <w:u w:val="single"/>
              </w:rPr>
            </w:pPr>
            <w:r>
              <w:rPr>
                <w:rFonts w:cs="Vrinda" w:ascii="Vrinda" w:hAnsi="Vrinda"/>
                <w:b/>
                <w:u w:val="single"/>
              </w:rPr>
              <w:t>–</w:t>
            </w:r>
            <w:r>
              <w:rPr>
                <w:rFonts w:eastAsia="Vrinda" w:cs="Vrinda" w:ascii="Vrinda" w:hAnsi="Vrinda"/>
                <w:b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variable Kosten</w:t>
              <w:tab/>
              <w:t>[-K</w:t>
            </w:r>
            <w:r>
              <w:rPr>
                <w:rFonts w:cs="Calibri" w:ascii="Calibri" w:hAnsi="Calibri"/>
                <w:sz w:val="22"/>
                <w:szCs w:val="22"/>
                <w:u w:val="single"/>
                <w:vertAlign w:val="subscript"/>
              </w:rPr>
              <w:t>var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= Deckungsbeitragsrechnung</w:t>
              <w:tab/>
              <w:t>[= DB]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rFonts w:ascii="Vrinda" w:hAnsi="Vrinda" w:cs="Vrinda"/>
                <w:b/>
                <w:b/>
                <w:u w:val="single"/>
              </w:rPr>
            </w:pPr>
            <w:r>
              <w:rPr>
                <w:rFonts w:cs="Vrinda" w:ascii="Vrinda" w:hAnsi="Vrinda"/>
                <w:b/>
                <w:u w:val="single"/>
              </w:rPr>
              <w:t>–</w:t>
            </w:r>
            <w:r>
              <w:rPr>
                <w:rFonts w:eastAsia="Vrinda" w:cs="Vrinda" w:ascii="Vrinda" w:hAnsi="Vrinda"/>
                <w:b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fixe Kosten</w:t>
              <w:tab/>
              <w:t>[-K</w:t>
            </w:r>
            <w:r>
              <w:rPr>
                <w:rFonts w:cs="Calibri" w:ascii="Calibri" w:hAnsi="Calibri"/>
                <w:sz w:val="22"/>
                <w:szCs w:val="22"/>
                <w:u w:val="single"/>
                <w:vertAlign w:val="subscript"/>
              </w:rPr>
              <w:t>fix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]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= Betriebsergebnis pro Stück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(Gewinn/Verlust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B</w:t>
      </w:r>
      <w:r>
        <w:rPr>
          <w:rFonts w:cs="Calibri" w:ascii="Calibri" w:hAnsi="Calibri"/>
        </w:rPr>
        <w:t>ESTIMMUNG</w:t>
      </w:r>
      <w:r>
        <w:rPr>
          <w:rFonts w:cs="Calibri" w:ascii="Calibri" w:hAnsi="Calibri"/>
          <w:sz w:val="28"/>
          <w:szCs w:val="28"/>
        </w:rPr>
        <w:t xml:space="preserve"> P</w:t>
      </w:r>
      <w:r>
        <w:rPr>
          <w:rFonts w:cs="Calibri" w:ascii="Calibri" w:hAnsi="Calibri"/>
        </w:rPr>
        <w:t>REISUNTERGRENZE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>
          <w:trHeight w:val="265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2665</wp:posOffset>
                      </wp:positionH>
                      <wp:positionV relativeFrom="paragraph">
                        <wp:posOffset>101600</wp:posOffset>
                      </wp:positionV>
                      <wp:extent cx="1492885" cy="3028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isuntergrenze (PU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55pt;height:23.85pt;mso-wrap-distance-left:9.05pt;mso-wrap-distance-right:9.05pt;mso-wrap-distance-top:0pt;mso-wrap-distance-bottom:0pt;margin-top:8pt;mso-position-vertical-relative:text;margin-left:17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isuntergrenze (PU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59055</wp:posOffset>
                      </wp:positionV>
                      <wp:extent cx="1216025" cy="311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3.15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59055</wp:posOffset>
                      </wp:positionV>
                      <wp:extent cx="1820545" cy="311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9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195580</wp:posOffset>
                      </wp:positionV>
                      <wp:extent cx="2001520" cy="3028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152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kurzfristige = absolute P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6pt;height:23.85pt;mso-wrap-distance-left:9.05pt;mso-wrap-distance-right:9.05pt;mso-wrap-distance-top:0pt;mso-wrap-distance-bottom:0pt;margin-top:15.4pt;mso-position-vertical-relative:text;margin-left:2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kurzfristige = absolute 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586740</wp:posOffset>
                      </wp:positionV>
                      <wp:extent cx="2001520" cy="3200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152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is = 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bscript"/>
                                    </w:rPr>
                                    <w:t>var</w:t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(db = 0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6pt;height:25.2pt;mso-wrap-distance-left:9.05pt;mso-wrap-distance-right:9.05pt;mso-wrap-distance-top:0pt;mso-wrap-distance-bottom:0pt;margin-top:46.2pt;mso-position-vertical-relative:text;margin-left:2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is = k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bscript"/>
                              </w:rPr>
                              <w:t>var</w:t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db = 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19755</wp:posOffset>
                      </wp:positionH>
                      <wp:positionV relativeFrom="paragraph">
                        <wp:posOffset>195580</wp:posOffset>
                      </wp:positionV>
                      <wp:extent cx="2983230" cy="30289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323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langfristige P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9pt;height:23.85pt;mso-wrap-distance-left:9.05pt;mso-wrap-distance-right:9.05pt;mso-wrap-distance-top:0pt;mso-wrap-distance-bottom:0pt;margin-top:15.4pt;mso-position-vertical-relative:text;margin-left:24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langfristige 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19755</wp:posOffset>
                      </wp:positionH>
                      <wp:positionV relativeFrom="paragraph">
                        <wp:posOffset>586740</wp:posOffset>
                      </wp:positionV>
                      <wp:extent cx="2983230" cy="32004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323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is = Selbstkosten (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bscript"/>
                                    </w:rPr>
                                    <w:t>va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+ 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bscript"/>
                                    </w:rPr>
                                    <w:t>fi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  <w:tab/>
                                    <w:t>(db = 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bscript"/>
                                    </w:rPr>
                                    <w:t>fi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bscript"/>
                                    </w:rPr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9pt;height:25.2pt;mso-wrap-distance-left:9.05pt;mso-wrap-distance-right:9.05pt;mso-wrap-distance-top:0pt;mso-wrap-distance-bottom:0pt;margin-top:46.2pt;mso-position-vertical-relative:text;margin-left:24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is = Selbstkosten (k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bscript"/>
                              </w:rPr>
                              <w:t>var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+ k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bscript"/>
                              </w:rPr>
                              <w:t>fi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  <w:tab/>
                              <w:t>(db = k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bscript"/>
                              </w:rPr>
                              <w:t>fi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bscript"/>
                              </w:rPr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K</w:t>
      </w:r>
      <w:r>
        <w:rPr>
          <w:rFonts w:cs="Calibri" w:ascii="Calibri" w:hAnsi="Calibri"/>
        </w:rPr>
        <w:t>ENNZAHLEN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</w:rPr>
        <w:t xml:space="preserve">ZUR </w:t>
      </w:r>
      <w:r>
        <w:rPr>
          <w:rFonts w:cs="Calibri" w:ascii="Calibri" w:hAnsi="Calibri"/>
          <w:sz w:val="28"/>
          <w:szCs w:val="28"/>
        </w:rPr>
        <w:t xml:space="preserve"> B</w:t>
      </w:r>
      <w:r>
        <w:rPr>
          <w:rFonts w:cs="Calibri" w:ascii="Calibri" w:hAnsi="Calibri"/>
        </w:rPr>
        <w:t xml:space="preserve">EURTEILUNG  DER  ERTRAGS-  UND  </w:t>
      </w:r>
      <w:r>
        <w:rPr>
          <w:rFonts w:cs="Calibri" w:ascii="Calibri" w:hAnsi="Calibri"/>
          <w:sz w:val="28"/>
          <w:szCs w:val="28"/>
        </w:rPr>
        <w:t>F</w:t>
      </w:r>
      <w:r>
        <w:rPr>
          <w:rFonts w:cs="Calibri" w:ascii="Calibri" w:hAnsi="Calibri"/>
        </w:rPr>
        <w:t xml:space="preserve">INANZKRAFT  EINES </w:t>
      </w:r>
      <w:r>
        <w:rPr>
          <w:rFonts w:cs="Calibri" w:ascii="Calibri" w:hAnsi="Calibri"/>
          <w:sz w:val="28"/>
          <w:szCs w:val="28"/>
        </w:rPr>
        <w:t xml:space="preserve"> U</w:t>
      </w:r>
      <w:r>
        <w:rPr>
          <w:rFonts w:cs="Calibri" w:ascii="Calibri" w:hAnsi="Calibri"/>
        </w:rPr>
        <w:t>NTERNEHMEN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05</wp:posOffset>
                </wp:positionH>
                <wp:positionV relativeFrom="paragraph">
                  <wp:posOffset>134620</wp:posOffset>
                </wp:positionV>
                <wp:extent cx="6595110" cy="4610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Eigenkapitalrentabilität </w:t>
                              <w:tab/>
                              <w:t>=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Gewinn x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Eigenkap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3pt;height:36.3pt;mso-wrap-distance-left:9.05pt;mso-wrap-distance-right:9.05pt;mso-wrap-distance-top:0pt;mso-wrap-distance-bottom:0pt;margin-top:10.6pt;mso-position-vertical-relative:text;margin-left:-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Eigenkapitalrentabilität </w:t>
                        <w:tab/>
                        <w:t>=</w:t>
                        <w:tab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Gewinn x 10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>Eigenka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105</wp:posOffset>
                </wp:positionH>
                <wp:positionV relativeFrom="paragraph">
                  <wp:posOffset>48260</wp:posOffset>
                </wp:positionV>
                <wp:extent cx="6595110" cy="4540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Gesamtkapitalrentabilität </w:t>
                              <w:tab/>
                              <w:t>=</w:t>
                              <w:tab/>
                              <w:t>______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(Gewinn + Zinsen) x 100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Gesamtkapital  (Eigen- und Fremdkapit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3pt;height:35.75pt;mso-wrap-distance-left:9.05pt;mso-wrap-distance-right:9.05pt;mso-wrap-distance-top:0pt;mso-wrap-distance-bottom:0pt;margin-top:3.8pt;mso-position-vertical-relative:text;margin-left:-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Gesamtkapitalrentabilität </w:t>
                        <w:tab/>
                        <w:t>=</w:t>
                        <w:tab/>
                        <w:t>______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(Gewinn + Zinsen) x 100_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>Gesamtkapital  (Eigen- und Fremdkapit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105</wp:posOffset>
                </wp:positionH>
                <wp:positionV relativeFrom="paragraph">
                  <wp:posOffset>132715</wp:posOffset>
                </wp:positionV>
                <wp:extent cx="659511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Umsatzrentabilität </w:t>
                              <w:tab/>
                              <w:tab/>
                              <w:t>=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Gewinn x 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Umsatzerlö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3pt;height:36.7pt;mso-wrap-distance-left:9.05pt;mso-wrap-distance-right:9.05pt;mso-wrap-distance-top:0pt;mso-wrap-distance-bottom:0pt;margin-top:10.45pt;mso-position-vertical-relative:text;margin-left:-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Umsatzrentabilität </w:t>
                        <w:tab/>
                        <w:tab/>
                        <w:t>=</w:t>
                        <w:tab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Gewinn x 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>Umsatzerlö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71755</wp:posOffset>
                </wp:positionV>
                <wp:extent cx="6663690" cy="4851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Wirtschaftlichkeit =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 xml:space="preserve">Leistungen   </w:t>
                              <w:tab/>
                              <w:t>(Erträge: Umsatzerlöse für War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Kosten          </w:t>
                              <w:tab/>
                              <w:t>(betriebsbedingter Aufwan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7pt;height:38.2pt;mso-wrap-distance-left:9.05pt;mso-wrap-distance-right:9.05pt;mso-wrap-distance-top:0pt;mso-wrap-distance-bottom:0pt;margin-top:5.6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Wirtschaftlichkeit = </w:t>
                        <w:tab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 xml:space="preserve">Leistungen   </w:t>
                        <w:tab/>
                        <w:t>(Erträge: Umsatzerlöse für War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Kosten          </w:t>
                        <w:tab/>
                        <w:t>(betriebsbedingter Aufwa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21590</wp:posOffset>
                </wp:positionV>
                <wp:extent cx="6663690" cy="9582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95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shflow (vereinfachte Ermittlung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Gewi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+ Abschreibungen (ausgabewirksame Aufwendung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= Cashf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7pt;height:75.45pt;mso-wrap-distance-left:9.05pt;mso-wrap-distance-right:9.05pt;mso-wrap-distance-top:0pt;mso-wrap-distance-bottom:0pt;margin-top:1.7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Cashflow (vereinfachte Ermittlung)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Gewin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+ Abschreibungen (ausgabewirksame Aufwendungen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= Cash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8"/>
          <w:szCs w:val="28"/>
        </w:rPr>
        <w:t>K</w:t>
      </w:r>
      <w:r>
        <w:rPr>
          <w:rFonts w:cs="Calibri" w:ascii="Calibri" w:hAnsi="Calibri"/>
        </w:rPr>
        <w:t xml:space="preserve">URZFRISTIGE </w:t>
      </w:r>
      <w:r>
        <w:rPr>
          <w:rFonts w:cs="Calibri" w:ascii="Calibri" w:hAnsi="Calibri"/>
          <w:sz w:val="28"/>
          <w:szCs w:val="28"/>
        </w:rPr>
        <w:t>E</w:t>
      </w:r>
      <w:r>
        <w:rPr>
          <w:rFonts w:cs="Calibri" w:ascii="Calibri" w:hAnsi="Calibri"/>
        </w:rPr>
        <w:t xml:space="preserve">RFOLGSRECHNUNG </w:t>
      </w:r>
      <w:r>
        <w:rPr>
          <w:rFonts w:cs="Calibri" w:ascii="Calibri" w:hAnsi="Calibri"/>
          <w:sz w:val="28"/>
          <w:szCs w:val="28"/>
        </w:rPr>
        <w:t>(KER)</w:t>
      </w:r>
      <w:r>
        <w:rPr>
          <w:rFonts w:cs="Calibri" w:ascii="Calibri" w:hAnsi="Calibri"/>
        </w:rPr>
        <w:t>:</w:t>
        <w:tab/>
        <w:tab/>
        <w:tab/>
        <w:tab/>
        <w:tab/>
        <w:t xml:space="preserve">         </w:t>
      </w:r>
      <w:r>
        <w:rPr>
          <w:rFonts w:cs="Calibri" w:ascii="Calibri" w:hAnsi="Calibri"/>
          <w:sz w:val="18"/>
          <w:szCs w:val="18"/>
        </w:rPr>
        <w:t>AB = Anfangsbestand; EB = Endbestand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inline distT="0" distB="0" distL="0" distR="0">
                <wp:extent cx="6645275" cy="18395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839600"/>
                          <a:chOff x="0" y="0"/>
                          <a:chExt cx="6645240" cy="183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5240" cy="183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3200" y="143640"/>
                            <a:ext cx="26424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Durchschnittlicher Lagerbestand (L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805680"/>
                            <a:ext cx="1104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Jahresinvent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58120"/>
                            <a:ext cx="110412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Ø-LB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AB + 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806400"/>
                            <a:ext cx="2220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Quartalsinvent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1158120"/>
                            <a:ext cx="22204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Ø-LB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AB + 4 Quartalsendbestä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     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805680"/>
                            <a:ext cx="2294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Monatsinvent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1157040"/>
                            <a:ext cx="22942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Ø-LB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AB + 12 Monatsendbestä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             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8640" y="805680"/>
                            <a:ext cx="4779000" cy="72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77936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106000" y="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25pt;height:144.85pt" coordorigin="0,0" coordsize="10465,2897">
                <v:rect id="shape_0" stroked="t" o:allowincell="f" style="position:absolute;left:0;top:0;width:10464;height:2896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86;top:226;width:416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Durchschnittlicher Lagerbestand (L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;top:1269;width:173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Jahresinvent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;top:1824;width:1738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Ø-LB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AB + E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3;top:1270;width:3496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Quartalsinvent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3;top:1824;width:3496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Ø-LB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AB + 4 Quartalsendbestän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       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6;top:1269;width:361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Monatsinvent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6;top:1822;width:3612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Ø-LB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AB + 12 Monatsendbestän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             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06;top:1269;width:7526;height:1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06;top:1269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32;top:1269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22;top:1270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12700</wp:posOffset>
                </wp:positionV>
                <wp:extent cx="6663690" cy="32829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areneinsatz = Anfangsbestand (AB) + Wareneingang zu Einstandspreisen – Schlussbestand (S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7pt;height:25.85pt;mso-wrap-distance-left:9.05pt;mso-wrap-distance-right:9.05pt;mso-wrap-distance-top:0pt;mso-wrap-distance-bottom:0pt;margin-top: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Wareneinsatz = Anfangsbestand (AB) + Wareneingang zu Einstandspreisen – Schlussbestand (S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135890</wp:posOffset>
                </wp:positionV>
                <wp:extent cx="6663690" cy="4851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Lagerumschlagshäufigkeit = </w:t>
                              <w:tab/>
                              <w:t>_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Wareneinsatz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</w:t>
                              <w:tab/>
                              <w:t>Ø Lagerbestand (L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7pt;height:38.2pt;mso-wrap-distance-left:9.05pt;mso-wrap-distance-right:9.05pt;mso-wrap-distance-top:0pt;mso-wrap-distance-bottom:0pt;margin-top:10.7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Lagerumschlagshäufigkeit = </w:t>
                        <w:tab/>
                        <w:t>_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Wareneinsatz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 </w:t>
                        <w:tab/>
                        <w:t>Ø Lagerbestand (L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193040</wp:posOffset>
                </wp:positionV>
                <wp:extent cx="6663690" cy="4851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Ø Lagerdauer = </w:t>
                              <w:tab/>
                              <w:t xml:space="preserve"> __________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360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Lagerumschlagshäufigk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7pt;height:38.2pt;mso-wrap-distance-left:9.05pt;mso-wrap-distance-right:9.05pt;mso-wrap-distance-top:0pt;mso-wrap-distance-bottom:0pt;margin-top:15.2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Ø Lagerdauer = </w:t>
                        <w:tab/>
                        <w:t xml:space="preserve"> __________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360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 xml:space="preserve">  Lagerumschlagshäuf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200660</wp:posOffset>
                </wp:positionV>
                <wp:extent cx="6663690" cy="32829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ohgewinn = Nettoumsatz - Wareneinsat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7pt;height:25.85pt;mso-wrap-distance-left:9.05pt;mso-wrap-distance-right:9.05pt;mso-wrap-distance-top:0pt;mso-wrap-distance-bottom:0pt;margin-top:15.8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ohgewinn = Nettoumsatz - Wareneinsat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Z</w:t>
      </w:r>
      <w:r>
        <w:rPr>
          <w:rFonts w:cs="Calibri" w:ascii="Calibri" w:hAnsi="Calibri"/>
        </w:rPr>
        <w:t>INSRECHNEN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67310</wp:posOffset>
                </wp:positionV>
                <wp:extent cx="6682105" cy="119507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1195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Zinse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Kapital x Zinssatz x Tag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  <w:tab/>
                              <w:tab/>
                              <w:t xml:space="preserve">Z =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 xml:space="preserve">  K x p x t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>100 x 360</w:t>
                              <w:tab/>
                              <w:tab/>
                              <w:tab/>
                              <w:tab/>
                              <w:t xml:space="preserve">        100 x 3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p =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Z x 100 x 360</w:t>
                            </w:r>
                          </w:p>
                          <w:p>
                            <w:pPr>
                              <w:pStyle w:val="Normal"/>
                              <w:ind w:left="390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   K x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5pt;height:94.1pt;mso-wrap-distance-left:9.05pt;mso-wrap-distance-right:9.05pt;mso-wrap-distance-top:0pt;mso-wrap-distance-bottom:0pt;margin-top:5.3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Zinse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Kapital x Zinssatz x Tag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</w:t>
                        <w:tab/>
                        <w:tab/>
                        <w:t xml:space="preserve">Z =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 xml:space="preserve">  K x p x t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>100 x 360</w:t>
                        <w:tab/>
                        <w:tab/>
                        <w:tab/>
                        <w:tab/>
                        <w:t xml:space="preserve">        100 x 36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 xml:space="preserve">p =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Z x 100 x 360</w:t>
                      </w:r>
                    </w:p>
                    <w:p>
                      <w:pPr>
                        <w:pStyle w:val="Normal"/>
                        <w:ind w:left="3900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 xml:space="preserve">             K x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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eastAsia="Times New Roman" w:cs="Vrinda"/>
      <w:b/>
      <w:sz w:val="24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eastAsia="Times New Roman" w:cs="Vrinda"/>
      <w:b/>
      <w:sz w:val="24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39:00Z</dcterms:created>
  <dc:creator>Susanne Epp</dc:creator>
  <dc:description/>
  <cp:keywords/>
  <dc:language>en-US</dc:language>
  <cp:lastModifiedBy>Susanne Epp</cp:lastModifiedBy>
  <cp:lastPrinted>2011-04-14T11:50:00Z</cp:lastPrinted>
  <dcterms:modified xsi:type="dcterms:W3CDTF">2012-04-14T18:25:00Z</dcterms:modified>
  <cp:revision>13</cp:revision>
  <dc:subject/>
  <dc:title/>
</cp:coreProperties>
</file>