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8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ge">
                  <wp:posOffset>402590</wp:posOffset>
                </wp:positionV>
                <wp:extent cx="6279515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245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F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rnsit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chäftsprozesse erfassen und kontrolliere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ufmännisches Rech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en-US"/>
                                    </w:rPr>
                                    <w:t>LÖSUNGSVORSCHLA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0.35pt;mso-wrap-distance-left:0pt;mso-wrap-distance-right:7.05pt;mso-wrap-distance-top:0pt;mso-wrap-distance-bottom:0pt;margin-top:31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245"/>
                        <w:gridCol w:w="3969"/>
                      </w:tblGrid>
                      <w:tr>
                        <w:trPr/>
                        <w:tc>
                          <w:tcPr>
                            <w:tcW w:w="5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F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rnsituation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chäftsprozesse erfassen und kontrolliere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ufmännisches Rechnen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9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LÖSUNGSVORSCHLA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00</wp:posOffset>
                </wp:positionH>
                <wp:positionV relativeFrom="paragraph">
                  <wp:posOffset>68580</wp:posOffset>
                </wp:positionV>
                <wp:extent cx="2759075" cy="372046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74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ankstelle Schel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810 Gomaringen, Tübinger Straße 62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.: 07072 -66552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it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n 65</w:t>
                              <w:tab/>
                              <w:tab/>
                              <w:t>30.01.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sel </w:t>
                              <w:tab/>
                              <w:tab/>
                              <w:tab/>
                              <w:tab/>
                              <w:t>60,20 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P 3</w:t>
                              <w:tab/>
                              <w:tab/>
                              <w:t>1,40 €/Liter</w:t>
                              <w:tab/>
                              <w:t>43 Li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right="259" w:hanging="28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umme: </w:t>
                              <w:tab/>
                              <w:t>60,20 €</w:t>
                            </w:r>
                          </w:p>
                          <w:p>
                            <w:pPr>
                              <w:pStyle w:val="Normal"/>
                              <w:ind w:left="1701" w:right="259" w:hanging="28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ar: </w:t>
                              <w:tab/>
                              <w:tab/>
                              <w:t>70,00 €</w:t>
                            </w:r>
                          </w:p>
                          <w:p>
                            <w:pPr>
                              <w:pStyle w:val="Normal"/>
                              <w:ind w:left="1701" w:right="259" w:hanging="28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Zurück: </w:t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 9,80 €</w:t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 xml:space="preserve">USt: 19 % : </w:t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9,61 €</w:t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elen Dank für Ihren Einkauf!</w:t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t ID-Nr. DE 21054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294.7pt;mso-wrap-distance-left:9.05pt;mso-wrap-distance-right:9.05pt;mso-wrap-distance-top:0pt;mso-wrap-distance-bottom:0pt;margin-top:5.4pt;mso-position-vertical-relative:text;margin-left:140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ankstelle Schelle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2810 Gomaringen, Tübinger Straße 62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.: 07072 -665522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Quittung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n 65</w:t>
                        <w:tab/>
                        <w:tab/>
                        <w:t>30.01.20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esel </w:t>
                        <w:tab/>
                        <w:tab/>
                        <w:tab/>
                        <w:tab/>
                        <w:t>60,20 €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P 3</w:t>
                        <w:tab/>
                        <w:tab/>
                        <w:t>1,40 €/Liter</w:t>
                        <w:tab/>
                        <w:t>43 Lite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701" w:right="259" w:hanging="28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umme: </w:t>
                        <w:tab/>
                        <w:t>60,20 €</w:t>
                      </w:r>
                    </w:p>
                    <w:p>
                      <w:pPr>
                        <w:pStyle w:val="Normal"/>
                        <w:ind w:left="1701" w:right="259" w:hanging="28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ar: </w:t>
                        <w:tab/>
                        <w:tab/>
                        <w:t>70,00 €</w:t>
                      </w:r>
                    </w:p>
                    <w:p>
                      <w:pPr>
                        <w:pStyle w:val="Normal"/>
                        <w:ind w:left="1701" w:right="259" w:hanging="28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Zurück: </w:t>
                        <w:tab/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 9,80 €</w:t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 xml:space="preserve">USt: 19 % : </w:t>
                        <w:tab/>
                        <w:t xml:space="preserve"> 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9,61 €</w:t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elen Dank für Ihren Einkauf!</w:t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25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St ID-Nr. DE 21054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315</wp:posOffset>
                </wp:positionH>
                <wp:positionV relativeFrom="paragraph">
                  <wp:posOffset>38735</wp:posOffset>
                </wp:positionV>
                <wp:extent cx="6052820" cy="893254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triel" w:hAnsi="Catriel" w:eastAsia="Dotum;돋움" w:cs="Catrie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Dotum;돋움" w:cs="Catriel" w:ascii="Catriel" w:hAnsi="Catriel"/>
                                <w:b/>
                                <w:sz w:val="36"/>
                                <w:szCs w:val="36"/>
                              </w:rPr>
                            </w:r>
                            <w:r>
                              <w:rPr>
                                <w:rFonts w:eastAsia="Dotum;돋움" w:cs="Catriel" w:ascii="Catriel" w:hAnsi="Catriel"/>
                                <w:b/>
                                <w:sz w:val="36"/>
                                <w:szCs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triel" w:hAnsi="Catriel" w:cs="Catriel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triel" w:cs="Catriel" w:ascii="Catriel" w:hAnsi="Catriel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Dotum;돋움" w:cs="Catriel" w:ascii="Catriel" w:hAnsi="Catriel"/>
                                <w:b/>
                                <w:sz w:val="36"/>
                                <w:szCs w:val="36"/>
                              </w:rPr>
                            </w:r>
                            <w:r>
                              <w:rPr>
                                <w:rFonts w:eastAsia="Catriel" w:cs="Catriel" w:ascii="Catriel" w:hAnsi="Catriel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Dotum;돋움" w:cs="Arial" w:ascii="Blue Highway" w:hAnsi="Blue Highway"/>
                                <w:sz w:val="20"/>
                                <w:szCs w:val="20"/>
                                <w:u w:val="single"/>
                              </w:rPr>
                              <w:t>Burista GmbH, Industriestraße 1, 72764 Reutli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Dotum;돋움" w:cs="Arial" w:ascii="Blue Highway" w:hAnsi="Blue Highway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Möbelwelt Kaiser e.K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Industriestraße 15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71229 Leon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1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976"/>
                              <w:gridCol w:w="2454"/>
                              <w:gridCol w:w="169"/>
                              <w:gridCol w:w="1249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3" w:leader="none"/>
                                    </w:tabs>
                                    <w:spacing w:before="454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de-DE"/>
                                    </w:rPr>
                                    <w:t xml:space="preserve">Ihre Zeichen,   Ihre Nachricht vom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3" w:leader="none"/>
                                    </w:tabs>
                                    <w:spacing w:before="454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de-DE"/>
                                    </w:rPr>
                                    <w:t xml:space="preserve">Unsere Zeichen, unsere Nachricht vom 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1" w:leader="none"/>
                                      <w:tab w:val="left" w:pos="5783" w:leader="none"/>
                                    </w:tabs>
                                    <w:spacing w:before="454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de-DE"/>
                                    </w:rPr>
                                    <w:t>Telefondurchwahl,  Name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3" w:leader="none"/>
                                    </w:tabs>
                                    <w:spacing w:before="454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de-DE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5783" w:leader="none"/>
                                    </w:tabs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de-DE"/>
                                    </w:rPr>
                                    <w:t>TK              16.0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57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de-DE"/>
                                    </w:rPr>
                                    <w:t>FW</w:t>
                                    <w:tab/>
                                    <w:tab/>
                                    <w:tab/>
                                    <w:t>20xx-xx-xx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57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GB" w:eastAsia="de-DE"/>
                                    </w:rPr>
                                    <w:t>-122, Walter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3" w:leader="none"/>
                                    </w:tabs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GB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GB" w:eastAsia="de-DE"/>
                                    </w:rPr>
                                    <w:t>25.01.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sz w:val="24"/>
                                <w:szCs w:val="24"/>
                              </w:rPr>
                              <w:t>Wartung Ihrer Öl-Heiz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Sehr geehrter Herr Kais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 xml:space="preserve">vielen Dank für Ihren Auftrag vom 16. Januar. Wir berechnen Ihnen wie besprochen für am    20. Januar durchgeführte Leistungen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779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11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Reinigung und Überprüfung des Heizkessels und Brenn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Austausch der Verschleißteile (Öl-Brennerdüse, Filt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Einstellung des Brenners, Einregulierung der Heizleistu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84" w:hanging="284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Messung der Abgaswer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465,0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119,0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75,0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45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50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Netto-Betrag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color w:val="FF0000"/>
                                    </w:rPr>
                                    <w:t>704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50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zuzüglich 19 % US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color w:val="FF0000"/>
                                    </w:rPr>
                                    <w:t>133,76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250"/>
                                    <w:rPr>
                                      <w:rFonts w:ascii="Arial" w:hAnsi="Arial" w:eastAsia="Dotum;돋움" w:cs="Arial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</w:rPr>
                                    <w:t>Rechnungsbetrag brutto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Dotum;돋움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Dotum;돋움" w:cs="Arial" w:ascii="Arial" w:hAnsi="Arial"/>
                                      <w:b/>
                                      <w:color w:val="FF0000"/>
                                    </w:rPr>
                                    <w:t xml:space="preserve">837,76 €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Zahlung innerhalb von 10 Ta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84" w:hanging="284"/>
                              <w:rPr>
                                <w:rFonts w:ascii="Viner Hand ITC" w:hAnsi="Viner Hand ITC" w:eastAsia="Dotum;돋움" w:cs="Viner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Viner Hand ITC" w:ascii="Viner Hand ITC" w:hAnsi="Viner Hand ITC"/>
                                <w:b/>
                                <w:sz w:val="28"/>
                                <w:szCs w:val="28"/>
                              </w:rPr>
                              <w:t>A.  F. Wal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eastAsia="Dotum;돋움" w:cs="Viner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Viner Hand ITC" w:ascii="Viner Hand ITC" w:hAnsi="Viner Hand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Dotum;돋움" w:cs="Calibri" w:ascii="Blue Highway" w:hAnsi="Blue Highway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otum;돋움" w:cs="Calibri"/>
                                <w:sz w:val="24"/>
                                <w:szCs w:val="24"/>
                              </w:rPr>
                              <w:t xml:space="preserve">Bankverbindung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USt-Id-Nr. DE 15428963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Calibri"/>
                                <w:sz w:val="24"/>
                                <w:szCs w:val="24"/>
                              </w:rPr>
                              <w:t>Konto: 586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Calibri"/>
                                <w:sz w:val="24"/>
                                <w:szCs w:val="24"/>
                              </w:rPr>
                              <w:t xml:space="preserve">Blz: </w:t>
                            </w:r>
                            <w:r>
                              <w:rPr>
                                <w:rStyle w:val="St"/>
                              </w:rPr>
                              <w:t>64090100, Volksbank Reutli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eastAsia="Dotum;돋움" w:cs="Viner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Viner Hand ITC" w:ascii="Viner Hand ITC" w:hAnsi="Viner Hand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709.35pt;mso-wrap-distance-left:9.05pt;mso-wrap-distance-right:9.05pt;mso-wrap-distance-top:0pt;mso-wrap-distance-bottom:0pt;margin-top:3.05pt;mso-position-vertical-relative:text;margin-left:-8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16"/>
                          <w:szCs w:val="16"/>
                        </w:rPr>
                      </w:pPr>
                      <w:r>
                        <w:rPr>
                          <w:rFonts w:cs="Eras Light ITC" w:ascii="Eras Light ITC" w:hAnsi="Eras Ligh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triel" w:hAnsi="Catriel" w:eastAsia="Dotum;돋움" w:cs="Catrie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Dotum;돋움" w:cs="Catriel" w:ascii="Catriel" w:hAnsi="Catriel"/>
                          <w:b/>
                          <w:sz w:val="36"/>
                          <w:szCs w:val="3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45pt;width:255.55pt;height:44.9pt;mso-wrap-style:none;v-text-anchor:middle;mso-position-vertical:top" type="_x0000_t136">
                            <v:path textpathok="t"/>
                            <v:textpath on="t" fitshape="t" string="Burista GmbH " style="font-family:&quot;Arial Black&quot;;font-size:3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Dotum;돋움" w:cs="Catriel" w:ascii="Catriel" w:hAnsi="Catriel"/>
                          <w:b/>
                          <w:sz w:val="36"/>
                          <w:szCs w:val="36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triel" w:hAnsi="Catriel" w:cs="Catriel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eastAsia="Catriel" w:cs="Catriel" w:ascii="Catriel" w:hAnsi="Catriel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eastAsia="Dotum;돋움" w:cs="Catriel" w:ascii="Catriel" w:hAnsi="Catriel"/>
                          <w:b/>
                          <w:sz w:val="36"/>
                          <w:szCs w:val="36"/>
                        </w:rPr>
                        <w:pict>
                          <v:shape id="shape_0" fillcolor="white" stroked="t" o:allowincell="f" style="position:absolute;margin-left:0pt;margin-top:-20.25pt;width:223.5pt;height:20.15pt;mso-wrap-style:none;v-text-anchor:middle;mso-position-vertical:top" type="_x0000_t136">
                            <v:path textpathok="t"/>
                            <v:textpath on="t" fitshape="t" string="Sanitär ~ Öl ~ Gas ~ Heizung" style="font-family:&quot;Arial Black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Catriel" w:cs="Catriel" w:ascii="Catriel" w:hAnsi="Catriel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Eras Light ITC" w:ascii="Eras Light ITC" w:hAnsi="Eras Light ITC"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color w:val="00B050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color w:val="00B05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Dotum;돋움" w:cs="Arial" w:ascii="Blue Highway" w:hAnsi="Blue Highway"/>
                          <w:sz w:val="20"/>
                          <w:szCs w:val="20"/>
                          <w:u w:val="single"/>
                        </w:rPr>
                        <w:t>Burista GmbH, Industriestraße 1, 72764 Reutlingen</w:t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Dotum;돋움" w:cs="Arial" w:ascii="Blue Highway" w:hAnsi="Blue Highway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Dotum;돋움" w:cs="Arial" w:ascii="Arial" w:hAnsi="Arial"/>
                        </w:rPr>
                        <w:t>Möbelwelt Kaiser e.K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  <w:t>Industriestraße 156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  <w:t>71229 Leonberg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1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976"/>
                        <w:gridCol w:w="2454"/>
                        <w:gridCol w:w="169"/>
                        <w:gridCol w:w="1249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3" w:leader="none"/>
                              </w:tabs>
                              <w:spacing w:before="454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de-DE"/>
                              </w:rPr>
                              <w:t xml:space="preserve">Ihre Zeichen,   Ihre Nachricht vom 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3" w:leader="none"/>
                              </w:tabs>
                              <w:spacing w:before="454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de-DE"/>
                              </w:rPr>
                              <w:t xml:space="preserve">Unsere Zeichen, unsere Nachricht vom </w:t>
                            </w:r>
                          </w:p>
                        </w:tc>
                        <w:tc>
                          <w:tcPr>
                            <w:tcW w:w="26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1" w:leader="none"/>
                                <w:tab w:val="left" w:pos="5783" w:leader="none"/>
                              </w:tabs>
                              <w:spacing w:before="454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de-DE"/>
                              </w:rPr>
                              <w:t>Telefondurchwahl,  Name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3" w:leader="none"/>
                              </w:tabs>
                              <w:spacing w:before="454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de-DE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5783" w:leader="none"/>
                              </w:tabs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de-DE"/>
                              </w:rPr>
                              <w:t>TK              16.01.</w: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5783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de-DE"/>
                              </w:rPr>
                              <w:t>FW</w:t>
                              <w:tab/>
                              <w:tab/>
                              <w:tab/>
                              <w:t>20xx-xx-xx</w:t>
                            </w:r>
                          </w:p>
                        </w:tc>
                        <w:tc>
                          <w:tcPr>
                            <w:tcW w:w="24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5783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GB" w:eastAsia="de-DE"/>
                              </w:rPr>
                              <w:t>-122, Walter</w:t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3" w:leader="none"/>
                              </w:tabs>
                              <w:jc w:val="center"/>
                              <w:rPr>
                                <w:rFonts w:ascii="Arial" w:hAnsi="Arial" w:eastAsia="Times New Roman" w:cs="Arial"/>
                                <w:lang w:val="en-GB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GB" w:eastAsia="de-DE"/>
                              </w:rPr>
                              <w:t>25.01.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sz w:val="24"/>
                          <w:szCs w:val="24"/>
                        </w:rPr>
                        <w:t>Wartung Ihrer Öl-Heizung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  <w:t>Sehr geehrter Herr Kaiser,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  <w:t xml:space="preserve">vielen Dank für Ihren Auftrag vom 16. Januar. Wir berechnen Ihnen wie besprochen für am    20. Januar durchgeführte Leistungen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779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119"/>
                        <w:gridCol w:w="1417"/>
                      </w:tblGrid>
                      <w:tr>
                        <w:trPr/>
                        <w:tc>
                          <w:tcPr>
                            <w:tcW w:w="63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Reinigung und Überprüfung des Heizkessels und Bren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Austausch der Verschleißteile (Öl-Brennerdüse, Filt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Einstellung des Brenners, Einregulierung der Heizleis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Messung der Abgaswert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465,00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119,00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75,00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45,00 €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eastAsia="Dotum;돋움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50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Netto-Betrag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color w:val="FF0000"/>
                              </w:rPr>
                              <w:t>704,00 €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eastAsia="Dotum;돋움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50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zuzüglich 19 % US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color w:val="FF0000"/>
                              </w:rPr>
                              <w:t>133,76 €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Arial" w:hAnsi="Arial" w:eastAsia="Dotum;돋움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250"/>
                              <w:rPr>
                                <w:rFonts w:ascii="Arial" w:hAnsi="Arial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</w:rPr>
                              <w:t>Rechnungsbetrag brutto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color w:val="FF0000"/>
                              </w:rPr>
                              <w:t xml:space="preserve">837,76 €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</w:rPr>
                      </w:pPr>
                      <w:r>
                        <w:rPr>
                          <w:rFonts w:eastAsia="Dotum;돋움" w:cs="Arial" w:ascii="Arial" w:hAnsi="Arial"/>
                        </w:rPr>
                        <w:t>Zahlung innerhalb von 10 Tagen.</w:t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84" w:hanging="284"/>
                        <w:rPr>
                          <w:rFonts w:ascii="Viner Hand ITC" w:hAnsi="Viner Hand ITC" w:eastAsia="Dotum;돋움" w:cs="Viner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Viner Hand ITC" w:ascii="Viner Hand ITC" w:hAnsi="Viner Hand ITC"/>
                          <w:b/>
                          <w:sz w:val="28"/>
                          <w:szCs w:val="28"/>
                        </w:rPr>
                        <w:t>A.  F. Walter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eastAsia="Dotum;돋움" w:cs="Viner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Viner Hand ITC" w:ascii="Viner Hand ITC" w:hAnsi="Viner Hand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Dotum;돋움" w:cs="Calibri" w:ascii="Blue Highway" w:hAnsi="Blue Highway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otum;돋움" w:cs="Calibri"/>
                          <w:sz w:val="24"/>
                          <w:szCs w:val="24"/>
                        </w:rPr>
                        <w:t xml:space="preserve">Bankverbindung: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USt-Id-Nr. DE 154289635 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Calibri"/>
                          <w:sz w:val="24"/>
                          <w:szCs w:val="24"/>
                        </w:rPr>
                        <w:t>Konto: 586456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Calibri"/>
                          <w:sz w:val="24"/>
                          <w:szCs w:val="24"/>
                        </w:rPr>
                        <w:t xml:space="preserve">Blz: </w:t>
                      </w:r>
                      <w:r>
                        <w:rPr>
                          <w:rStyle w:val="St"/>
                        </w:rPr>
                        <w:t>64090100, Volksbank Reutlingen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eastAsia="Dotum;돋움" w:cs="Viner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Viner Hand ITC" w:ascii="Viner Hand ITC" w:hAnsi="Viner Hand ITC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5pt;width:255.55pt;height:44.9pt;mso-wrap-style:none;v-text-anchor:middle;mso-position-vertical:top" type="_x0000_t136">
            <v:path textpathok="t"/>
            <v:textpath on="t" fitshape="t" string="Burista GmbH " style="font-family:&quot;Arial Black&quot;;font-size:3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0.25pt;width:223.5pt;height:20.15pt;mso-wrap-style:none;v-text-anchor:middle;mso-position-vertical:top" type="_x0000_t136">
            <v:path textpathok="t"/>
            <v:textpath on="t" fitshape="t" string="Sanitär ~ Öl ~ Gas ~ Heizung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0185</wp:posOffset>
                </wp:positionH>
                <wp:positionV relativeFrom="paragraph">
                  <wp:posOffset>1591945</wp:posOffset>
                </wp:positionV>
                <wp:extent cx="1880235" cy="1087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Rechnung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undennummer:</w:t>
                              <w:tab/>
                              <w:t xml:space="preserve">180A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Rechnungs-Nr.:</w:t>
                              <w:tab/>
                              <w:tab/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uftrags-Nr.:</w:t>
                              <w:tab/>
                              <w:tab/>
                              <w:t>5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85.6pt;mso-wrap-distance-left:9.05pt;mso-wrap-distance-right:9.05pt;mso-wrap-distance-top:0pt;mso-wrap-distance-bottom:0pt;margin-top:125.35pt;mso-position-vertical-relative:text;margin-left:3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Rechnung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Kundennummer:</w:t>
                        <w:tab/>
                        <w:t xml:space="preserve">180A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>Rechnungs-Nr.:</w:t>
                        <w:tab/>
                        <w:tab/>
                        <w:t>98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uftrags-Nr.:</w:t>
                        <w:tab/>
                        <w:tab/>
                        <w:t>5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770</wp:posOffset>
                </wp:positionH>
                <wp:positionV relativeFrom="paragraph">
                  <wp:posOffset>-2255520</wp:posOffset>
                </wp:positionV>
                <wp:extent cx="216535" cy="281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15pt;mso-wrap-distance-left:9.05pt;mso-wrap-distance-right:9.05pt;mso-wrap-distance-top:0pt;mso-wrap-distance-bottom:0pt;margin-top:-177.6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35"/>
        <w:gridCol w:w="3233"/>
      </w:tblGrid>
      <w:tr>
        <w:trPr>
          <w:trHeight w:val="1718" w:hRule="atLeast"/>
        </w:trPr>
        <w:tc>
          <w:tcPr>
            <w:tcW w:w="6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Gesprächsnotiz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öbelwelt Kaiser e. K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08100</wp:posOffset>
                  </wp:positionH>
                  <wp:positionV relativeFrom="paragraph">
                    <wp:posOffset>222885</wp:posOffset>
                  </wp:positionV>
                  <wp:extent cx="668655" cy="529590"/>
                  <wp:effectExtent l="0" t="0" r="0" b="0"/>
                  <wp:wrapTight wrapText="bothSides">
                    <wp:wrapPolygon edited="0">
                      <wp:start x="10095" y="0"/>
                      <wp:lineTo x="1395" y="2471"/>
                      <wp:lineTo x="-280" y="3185"/>
                      <wp:lineTo x="557" y="11327"/>
                      <wp:lineTo x="1674" y="16983"/>
                      <wp:lineTo x="1674" y="18411"/>
                      <wp:lineTo x="6164" y="20526"/>
                      <wp:lineTo x="8688" y="20526"/>
                      <wp:lineTo x="14864" y="20526"/>
                      <wp:lineTo x="16829" y="20526"/>
                      <wp:lineTo x="20471" y="18054"/>
                      <wp:lineTo x="21600" y="2471"/>
                      <wp:lineTo x="20191" y="1757"/>
                      <wp:lineTo x="11213" y="0"/>
                      <wp:lineTo x="10095" y="0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</w:rPr>
              <w:t>Möbel und meh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41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intern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73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prächspartner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Herr Kaiser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02.02.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reff: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Berechnung des durchschnittlichen Lagerbestandes : Toaster Modell „Lilly“</w:t>
            </w:r>
          </w:p>
        </w:tc>
      </w:tr>
      <w:tr>
        <w:trPr>
          <w:trHeight w:val="4367" w:hRule="atLeast"/>
        </w:trPr>
        <w:tc>
          <w:tcPr>
            <w:tcW w:w="10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44" w:hanging="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426" w:hanging="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Wie hoch war der durchschnittliche Lagerbestand an Toastern, Modell „Lilly“, vergangenes Jahr?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Lagerbestand 1. Quartal: 10 Stück, 2. Quartal: 13 Stück,                   3. Quartal: 17 Stück, 4. Quartal: 8 Stück </w:t>
            </w:r>
          </w:p>
          <w:p>
            <w:pPr>
              <w:pStyle w:val="Normal"/>
              <w:ind w:left="426" w:hanging="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= </w:t>
            </w:r>
            <w:r>
              <w:rPr>
                <w:rFonts w:cs="Calibri"/>
                <w:b/>
                <w:i/>
                <w:color w:val="FF0000"/>
                <w:sz w:val="32"/>
                <w:szCs w:val="32"/>
              </w:rPr>
              <w:t>12</w:t>
            </w:r>
            <w:r>
              <w:rPr>
                <w:rFonts w:cs="Bradley Hand ITC" w:ascii="Bradley Hand ITC" w:hAnsi="Bradley Hand ITC"/>
                <w:b/>
                <w:i/>
                <w:color w:val="FF0000"/>
                <w:sz w:val="32"/>
                <w:szCs w:val="32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Stück</w:t>
            </w:r>
          </w:p>
          <w:p>
            <w:pPr>
              <w:pStyle w:val="Normal"/>
              <w:ind w:left="426" w:hanging="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426" w:hanging="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i/>
                <w:sz w:val="32"/>
                <w:szCs w:val="32"/>
              </w:rPr>
              <w:t></w:t>
            </w: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Mitteilung morgen an Herrn Kaiser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2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681"/>
        <w:gridCol w:w="580"/>
        <w:gridCol w:w="2126"/>
        <w:gridCol w:w="2279"/>
      </w:tblGrid>
      <w:tr>
        <w:trPr>
          <w:trHeight w:val="591" w:hRule="atLeast"/>
        </w:trPr>
        <w:tc>
          <w:tcPr>
            <w:tcW w:w="5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>Kontoauszug</w:t>
            </w:r>
          </w:p>
        </w:tc>
        <w:tc>
          <w:tcPr>
            <w:tcW w:w="498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par-Bank</w:t>
            </w:r>
          </w:p>
        </w:tc>
      </w:tr>
      <w:tr>
        <w:trPr>
          <w:trHeight w:val="7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ab/>
              <w:t>Bankleitzahl 64152228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nummer 256351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Auszugsnummer  02/2012</w:t>
            </w:r>
          </w:p>
        </w:tc>
      </w:tr>
      <w:tr>
        <w:trPr>
          <w:trHeight w:val="32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ab/>
              <w:t>Buch.T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ertstellung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Vorga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ab/>
              <w:t>Belastung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ab/>
              <w:t>Gutschriften</w:t>
            </w:r>
          </w:p>
        </w:tc>
      </w:tr>
      <w:tr>
        <w:trPr>
          <w:trHeight w:val="221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6.01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</w:rPr>
              <w:tab/>
              <w:t>16.01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7.01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eisung Fischer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.-Nr. 154285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eisung Rg.-Nr. 25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-Nr. 2584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schrift Energie Gmb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874259631 V895657845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2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80</w:t>
            </w:r>
          </w:p>
          <w:p>
            <w:pPr>
              <w:pStyle w:val="Normal"/>
              <w:ind w:right="2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2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 €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769,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Kontostand am 04.01.2012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 xml:space="preserve">Kontostand am 18.01.2012: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.779,58</w:t>
            </w:r>
          </w:p>
          <w:p>
            <w:pPr>
              <w:pStyle w:val="Normal"/>
              <w:ind w:right="3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42,33</w:t>
            </w:r>
          </w:p>
        </w:tc>
      </w:tr>
      <w:tr>
        <w:trPr>
          <w:trHeight w:val="475" w:hRule="atLeast"/>
        </w:trPr>
        <w:tc>
          <w:tcPr>
            <w:tcW w:w="1060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ontoauszug vom: 18.01.2012</w:t>
            </w:r>
          </w:p>
        </w:tc>
      </w:tr>
    </w:tbl>
    <w:p>
      <w:pPr>
        <w:pStyle w:val="KeinLeerraum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KeinLeerraum"/>
        <w:numPr>
          <w:ilvl w:val="0"/>
          <w:numId w:val="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27625</wp:posOffset>
            </wp:positionH>
            <wp:positionV relativeFrom="paragraph">
              <wp:posOffset>8108950</wp:posOffset>
            </wp:positionV>
            <wp:extent cx="979805" cy="845185"/>
            <wp:effectExtent l="0" t="0" r="0" b="0"/>
            <wp:wrapTight wrapText="bothSides">
              <wp:wrapPolygon edited="0">
                <wp:start x="14150" y="0"/>
                <wp:lineTo x="7253" y="840"/>
                <wp:lineTo x="3083" y="2110"/>
                <wp:lineTo x="3083" y="3380"/>
                <wp:lineTo x="904" y="8253"/>
                <wp:lineTo x="177" y="10157"/>
                <wp:lineTo x="-2" y="14181"/>
                <wp:lineTo x="1450" y="16934"/>
                <wp:lineTo x="1810" y="17997"/>
                <wp:lineTo x="8706" y="20323"/>
                <wp:lineTo x="12517" y="20957"/>
                <wp:lineTo x="13790" y="20957"/>
                <wp:lineTo x="16148" y="20323"/>
                <wp:lineTo x="17781" y="18204"/>
                <wp:lineTo x="17601" y="16934"/>
                <wp:lineTo x="19960" y="16720"/>
                <wp:lineTo x="20686" y="15450"/>
                <wp:lineTo x="20326" y="13546"/>
                <wp:lineTo x="21232" y="10792"/>
                <wp:lineTo x="19234" y="6134"/>
                <wp:lineTo x="17241" y="4229"/>
                <wp:lineTo x="15422" y="3380"/>
                <wp:lineTo x="15243" y="626"/>
                <wp:lineTo x="15062" y="0"/>
                <wp:lineTo x="14150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</wp:posOffset>
                </wp:positionH>
                <wp:positionV relativeFrom="paragraph">
                  <wp:posOffset>116840</wp:posOffset>
                </wp:positionV>
                <wp:extent cx="6052820" cy="8932545"/>
                <wp:effectExtent l="0" t="0" r="76200" b="7620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ner Hand ITC" w:hAnsi="Viner Hand ITC" w:eastAsia="Dotum;돋움" w:cs="Viner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eastAsia="Dotum;돋움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otum;돋움"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Karlsruhe, den 15.01.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otum;돋움" w:cs="Calibri"/>
                                <w:b/>
                                <w:sz w:val="32"/>
                                <w:szCs w:val="32"/>
                              </w:rPr>
                              <w:t>Bestel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Dotum;돋움" w:cs="Calibri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hr geehrte Damen und Herr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Arial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/>
                                <w:lang w:eastAsia="de-DE"/>
                              </w:rPr>
                              <w:t>gemäß Ihrem Angebot vom 03.01.2012 bestellen wir folgende Artik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b/>
                                <w:b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Dotum;돋움" w:cs="Calibri"/>
                                <w:b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  <w:tbl>
                            <w:tblPr>
                              <w:tblW w:w="91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4394"/>
                              <w:gridCol w:w="1276"/>
                              <w:gridCol w:w="1275"/>
                              <w:gridCol w:w="1286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tikel-Nr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eichnu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ng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topreis pro Stück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topreis ges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42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strostuhl Peppo, stapelbarer Outdoorstuhl, dunkelgrün, 58 cm x 79 cm x 60 c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9,40 €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4,4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63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latzsets Robusta (2 Stück)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% Baumwolle, gra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8 €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6,84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97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se Blümchen, 12 c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  <w:t>5,50 €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  <w:t>44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26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de-DE"/>
                                    </w:rPr>
                                  </w:pPr>
                                  <w:r>
                                    <w:rPr/>
                                    <w:t>Rechnungsbetrag netto: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de-DE"/>
                                    </w:rPr>
                                  </w:pPr>
                                  <w:r>
                                    <w:rPr/>
                                    <w:t>895,24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26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de-DE"/>
                                    </w:rPr>
                                    <w:t xml:space="preserve">+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  <w:t>19 % USt                            170,1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6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lang w:eastAsia="de-DE"/>
                                    </w:rPr>
                                    <w:t>Rechnungsbetrag brutto: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de-DE"/>
                                    </w:rPr>
                                    <w:t>1.065,34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  <w:t>Mit freundlichen Grüß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otum;돋움" w:cs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Mistral" w:hAnsi="Mistral" w:eastAsia="Dotum;돋움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otum;돋움" w:cs="Calibri" w:ascii="Mistral" w:hAnsi="Mistral"/>
                                <w:sz w:val="32"/>
                                <w:szCs w:val="32"/>
                              </w:rPr>
                              <w:t>Michael Schill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  <w:t>Michael Schiller, Geschäftsfüh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otum;돋움" w:cs="Calibri"/>
                              </w:rPr>
                            </w:pPr>
                            <w:r>
                              <w:rPr>
                                <w:rFonts w:eastAsia="Dotum;돋움" w:cs="Calibri"/>
                              </w:rPr>
                              <w:t>-Cafe Harlekin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709.35pt;mso-wrap-distance-left:9.05pt;mso-wrap-distance-right:9.05pt;mso-wrap-distance-top:0pt;mso-wrap-distance-bottom:0pt;margin-top:9.2pt;mso-position-vertical-relative:text;margin-left: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16"/>
                          <w:szCs w:val="16"/>
                        </w:rPr>
                      </w:pPr>
                      <w:r>
                        <w:rPr>
                          <w:rFonts w:cs="Eras Light ITC" w:ascii="Eras Light ITC" w:hAnsi="Eras Ligh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iner Hand ITC" w:hAnsi="Viner Hand ITC" w:eastAsia="Dotum;돋움" w:cs="Viner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pict>
                          <v:shape id="shape_0" fillcolor="white" stroked="t" o:allowincell="f" style="position:absolute;margin-left:0pt;margin-top:-76.85pt;width:76.75pt;height:76.75pt;mso-wrap-style:none;v-text-anchor:middle;mso-position-vertical:top" type="_x0000_t136">
                            <v:path textpathok="t"/>
                            <v:textpath on="t" fitshape="t" string="FAX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eastAsia="Dotum;돋움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Dotum;돋움"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Karlsruhe, den 15.01.2012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Dotum;돋움" w:cs="Calibri"/>
                          <w:b/>
                          <w:sz w:val="32"/>
                          <w:szCs w:val="32"/>
                        </w:rPr>
                        <w:t>Bestellung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Dotum;돋움" w:cs="Calibri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hr geehrte Damen und Herr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 w:cs="Arial"/>
                          <w:lang w:eastAsia="de-DE"/>
                        </w:rPr>
                      </w:pPr>
                      <w:r>
                        <w:rPr>
                          <w:rFonts w:eastAsia="Times New Roman" w:cs="Arial"/>
                          <w:lang w:eastAsia="de-DE"/>
                        </w:rPr>
                        <w:t>gemäß Ihrem Angebot vom 03.01.2012 bestellen wir folgende Artikel: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b/>
                          <w:b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eastAsia="Dotum;돋움" w:cs="Calibri"/>
                          <w:b/>
                          <w:sz w:val="20"/>
                          <w:szCs w:val="20"/>
                          <w:lang w:eastAsia="de-DE"/>
                        </w:rPr>
                      </w:r>
                    </w:p>
                    <w:tbl>
                      <w:tblPr>
                        <w:tblW w:w="91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4394"/>
                        <w:gridCol w:w="1276"/>
                        <w:gridCol w:w="1275"/>
                        <w:gridCol w:w="1286"/>
                      </w:tblGrid>
                      <w:tr>
                        <w:trPr>
                          <w:trHeight w:val="649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tikel-Nr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eichnun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ng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topreis pro Stück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topreis gesamt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42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strostuhl Peppo, stapelbarer Outdoorstuhl, dunkelgrün, 58 cm x 79 cm x 60 c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29,40 €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4,40 €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63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tzsets Robusta (2 Stück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% Baumwolle, gra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8 €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86,84 €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97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se Blümchen, 12 c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  <w:t>5,50 €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  <w:t>44,00 €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26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/>
                              <w:t>Rechnungsbetrag netto: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de-DE"/>
                              </w:rPr>
                            </w:pPr>
                            <w:r>
                              <w:rPr/>
                              <w:t>895,24 €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26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de-DE"/>
                              </w:rPr>
                              <w:t xml:space="preserve">+  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  <w:t>19 % USt                            170,10 €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6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Rechnungsbetrag brutto: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de-DE"/>
                              </w:rPr>
                              <w:t>1.065,34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  <w:t>Mit freundlichen Grüßen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Dotum;돋움" w:cs="Calibri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Mistral" w:hAnsi="Mistral" w:eastAsia="Dotum;돋움" w:cs="Calibri"/>
                          <w:sz w:val="32"/>
                          <w:szCs w:val="32"/>
                        </w:rPr>
                      </w:pPr>
                      <w:r>
                        <w:rPr>
                          <w:rFonts w:eastAsia="Dotum;돋움" w:cs="Calibri" w:ascii="Mistral" w:hAnsi="Mistral"/>
                          <w:sz w:val="32"/>
                          <w:szCs w:val="32"/>
                        </w:rPr>
                        <w:t>Michael Schille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  <w:t>Michael Schiller, Geschäftsführer</w:t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Dotum;돋움" w:cs="Calibri"/>
                        </w:rPr>
                      </w:pPr>
                      <w:r>
                        <w:rPr>
                          <w:rFonts w:eastAsia="Dotum;돋움" w:cs="Calibri"/>
                        </w:rPr>
                        <w:t>-Cafe Harlekin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0715</wp:posOffset>
                </wp:positionH>
                <wp:positionV relativeFrom="paragraph">
                  <wp:posOffset>466090</wp:posOffset>
                </wp:positionV>
                <wp:extent cx="1656715" cy="12769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Cafe Harleki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inogasse 99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6134 Karlsruh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Tel.: 0721-2512-0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Fax.: 0721-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512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00.55pt;mso-wrap-distance-left:9.05pt;mso-wrap-distance-right:9.05pt;mso-wrap-distance-top:0pt;mso-wrap-distance-bottom:0pt;margin-top:36.7pt;mso-position-vertical-relative:text;margin-left:3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Cafe Harleki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Kinogasse 99b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76134 Karlsruh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Tel.: 0721-2512-0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Fax.: 0721-0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512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190</wp:posOffset>
                </wp:positionH>
                <wp:positionV relativeFrom="paragraph">
                  <wp:posOffset>1925320</wp:posOffset>
                </wp:positionV>
                <wp:extent cx="2353945" cy="1050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4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öbelwelt Kaiser e.K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4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dustriestraße 15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4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1229 Leonbe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5pt;height:82.7pt;mso-wrap-distance-left:9.05pt;mso-wrap-distance-right:9.05pt;mso-wrap-distance-top:0pt;mso-wrap-distance-bottom:0pt;margin-top:151.6pt;mso-position-vertical-relative:text;margin-left: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firstLine="14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öbelwelt Kaiser e.K.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4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ndustriestraße 156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14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1229 Leon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FAX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KeinLeerraum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80</wp:posOffset>
                </wp:positionV>
                <wp:extent cx="6052820" cy="8932545"/>
                <wp:effectExtent l="0" t="0" r="76200" b="7620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00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40"/>
                                <w:szCs w:val="40"/>
                              </w:rPr>
                              <w:t>Schwaben Bank AG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4"/>
                                <w:szCs w:val="24"/>
                              </w:rPr>
                              <w:t>Königstraße 101b</w:t>
                              <w:tab/>
                              <w:tab/>
                              <w:t>70173 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Light ITC" w:hAnsi="Eras Light ITC" w:eastAsia="Dotum;돋움" w:cs="Eras Light ITC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Eras Light ITC" w:ascii="Eras Light ITC" w:hAnsi="Eras Light ITC"/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color w:val="00B05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 xml:space="preserve">Möbelwelt Kaiser e.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Tim Ka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Industriestraße 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71229 Leon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27.01.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b/>
                                <w:sz w:val="24"/>
                                <w:szCs w:val="24"/>
                              </w:rPr>
                              <w:t xml:space="preserve">Ihre Kreditanf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 xml:space="preserve">Sehr geehrter Herr Kais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gerne bestätigen wir Ihnen, dass wir aufgrund der uns vorliegenden Unterlagen bereit sind, Ihnen ein Darlehen in Höhe von 125.000,00 € zur Renovierung Ihres Außenlagers zu folgenden Konditionen zu gewähr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241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Laufzeit:</w:t>
                              <w:tab/>
                              <w:t>5 1/4 Jah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2410" w:leader="none"/>
                              </w:tabs>
                              <w:spacing w:lineRule="auto" w:line="360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 xml:space="preserve">Zinssatz: </w:t>
                              <w:tab/>
                              <w:t>7,25 % p.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2410" w:leader="none"/>
                              </w:tabs>
                              <w:spacing w:lineRule="auto" w:line="360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Rückzahlung:</w:t>
                              <w:tab/>
                              <w:t>in gleichen Monatsra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Ergänzend gelten unsere Allgemeinen Geschäftsbedingungen, die Sie in unseren Geschäftsräumen einsehen kön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 xml:space="preserve">Sollten Sie mit unseren Bedingungen einverstanden sein, bitten wir Sie, den beiliegenden Kreditantrag unterschrieben an uns zurückzusend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Mit freundlichen Grüß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triel" w:hAnsi="Catriel" w:eastAsia="Dotum;돋움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Dotum;돋움" w:cs="Arial" w:ascii="Catriel" w:hAnsi="Catrie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52"/>
                                <w:szCs w:val="52"/>
                              </w:rPr>
                              <w:t>Stei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triel" w:hAnsi="Catrie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Catriel" w:hAnsi="Catrie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Dotum;돋움" w:hAnsi="Dotum;돋움"/>
                                <w:sz w:val="24"/>
                                <w:szCs w:val="24"/>
                              </w:rPr>
                              <w:t>ppa. Stei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709.35pt;mso-wrap-distance-left:9.05pt;mso-wrap-distance-right:9.05pt;mso-wrap-distance-top:0pt;mso-wrap-distance-bottom:0pt;margin-top:-1.4pt;mso-position-vertical-relative:text;margin-left:2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16"/>
                          <w:szCs w:val="16"/>
                        </w:rPr>
                      </w:pPr>
                      <w:r>
                        <w:rPr>
                          <w:rFonts w:cs="Eras Light ITC" w:ascii="Eras Light ITC" w:hAnsi="Eras Light IT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40"/>
                          <w:szCs w:val="40"/>
                        </w:rPr>
                        <w:t>Schwaben Bank AG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4"/>
                          <w:szCs w:val="24"/>
                        </w:rPr>
                        <w:t>Königstraße 101b</w:t>
                        <w:tab/>
                        <w:tab/>
                        <w:t>70173 Stuttgart</w:t>
                      </w:r>
                    </w:p>
                    <w:p>
                      <w:pPr>
                        <w:pStyle w:val="Normal"/>
                        <w:rPr>
                          <w:rFonts w:ascii="Eras Light ITC" w:hAnsi="Eras Light ITC" w:eastAsia="Dotum;돋움" w:cs="Eras Light ITC"/>
                          <w:color w:val="00B050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Eras Light ITC" w:ascii="Eras Light ITC" w:hAnsi="Eras Light ITC"/>
                          <w:color w:val="00B05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color w:val="00B050"/>
                        </w:rPr>
                      </w:pPr>
                      <w:r>
                        <w:rPr>
                          <w:rFonts w:cs="Eras Light ITC" w:ascii="Eras Light ITC" w:hAnsi="Eras Light ITC"/>
                          <w:color w:val="00B050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color w:val="00B050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color w:val="00B05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 xml:space="preserve">Möbelwelt Kaiser e.K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Tim Kaiser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Industriestraße 156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71229 Leonberg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color w:val="00B050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color w:val="00B05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27.01.201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b/>
                          <w:sz w:val="24"/>
                          <w:szCs w:val="24"/>
                        </w:rPr>
                        <w:t xml:space="preserve">Ihre Kreditanfrage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</w:rPr>
                      </w:pPr>
                      <w:r>
                        <w:rPr>
                          <w:rFonts w:eastAsia="Dotum;돋움" w:cs="Arial" w:ascii="Dotum;돋움" w:hAnsi="Dotum;돋움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 xml:space="preserve">Sehr geehrter Herr Kaiser,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gerne bestätigen wir Ihnen, dass wir aufgrund der uns vorliegenden Unterlagen bereit sind, Ihnen ein Darlehen in Höhe von 125.000,00 € zur Renovierung Ihres Außenlagers zu folgenden Konditionen zu gewähren: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241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Laufzeit:</w:t>
                        <w:tab/>
                        <w:t>5 1/4 Jah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2410" w:leader="none"/>
                        </w:tabs>
                        <w:spacing w:lineRule="auto" w:line="360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 xml:space="preserve">Zinssatz: </w:t>
                        <w:tab/>
                        <w:t>7,25 % p.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2410" w:leader="none"/>
                        </w:tabs>
                        <w:spacing w:lineRule="auto" w:line="360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Rückzahlung:</w:t>
                        <w:tab/>
                        <w:t>in gleichen Monatsraten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Ergänzend gelten unsere Allgemeinen Geschäftsbedingungen, die Sie in unseren Geschäftsräumen einsehen können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 xml:space="preserve">Sollten Sie mit unseren Bedingungen einverstanden sein, bitten wir Sie, den beiliegenden Kreditantrag unterschrieben an uns zurückzusenden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Mit freundlichen Grüßen</w:t>
                      </w:r>
                    </w:p>
                    <w:p>
                      <w:pPr>
                        <w:pStyle w:val="Normal"/>
                        <w:rPr>
                          <w:rFonts w:ascii="Catriel" w:hAnsi="Catriel" w:eastAsia="Dotum;돋움" w:cs="Arial"/>
                          <w:sz w:val="8"/>
                          <w:szCs w:val="8"/>
                        </w:rPr>
                      </w:pPr>
                      <w:r>
                        <w:rPr>
                          <w:rFonts w:eastAsia="Dotum;돋움" w:cs="Arial" w:ascii="Catriel" w:hAnsi="Catrie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52"/>
                          <w:szCs w:val="52"/>
                        </w:rPr>
                        <w:t>Steidle</w:t>
                      </w:r>
                    </w:p>
                    <w:p>
                      <w:pPr>
                        <w:pStyle w:val="Normal"/>
                        <w:rPr>
                          <w:rFonts w:ascii="Catriel" w:hAnsi="Catrie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Catriel" w:hAnsi="Catrie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Dotum;돋움" w:hAnsi="Dotum;돋움"/>
                          <w:sz w:val="24"/>
                          <w:szCs w:val="24"/>
                        </w:rPr>
                        <w:t>ppa. Steidl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Dotum;돋움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3410</wp:posOffset>
                </wp:positionH>
                <wp:positionV relativeFrom="paragraph">
                  <wp:posOffset>16510</wp:posOffset>
                </wp:positionV>
                <wp:extent cx="3215005" cy="1449070"/>
                <wp:effectExtent l="5715" t="5080" r="25400" b="1219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144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  <w:t xml:space="preserve">Zinsen für 5 ¼ Jah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  <w:t>insgesamt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libri" w:ascii="Calibri" w:hAnsi="Calibri" w:cs="Calibri"/>
                                <w:color w:val="FF0000"/>
                                <w:lang w:val="de-DE" w:bidi="ar-SA"/>
                              </w:rPr>
                              <w:t>47.578,13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  <w:t>Monatliche Rück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  <w:t>zahlung (ohne Zinsen)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Calibri" w:cs="DaunPenh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Calibri" w:ascii="Calibri" w:hAnsi="Calibri" w:cs="Calibri"/>
                                <w:color w:val="FF0000"/>
                                <w:lang w:val="de-DE" w:bidi="ar-SA"/>
                              </w:rPr>
                              <w:t>1.984,13 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48.3pt;margin-top:1.3pt;width:253.1pt;height:11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  <w:t xml:space="preserve">Zinsen für 5 ¼ Jahr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  <w:t>insgesamt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libri" w:ascii="Calibri" w:hAnsi="Calibri" w:cs="Calibri"/>
                          <w:color w:val="FF0000"/>
                          <w:lang w:val="de-DE" w:bidi="ar-SA"/>
                        </w:rPr>
                        <w:t>47.578,13 €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  <w:t>Monatliche Rück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  <w:t>zahlung (ohne Zinsen)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Calibri" w:cs="DaunPenh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Calibri" w:ascii="Calibri" w:hAnsi="Calibri" w:cs="Calibri"/>
                          <w:color w:val="FF0000"/>
                          <w:lang w:val="de-DE" w:bidi="ar-SA"/>
                        </w:rPr>
                        <w:t>1.984,13 €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6050280" cy="8930005"/>
                <wp:effectExtent l="0" t="0" r="76200" b="7620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9006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" w:hAnsi="Blue Highway" w:cs="Blue Highway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lue Highway" w:ascii="Blue Highway" w:hAnsi="Blue Highway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ue Highway" w:hAnsi="Blue Highway" w:cs="Blue Highwa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lue Highway" w:ascii="Blue Highway" w:hAnsi="Blue Highway"/>
                                <w:b/>
                                <w:sz w:val="48"/>
                                <w:szCs w:val="48"/>
                              </w:rPr>
                              <w:t>Bleich Fördertechnik Gmb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lue Highway" w:hAnsi="Blue Highway" w:cs="Blue Highwa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lue Highway" w:ascii="Blue Highway" w:hAnsi="Blue Highway"/>
                                <w:b/>
                                <w:sz w:val="48"/>
                                <w:szCs w:val="48"/>
                              </w:rPr>
                              <w:t>Planung und Vertri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" w:hAnsi="Blue Highway" w:cs="Blue Highway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Blue Highway" w:ascii="Blue Highway" w:hAnsi="Blue Highway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Bleich Fördertechnik GmbH, Bismarckstr. 22, 68723 Schwetzinge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Möbelwelt Kaiser e.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m Ka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dustriestraße 1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1229 Leon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Rechn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eferung vom 03.01.201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3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 Gabelhubwagen, Alexandro, Artikel-Nr. 8452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5.000,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EUR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 % Rabatt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500,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+  Überführungskosten</w:t>
                              <w:tab/>
                              <w:tab/>
                              <w:tab/>
                              <w:tab/>
                              <w:tab/>
                              <w:t xml:space="preserve">         200,00 EU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ezugsprei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4.700,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U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+ 19 % Mehrwertsteuer</w:t>
                              <w:tab/>
                              <w:tab/>
                              <w:tab/>
                              <w:tab/>
                              <w:tab/>
                              <w:t xml:space="preserve">         893,00 EU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chnungsbetrag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5.593,00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U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Zahlbar innerhalb 14 Tagen mit 2 % Skonto oder 30 Tage netto Kasse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nkverbindung: Postbank Ludwigshafen, Kto-Nr. 1245262 (BLZ 545 100 6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709.15pt;mso-wrap-distance-left:9.05pt;mso-wrap-distance-right:9.05pt;mso-wrap-distance-top:0pt;mso-wrap-distance-bottom:0pt;margin-top:6.3pt;mso-position-vertical-relative:text;margin-left:-11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Blue Highway" w:hAnsi="Blue Highway" w:cs="Blue Highway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lue Highway" w:ascii="Blue Highway" w:hAnsi="Blue Highway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ue Highway" w:hAnsi="Blue Highway" w:cs="Blue Highwa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Blue Highway" w:ascii="Blue Highway" w:hAnsi="Blue Highway"/>
                          <w:b/>
                          <w:sz w:val="48"/>
                          <w:szCs w:val="48"/>
                        </w:rPr>
                        <w:t>Bleich Fördertechnik Gmb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lue Highway" w:hAnsi="Blue Highway" w:cs="Blue Highwa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Blue Highway" w:ascii="Blue Highway" w:hAnsi="Blue Highway"/>
                          <w:b/>
                          <w:sz w:val="48"/>
                          <w:szCs w:val="48"/>
                        </w:rPr>
                        <w:t>Planung und Vertrieb</w:t>
                      </w:r>
                    </w:p>
                    <w:p>
                      <w:pPr>
                        <w:pStyle w:val="Normal"/>
                        <w:rPr>
                          <w:rFonts w:ascii="Blue Highway" w:hAnsi="Blue Highway" w:cs="Blue Highway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Blue Highway" w:ascii="Blue Highway" w:hAnsi="Blue Highway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  <w:t>Bleich Fördertechnik GmbH, Bismarckstr. 22, 68723 Schwetzingen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Möbelwelt Kaiser e.K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Tim Kais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Industriestraße 1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71229 Leonbe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Rechn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eferung vom 03.01.201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3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1 Gabelhubwagen, Alexandro, Artikel-Nr. 8452        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5.000,0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EUR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before="0" w:after="200"/>
                        <w:ind w:left="284" w:hanging="284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 % Rabatt</w:t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500,0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+  Überführungskosten</w:t>
                        <w:tab/>
                        <w:tab/>
                        <w:tab/>
                        <w:tab/>
                        <w:tab/>
                        <w:t xml:space="preserve">         200,00 EU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ezugsprei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4.700,0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U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+ 19 % Mehrwertsteuer</w:t>
                        <w:tab/>
                        <w:tab/>
                        <w:tab/>
                        <w:tab/>
                        <w:tab/>
                        <w:t xml:space="preserve">         893,00 EU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chnungsbetrag</w:t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 xml:space="preserve">5.593,00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UR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Zahlbar innerhalb 14 Tagen mit 2 % Skonto oder 30 Tage netto Kasse.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ankverbindung: Postbank Ludwigshafen, Kto-Nr. 1245262 (BLZ 545 100 6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enabsatz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0</wp:posOffset>
                </wp:positionH>
                <wp:positionV relativeFrom="paragraph">
                  <wp:posOffset>1596390</wp:posOffset>
                </wp:positionV>
                <wp:extent cx="1687195" cy="14579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45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smarckstr. 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723 Schwetzi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06202 717-9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T-Nr. DE 8452542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g.-Nr. 254/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 17.01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14.8pt;mso-wrap-distance-left:9.05pt;mso-wrap-distance-right:9.05pt;mso-wrap-distance-top:0pt;mso-wrap-distance-bottom:0pt;margin-top:125.7pt;mso-position-vertical-relative:text;margin-left:3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smarckstr. 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8723 Schwetzin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: 06202 717-9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T-Nr. DE 8452542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g.-Nr. 254/20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um  17.01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81"/>
      </w:tblGrid>
      <w:tr>
        <w:trPr>
          <w:trHeight w:val="1741" w:hRule="atLeast"/>
        </w:trPr>
        <w:tc>
          <w:tcPr>
            <w:tcW w:w="563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pict>
                <v:shape id="shape_0" fillcolor="white" stroked="t" o:allowincell="f" style="position:absolute;margin-left:0pt;margin-top:-51.05pt;width:261.4pt;height:50.95pt;mso-wrap-style:none;v-text-anchor:middle;mso-position-vertical:top" type="_x0000_t136">
                  <v:path textpathok="t"/>
                  <v:textpath on="t" fitshape="t" string="Sonderaktion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Ebrima" w:hAnsi="Ebrima" w:eastAsia="BatangChe" w:cs="Ebrima"/>
                <w:b/>
                <w:b/>
                <w:sz w:val="24"/>
                <w:szCs w:val="24"/>
              </w:rPr>
            </w:pPr>
            <w:r>
              <w:rPr>
                <w:rFonts w:eastAsia="BatangChe" w:cs="Ebrima" w:ascii="Ebrima" w:hAnsi="Ebrima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BatangChe" w:cs="Ebrima" w:ascii="Ebrima" w:hAnsi="Ebrima"/>
                <w:b/>
                <w:sz w:val="24"/>
                <w:szCs w:val="24"/>
              </w:rPr>
              <w:t>Kinderbett, Buche natur</w:t>
            </w:r>
          </w:p>
          <w:p>
            <w:pPr>
              <w:pStyle w:val="Normal"/>
              <w:rPr>
                <w:rFonts w:ascii="Ebrima" w:hAnsi="Ebrima" w:eastAsia="BatangChe" w:cs="Ebrima"/>
                <w:b/>
                <w:b/>
                <w:strike/>
                <w:sz w:val="32"/>
                <w:szCs w:val="32"/>
              </w:rPr>
            </w:pPr>
            <w:r>
              <w:rPr>
                <w:rFonts w:eastAsia="BatangChe" w:cs="Ebrima" w:ascii="Ebrima" w:hAnsi="Ebrima"/>
                <w:b/>
                <w:strike/>
                <w:sz w:val="32"/>
                <w:szCs w:val="32"/>
              </w:rPr>
              <w:t>149,00 €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241935</wp:posOffset>
                      </wp:positionV>
                      <wp:extent cx="2082800" cy="56515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0" cy="565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eduzierung um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0</w:t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%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pt;height:44.5pt;mso-wrap-distance-left:9.05pt;mso-wrap-distance-right:9.05pt;mso-wrap-distance-top:0pt;mso-wrap-distance-bottom:0pt;margin-top:19.05pt;mso-position-vertical-relative:text;margin-left:107.5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duzierung um   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0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     %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brima" w:hAnsi="Ebrima" w:eastAsia="BatangChe" w:cs="Ebrima"/>
                <w:b/>
                <w:b/>
                <w:sz w:val="44"/>
                <w:szCs w:val="44"/>
              </w:rPr>
            </w:pPr>
            <w:r>
              <w:rPr>
                <w:rFonts w:eastAsia="BatangChe" w:cs="Ebrima" w:ascii="Ebrima" w:hAnsi="Ebrima"/>
                <w:b/>
                <w:sz w:val="44"/>
                <w:szCs w:val="44"/>
              </w:rPr>
              <w:t>119,20 €</w:t>
            </w:r>
          </w:p>
        </w:tc>
        <w:tc>
          <w:tcPr>
            <w:tcW w:w="44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>Möbelwelt Kaiser e. K.</w:t>
            </w:r>
          </w:p>
          <w:p>
            <w:pPr>
              <w:pStyle w:val="Normal"/>
              <w:jc w:val="right"/>
              <w:rPr>
                <w:rFonts w:cs="Calibri"/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>Möbel und mehr</w:t>
            </w:r>
          </w:p>
          <w:p>
            <w:pPr>
              <w:pStyle w:val="Normal"/>
              <w:jc w:val="right"/>
              <w:rPr>
                <w:rFonts w:cs="Calibri"/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drawing>
                <wp:inline distT="0" distB="0" distL="0" distR="0">
                  <wp:extent cx="733425" cy="58102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>
          <w:trHeight w:val="2563" w:hRule="atLeast"/>
        </w:trPr>
        <w:tc>
          <w:tcPr>
            <w:tcW w:w="563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ind w:left="175" w:hanging="0"/>
              <w:rPr>
                <w:rFonts w:ascii="Ebrima" w:hAnsi="Ebrima" w:eastAsia="BatangChe" w:cs="Ebrima"/>
                <w:b/>
                <w:b/>
                <w:sz w:val="24"/>
                <w:szCs w:val="24"/>
              </w:rPr>
            </w:pPr>
            <w:r>
              <w:rPr>
                <w:rFonts w:eastAsia="BatangChe" w:cs="Ebrima" w:ascii="Ebrima" w:hAnsi="Ebrima"/>
                <w:b/>
                <w:sz w:val="24"/>
                <w:szCs w:val="24"/>
              </w:rPr>
              <w:t>Kinderhochstuhl „Hipp-Hopps“</w:t>
            </w:r>
          </w:p>
          <w:p>
            <w:pPr>
              <w:pStyle w:val="Normal"/>
              <w:ind w:left="175" w:hanging="0"/>
              <w:rPr>
                <w:rFonts w:ascii="Ebrima" w:hAnsi="Ebrima" w:eastAsia="BatangChe" w:cs="Ebrima"/>
                <w:b/>
                <w:b/>
                <w:sz w:val="16"/>
                <w:szCs w:val="16"/>
              </w:rPr>
            </w:pPr>
            <w:r>
              <w:rPr>
                <w:rFonts w:eastAsia="BatangChe" w:cs="Ebrima" w:ascii="Ebrima" w:hAnsi="Ebrima"/>
                <w:b/>
                <w:sz w:val="16"/>
                <w:szCs w:val="16"/>
              </w:rPr>
            </w:r>
          </w:p>
          <w:p>
            <w:pPr>
              <w:pStyle w:val="Normal"/>
              <w:ind w:left="175" w:hanging="0"/>
              <w:rPr>
                <w:rFonts w:ascii="Ebrima" w:hAnsi="Ebrima" w:eastAsia="BatangChe" w:cs="Ebrima"/>
              </w:rPr>
            </w:pPr>
            <w:r>
              <w:rPr>
                <w:rFonts w:eastAsia="BatangChe" w:cs="Ebrima" w:ascii="Ebrima" w:hAnsi="Ebrima"/>
              </w:rPr>
              <w:t xml:space="preserve">ursprünglicher Preis     </w:t>
            </w:r>
            <w:r>
              <w:rPr>
                <w:rFonts w:eastAsia="BatangChe" w:cs="Ebrima" w:ascii="Ebrima" w:hAnsi="Ebrima"/>
                <w:b/>
                <w:color w:val="FF0000"/>
                <w:sz w:val="28"/>
                <w:szCs w:val="28"/>
              </w:rPr>
              <w:t>104,71 €</w:t>
            </w:r>
          </w:p>
          <w:p>
            <w:pPr>
              <w:pStyle w:val="Normal"/>
              <w:ind w:left="175" w:hanging="0"/>
              <w:rPr>
                <w:rFonts w:ascii="Ebrima" w:hAnsi="Ebrima" w:eastAsia="BatangChe" w:cs="Ebri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82620</wp:posOffset>
                      </wp:positionH>
                      <wp:positionV relativeFrom="paragraph">
                        <wp:posOffset>401320</wp:posOffset>
                      </wp:positionV>
                      <wp:extent cx="2472055" cy="1016635"/>
                      <wp:effectExtent l="5080" t="5715" r="28575" b="4597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120" cy="1016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Brush Script MT" w:hAnsi="Brush Script MT" w:eastAsia="Calibri" w:cs="Brush Script MT"/>
                                      <w:color w:val="auto"/>
                                      <w:lang w:val="de-DE" w:bidi="ar-SA"/>
                                    </w:rPr>
                                    <w:t>Anzeige bitte zur Veröffentlichung in KW 6 an Tageszeitung faxen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Brush Script MT" w:hAnsi="Brush Script MT" w:eastAsia="Calibri" w:cs="Brush Script MT"/>
                                      <w:color w:val="auto"/>
                                      <w:lang w:val="de-DE" w:bidi="ar-SA"/>
                                    </w:rPr>
                                    <w:t>Kais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250.6pt;margin-top:31.6pt;width:194.6pt;height:80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ush Script MT" w:hAnsi="Brush Script MT" w:eastAsia="Calibri" w:cs="Brush Script MT"/>
                                <w:color w:val="auto"/>
                                <w:lang w:val="de-DE" w:bidi="ar-SA"/>
                              </w:rPr>
                              <w:t>Anzeige bitte zur Veröffentlichung in KW 6 an Tageszeitung fax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ush Script MT" w:hAnsi="Brush Script MT" w:eastAsia="Calibri" w:cs="Brush Script MT"/>
                                <w:color w:val="auto"/>
                                <w:lang w:val="de-DE" w:bidi="ar-SA"/>
                              </w:rPr>
                              <w:t>Kaiser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atangChe" w:cs="Ebrima" w:ascii="Ebrima" w:hAnsi="Ebrima"/>
              </w:rPr>
              <w:t xml:space="preserve">jetzt nur noc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48285</wp:posOffset>
                      </wp:positionV>
                      <wp:extent cx="804545" cy="4953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ie sparen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 %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35pt;height:39pt;mso-wrap-distance-left:9.05pt;mso-wrap-distance-right:9.05pt;mso-wrap-distance-top:0pt;mso-wrap-distance-bottom:0pt;margin-top:19.55pt;mso-position-vertical-relative:text;margin-left:127.1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ie sparen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 %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5" w:hanging="0"/>
              <w:rPr>
                <w:rFonts w:ascii="Ebrima" w:hAnsi="Ebrima" w:eastAsia="BatangChe" w:cs="Ebrima"/>
              </w:rPr>
            </w:pPr>
            <w:r>
              <w:rPr>
                <w:rFonts w:eastAsia="BatangChe" w:cs="Ebrima" w:ascii="Ebrima" w:hAnsi="Ebrima"/>
                <w:b/>
                <w:sz w:val="44"/>
                <w:szCs w:val="44"/>
              </w:rPr>
              <w:t>89,00 €</w:t>
            </w:r>
          </w:p>
          <w:p>
            <w:pPr>
              <w:pStyle w:val="Normal"/>
              <w:ind w:left="317" w:hanging="0"/>
              <w:rPr>
                <w:rFonts w:ascii="Ebrima" w:hAnsi="Ebrima" w:eastAsia="BatangChe" w:cs="Calibri"/>
                <w:b/>
                <w:b/>
                <w:sz w:val="32"/>
                <w:szCs w:val="32"/>
              </w:rPr>
            </w:pPr>
            <w:r>
              <w:rPr>
                <w:rFonts w:eastAsia="BatangChe" w:cs="Calibri" w:ascii="Ebrima" w:hAnsi="Ebrima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935"/>
        <w:gridCol w:w="3233"/>
      </w:tblGrid>
      <w:tr>
        <w:trPr>
          <w:trHeight w:val="1718" w:hRule="atLeast"/>
        </w:trPr>
        <w:tc>
          <w:tcPr>
            <w:tcW w:w="6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Gesprächsnotiz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öbelwelt Kaiser e. K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08100</wp:posOffset>
                  </wp:positionH>
                  <wp:positionV relativeFrom="paragraph">
                    <wp:posOffset>222885</wp:posOffset>
                  </wp:positionV>
                  <wp:extent cx="668655" cy="529590"/>
                  <wp:effectExtent l="0" t="0" r="0" b="0"/>
                  <wp:wrapTight wrapText="bothSides">
                    <wp:wrapPolygon edited="0">
                      <wp:start x="10095" y="0"/>
                      <wp:lineTo x="1395" y="2471"/>
                      <wp:lineTo x="-280" y="3185"/>
                      <wp:lineTo x="557" y="11327"/>
                      <wp:lineTo x="1674" y="16983"/>
                      <wp:lineTo x="1674" y="18411"/>
                      <wp:lineTo x="6164" y="20526"/>
                      <wp:lineTo x="8688" y="20526"/>
                      <wp:lineTo x="14864" y="20526"/>
                      <wp:lineTo x="16829" y="20526"/>
                      <wp:lineTo x="20471" y="18054"/>
                      <wp:lineTo x="21600" y="2471"/>
                      <wp:lineTo x="20191" y="1757"/>
                      <wp:lineTo x="11213" y="0"/>
                      <wp:lineTo x="10095" y="0"/>
                    </wp:wrapPolygon>
                  </wp:wrapTight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</w:rPr>
              <w:t>Möbel und meh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41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intern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73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esprächspartner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Herr Kaiser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</w:t>
            </w:r>
          </w:p>
        </w:tc>
        <w:tc>
          <w:tcPr>
            <w:tcW w:w="4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01.02.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reff:</w:t>
            </w:r>
          </w:p>
        </w:tc>
        <w:tc>
          <w:tcPr>
            <w:tcW w:w="816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Zahlungserinnerung </w:t>
            </w:r>
          </w:p>
        </w:tc>
      </w:tr>
      <w:tr>
        <w:trPr>
          <w:trHeight w:val="3515" w:hRule="atLeast"/>
        </w:trPr>
        <w:tc>
          <w:tcPr>
            <w:tcW w:w="10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Kunde Schmitt (KD-Nr. 854) hat seine seit  18. September vergangenen Jahres fällige Rechnung (Rg-Nr. 5896) in Höhe von 655,25 € bis heute noch immer nicht beglichen. </w:t>
            </w:r>
          </w:p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Fonts w:eastAsia="Wingdings" w:cs="Wingdings" w:ascii="Wingdings" w:hAnsi="Wingdings"/>
                <w:b/>
                <w:i/>
                <w:sz w:val="32"/>
                <w:szCs w:val="32"/>
              </w:rPr>
              <w:t></w:t>
            </w:r>
            <w:r>
              <w:rPr>
                <w:rFonts w:eastAsia="Bradley Hand ITC" w:cs="Bradley Hand ITC" w:ascii="Bradley Hand ITC" w:hAnsi="Bradley Hand ITC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>erneute Zahlungserinnerung verfassen (5 % Verzugszinsen!)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Bradley Hand ITC" w:hAnsi="Bradley Hand ITC" w:cs="Bradley Hand ITC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radley Hand ITC" w:ascii="Bradley Hand ITC" w:hAnsi="Bradley Hand ITC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989" w:leader="none"/>
              </w:tabs>
              <w:spacing w:lineRule="auto" w:line="276"/>
              <w:ind w:left="360" w:hanging="360"/>
              <w:rPr>
                <w:rFonts w:ascii="Bradley Hand ITC" w:hAnsi="Bradley Hand ITC" w:cs="Bradley Hand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i/>
                <w:sz w:val="32"/>
                <w:szCs w:val="32"/>
              </w:rPr>
              <w:t></w:t>
            </w:r>
            <w:r>
              <w:rPr>
                <w:rFonts w:eastAsia="Bradley Hand ITC" w:cs="Bradley Hand ITC" w:ascii="Bradley Hand ITC" w:hAnsi="Bradley Hand ITC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Verzugszinsen =           </w:t>
            </w:r>
            <w:r>
              <w:rPr>
                <w:rFonts w:cs="Calibri"/>
                <w:b/>
                <w:color w:val="FF0000"/>
                <w:sz w:val="28"/>
                <w:szCs w:val="28"/>
              </w:rPr>
              <w:t>12,10</w:t>
            </w:r>
            <w:r>
              <w:rPr>
                <w:rFonts w:cs="Bradley Hand ITC" w:ascii="Bradley Hand ITC" w:hAnsi="Bradley Hand ITC"/>
                <w:b/>
                <w:i/>
                <w:sz w:val="32"/>
                <w:szCs w:val="32"/>
              </w:rPr>
              <w:t xml:space="preserve">   €   </w:t>
            </w:r>
            <w:r>
              <w:rPr>
                <w:rFonts w:cs="Calibri"/>
                <w:b/>
                <w:color w:val="FF0000"/>
                <w:sz w:val="28"/>
                <w:szCs w:val="28"/>
              </w:rPr>
              <w:t>(133 Tage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964" w:right="964" w:gutter="0" w:header="0" w:top="96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ue Highway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triel">
    <w:charset w:val="00"/>
    <w:family w:val="auto"/>
    <w:pitch w:val="variable"/>
  </w:font>
  <w:font w:name="Viner Hand ITC">
    <w:charset w:val="00"/>
    <w:family w:val="script"/>
    <w:pitch w:val="variable"/>
  </w:font>
  <w:font w:name="Bradley Hand ITC">
    <w:charset w:val="00"/>
    <w:family w:val="script"/>
    <w:pitch w:val="variable"/>
  </w:font>
  <w:font w:name="Bookman Old Style">
    <w:charset w:val="00"/>
    <w:family w:val="roman"/>
    <w:pitch w:val="variable"/>
  </w:font>
  <w:font w:name="Mistral">
    <w:charset w:val="00"/>
    <w:family w:val="script"/>
    <w:pitch w:val="variable"/>
  </w:font>
  <w:font w:name="Edwardian Script ITC">
    <w:charset w:val="00"/>
    <w:family w:val="script"/>
    <w:pitch w:val="variable"/>
  </w:font>
  <w:font w:name="Ebrima">
    <w:charset w:val="00"/>
    <w:family w:val="auto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Blue Highway" w:hAnsi="Blue Highway" w:eastAsia="Dotum;돋움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Dotum;돋움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2:00Z</dcterms:created>
  <dc:creator>Susanne Epp</dc:creator>
  <dc:description/>
  <cp:keywords/>
  <dc:language>en-US</dc:language>
  <cp:lastModifiedBy>Susanne Epp</cp:lastModifiedBy>
  <cp:lastPrinted>2012-02-08T10:42:00Z</cp:lastPrinted>
  <dcterms:modified xsi:type="dcterms:W3CDTF">2012-02-22T15:52:00Z</dcterms:modified>
  <cp:revision>11</cp:revision>
  <dc:subject/>
  <dc:title/>
</cp:coreProperties>
</file>