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6"/>
      </w:tblGrid>
      <w:tr>
        <w:trPr/>
        <w:tc>
          <w:tcPr>
            <w:tcW w:w="9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1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 – 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liche Gymnasien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  <w:tab/>
              <w:t>Freiwilligendienst in Itali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  <w:tab/>
              <w:t>Der Speiseeishersteller Gr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Der Schriftsteller Alessandro d'Av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 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Aufgabe 1: Freiwilligendienst in Italien</w:t>
        <w:tab/>
        <w:tab/>
        <w:tab/>
        <w:tab/>
        <w:t xml:space="preserve">    (13 VP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 Radio hören Sie eine Werbekampagne für Freiwilligendienste in Italien. Gerne würden Sie nach dem Abitur eine solche Erfahrung machen und notieren sich deshalb die wesentlichen Information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enabsatz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rgänzen Sie stichwortartig </w:t>
      </w:r>
      <w:r>
        <w:rPr>
          <w:rFonts w:cs="Arial" w:ascii="Arial" w:hAnsi="Arial"/>
          <w:bCs/>
          <w:sz w:val="24"/>
          <w:szCs w:val="24"/>
          <w:u w:val="single"/>
        </w:rPr>
        <w:t>auf Deutsch</w:t>
      </w:r>
      <w:r>
        <w:rPr>
          <w:rFonts w:cs="Arial" w:ascii="Arial" w:hAnsi="Arial"/>
          <w:bCs/>
          <w:sz w:val="24"/>
          <w:szCs w:val="24"/>
        </w:rPr>
        <w:t xml:space="preserve"> die unten stehende Tabelle.</w:t>
      </w:r>
    </w:p>
    <w:p>
      <w:pPr>
        <w:pStyle w:val="Listenabsatz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wei Erwartungen der Organisationen an die Volontär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___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___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insatz im sozialen Bereich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 betreuende Personen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ei Aufgabengebiete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insatz im Kampf gegen die organisierte Kriminalitä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ei mögliche Einsatzregionen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ei Aufgabengebiete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nsatz im Bereich Natur- und Umweltschutz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ätigkeit im Naturpark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Tätigkeit im Küstenbereich: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tak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-Mail-Adresse:  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efon:   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enabsatz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enabsatz"/>
        <w:spacing w:lineRule="auto" w:line="240" w:before="0" w:after="0"/>
        <w:ind w:left="284" w:hanging="0"/>
        <w:contextualSpacing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ufgabe 2: Der Speiseeishersteller </w:t>
      </w:r>
      <w:r>
        <w:rPr>
          <w:rFonts w:cs="Arial" w:ascii="Arial" w:hAnsi="Arial"/>
          <w:b/>
          <w:bCs/>
          <w:i/>
          <w:sz w:val="28"/>
          <w:szCs w:val="28"/>
        </w:rPr>
        <w:t>Grom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 xml:space="preserve">      (9 VP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e hören ein Gespräch zwischen zwei Italienerinnen über dem italienischen Speiseeishersteller </w:t>
      </w:r>
      <w:r>
        <w:rPr>
          <w:rFonts w:cs="Arial" w:ascii="Arial" w:hAnsi="Arial"/>
          <w:i/>
          <w:color w:val="000000"/>
        </w:rPr>
        <w:t>Grom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antworten Sie die nachfolgenden Fragen stichwortartig </w:t>
      </w:r>
      <w:r>
        <w:rPr>
          <w:rFonts w:cs="Arial" w:ascii="Arial" w:hAnsi="Arial"/>
          <w:u w:val="single"/>
        </w:rPr>
        <w:t>auf Deutsch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9" w:type="dxa"/>
        <w:jc w:val="left"/>
        <w:tblInd w:w="-5" w:type="dxa"/>
        <w:tblLayout w:type="fixed"/>
        <w:tblCellMar>
          <w:top w:w="57" w:type="dxa"/>
          <w:left w:w="108" w:type="dxa"/>
          <w:bottom w:w="85" w:type="dxa"/>
          <w:right w:w="108" w:type="dxa"/>
        </w:tblCellMar>
      </w:tblPr>
      <w:tblGrid>
        <w:gridCol w:w="462"/>
        <w:gridCol w:w="93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  <w:lang w:val="en-GB"/>
              </w:rPr>
              <w:t>1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Was zeichnet das Eis der Firma </w:t>
            </w:r>
            <w:r>
              <w:rPr>
                <w:rFonts w:cs="Arial" w:ascii="Arial" w:hAnsi="Arial"/>
                <w:i/>
              </w:rPr>
              <w:t>Grom</w:t>
            </w:r>
            <w:r>
              <w:rPr>
                <w:rFonts w:cs="Arial" w:ascii="Arial" w:hAnsi="Arial"/>
              </w:rPr>
              <w:t xml:space="preserve"> aus? </w:t>
              <w:tab/>
              <w:tab/>
              <w:tab/>
              <w:tab/>
              <w:tab/>
              <w:t xml:space="preserve">        (1 VP)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2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um ist das Fruchteis von </w:t>
            </w:r>
            <w:r>
              <w:rPr>
                <w:rFonts w:cs="Arial" w:ascii="Arial" w:hAnsi="Arial"/>
                <w:i/>
              </w:rPr>
              <w:t xml:space="preserve">Grom </w:t>
            </w:r>
            <w:r>
              <w:rPr>
                <w:rFonts w:cs="Arial" w:ascii="Arial" w:hAnsi="Arial"/>
              </w:rPr>
              <w:t>etwas Besonderes? (2 Aspekte)</w:t>
              <w:tab/>
              <w:t xml:space="preserve">       (2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3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erreicht </w:t>
            </w:r>
            <w:r>
              <w:rPr>
                <w:rFonts w:cs="Arial" w:ascii="Arial" w:hAnsi="Arial"/>
                <w:i/>
              </w:rPr>
              <w:t>Grom</w:t>
            </w:r>
            <w:r>
              <w:rPr>
                <w:rFonts w:cs="Arial" w:ascii="Arial" w:hAnsi="Arial"/>
              </w:rPr>
              <w:t xml:space="preserve"> seinen hohen Qualitätsstandard? (2 Aspekte)</w:t>
              <w:tab/>
              <w:t xml:space="preserve"> </w:t>
              <w:tab/>
              <w:t xml:space="preserve">       (2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4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welchem Umfang ist Grom in Italien vertreten? </w:t>
              <w:tab/>
              <w:tab/>
              <w:tab/>
              <w:tab/>
              <w:t xml:space="preserve">      (1 VP)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5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 ist Grom im Ausland vertreten? </w:t>
              <w:tab/>
              <w:tab/>
              <w:tab/>
              <w:tab/>
              <w:tab/>
              <w:tab/>
              <w:t xml:space="preserve">      (1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6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che Strategien begründen den Erfolg des Unternehmens? (2 Aspekte)     (2 VP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>
          <w:rStyle w:val="Currencyconvertertext"/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fgabe 3: Der Schriftsteller Alessandro d'Avenia</w:t>
        <w:tab/>
        <w:tab/>
        <w:t xml:space="preserve">      (</w:t>
      </w:r>
      <w:r>
        <w:rPr>
          <w:rFonts w:cs="Arial" w:ascii="Arial" w:hAnsi="Arial"/>
          <w:b/>
          <w:bCs/>
          <w:color w:val="000000"/>
          <w:sz w:val="28"/>
          <w:szCs w:val="28"/>
        </w:rPr>
        <w:t>8 VP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n einem Podcastbeitrag erscheint in der Reihe "Penna e Calamaio"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, ein Porträt des italienischen Autors Alessandro d'Aveni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Vervollständigen Sie für Ihre Unterlagen die unten stehenden Sätze </w:t>
      </w:r>
      <w:r>
        <w:rPr>
          <w:rFonts w:cs="Arial" w:ascii="Arial" w:hAnsi="Arial"/>
          <w:color w:val="000000"/>
          <w:u w:val="single"/>
        </w:rPr>
        <w:t>auf Deutsch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91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o d'Avenia ist ein sizilianischer Schriftsteller, dessen erstes Buch</w:t>
              <w:br/>
              <w:br/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venias erster Roman wurde </w:t>
              <w:br/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o d'Avenia schreibt in seinem ersten Roman über </w:t>
              <w:br/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r Schriftsteller D'Avenia legt in seinem ersten Roman sehr viel Wert darauf, dass man</w:t>
              <w:br/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auptpersonen seines zweiten Romans sind</w:t>
              <w:br/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rotz ihrer Probleme 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8" w:hanging="10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venia ist nicht nur Schriftsteller, sondern auch Lehrer und unterrichtet </w:t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...........................................................................in ......................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r Auffassung des Autors kann Schule nur gelingen, wenn Lehrer und Schüler</w:t>
              <w:br/>
              <w:t>…………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i/>
          <w:lang w:val="it-IT"/>
        </w:rPr>
        <w:t>Penna e Calamaio</w:t>
      </w:r>
      <w:r>
        <w:rPr>
          <w:lang w:val="it-IT"/>
        </w:rPr>
        <w:t xml:space="preserve">. </w:t>
      </w:r>
      <w:r>
        <w:rPr/>
        <w:t>Feder und Tintenfass (=Titel der Podcastreih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605"/>
      <w:gridCol w:w="1577"/>
      <w:gridCol w:w="2351"/>
      <w:gridCol w:w="2268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1" w:type="dxa"/>
          <w:gridSpan w:val="4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801" w:type="dxa"/>
          <w:gridSpan w:val="4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  <w:t>Berufliche Gymnasien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spacing w:val="25"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e Klassenarbeit</w:t>
          </w:r>
        </w:p>
      </w:tc>
    </w:tr>
    <w:tr>
      <w:trPr>
        <w:trHeight w:val="218" w:hRule="atLeast"/>
        <w:cantSplit w:val="true"/>
      </w:trPr>
      <w:tc>
        <w:tcPr>
          <w:tcW w:w="365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talienisch</w:t>
          </w:r>
        </w:p>
      </w:tc>
      <w:tc>
        <w:tcPr>
          <w:tcW w:w="3928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zahl: 30</w:t>
          </w:r>
        </w:p>
      </w:tc>
      <w:tc>
        <w:tcPr>
          <w:tcW w:w="461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urrencyconvertertext">
    <w:name w:val="currency_converter_text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0:31:00Z</dcterms:created>
  <dc:creator>Annabelle</dc:creator>
  <dc:description/>
  <dc:language>en-US</dc:language>
  <cp:lastModifiedBy>Dirk Herrmann</cp:lastModifiedBy>
  <cp:lastPrinted>2013-12-03T20:40:00Z</cp:lastPrinted>
  <dcterms:modified xsi:type="dcterms:W3CDTF">2013-12-03T19:40:00Z</dcterms:modified>
  <cp:revision>8</cp:revision>
  <dc:subject/>
  <dc:title>Apartment Owner: Hello</dc:title>
</cp:coreProperties>
</file>