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Stimmen Sie in Ihrer Klasse über den Einsatz von Convenience-Produkten mit ja oder nein ab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Ja-Stimmen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ein-Stimmen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sauftrag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1. Teilen Sie sich in 2 Gruppen (A und B) auf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2. Gruppe A  wird zum Fürsprecher für den Einsatz von Produkten der Convenience-Stufen 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regenerierfertig, verzehrfertig, garfertig und mischfertig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3. Gruppe B vertritt die Meinung, dass möglichst viel Speisen sowohl im Privathaushalt als auch in 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der Gemeinschaftsverpflegung und Gastronomie selbst hergestellt werden sollen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4. Setzen Sie sich in Ihren Gruppen zusammen und tragen Sie Argumente für Ihre Meinung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zusammen. Sammeln Sie diese in der Tabell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5. Die Lehrerin oder der Lehrer übernimmt die Diskussionsleitung, und die Gruppen A und B </w:t>
      </w:r>
    </w:p>
    <w:p>
      <w:pPr>
        <w:pStyle w:val="Normal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diskutieren Ihre Argument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6. Stimmen Sie erneut über den Einsatz der Convenience-Produkte ab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Ja-Stimmen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ein-Stimmen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orteile Convenience-Produkt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chteile Convenience-Produkte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16_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Cs w:val="28"/>
        <w:u w:val="none"/>
      </w:rPr>
    </w:pPr>
    <w:r>
      <w:rPr>
        <w:rFonts w:cs="Arial" w:ascii="Arial" w:hAnsi="Arial"/>
        <w:szCs w:val="28"/>
        <w:u w:val="none"/>
      </w:rPr>
    </w:r>
    <w:bookmarkStart w:id="0" w:name="_Hlk408737014"/>
    <w:bookmarkStart w:id="1" w:name="OLE_LINK4"/>
    <w:bookmarkStart w:id="2" w:name="OLE_LINK3"/>
    <w:bookmarkStart w:id="3" w:name="_Hlk408737011"/>
    <w:bookmarkStart w:id="4" w:name="OLE_LINK2"/>
    <w:bookmarkStart w:id="5" w:name="OLE_LINK1"/>
    <w:bookmarkStart w:id="6" w:name="_Hlk408737014"/>
    <w:bookmarkStart w:id="7" w:name="OLE_LINK4"/>
    <w:bookmarkStart w:id="8" w:name="OLE_LINK3"/>
    <w:bookmarkStart w:id="9" w:name="_Hlk408737011"/>
    <w:bookmarkStart w:id="10" w:name="OLE_LINK2"/>
    <w:bookmarkStart w:id="11" w:name="OLE_LINK1"/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Diskussion</w:t>
      <w:tab/>
      <w:tab/>
      <w:tab/>
      <w:tab/>
      <w:tab/>
      <w:tab/>
      <w:tab/>
      <w:tab/>
      <w:tab/>
      <w:tab/>
      <w:tab/>
      <w:t xml:space="preserve">     </w:t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25:00Z</dcterms:created>
  <dc:creator>Ingrid</dc:creator>
  <dc:description/>
  <cp:keywords/>
  <dc:language>en-US</dc:language>
  <cp:lastModifiedBy>Ertelt, Ulrike (LS)</cp:lastModifiedBy>
  <cp:lastPrinted>2015-02-23T13:03:00Z</cp:lastPrinted>
  <dcterms:modified xsi:type="dcterms:W3CDTF">2015-03-03T09:49:00Z</dcterms:modified>
  <cp:revision>4</cp:revision>
  <dc:subject/>
  <dc:title>Faktoren, die den Grundumsatz bestimmen</dc:title>
</cp:coreProperties>
</file>