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beitsauftrag:</w:t>
      </w:r>
    </w:p>
    <w:p>
      <w:pPr>
        <w:pStyle w:val="Listenabsatz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enabsatz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 3:</w:t>
      </w:r>
    </w:p>
    <w:p>
      <w:pPr>
        <w:pStyle w:val="Listenabsatz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enabsatz"/>
        <w:numPr>
          <w:ilvl w:val="1"/>
          <w:numId w:val="3"/>
        </w:numPr>
        <w:spacing w:lineRule="auto" w:line="240" w:before="0" w:after="0"/>
        <w:ind w:left="709" w:hanging="425"/>
        <w:contextualSpacing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Drei freiwillige Schülerinnen oder Schüler sollen einen Mittelstrahlurin in einen Urinbecher abgeben und diesen anonymisiert in das Labor bringen.</w:t>
      </w:r>
    </w:p>
    <w:p>
      <w:pPr>
        <w:pStyle w:val="Listenabsatz"/>
        <w:numPr>
          <w:ilvl w:val="1"/>
          <w:numId w:val="3"/>
        </w:numPr>
        <w:spacing w:lineRule="auto" w:line="240" w:before="0" w:after="0"/>
        <w:ind w:left="765" w:hanging="481"/>
        <w:contextualSpacing/>
        <w:rPr/>
      </w:pPr>
      <w:r>
        <w:rPr>
          <w:rFonts w:cs="Arial" w:ascii="Arial" w:hAnsi="Arial"/>
          <w:sz w:val="24"/>
          <w:szCs w:val="24"/>
          <w:lang w:bidi="en-US"/>
        </w:rPr>
        <w:t>Bilden Sie Gruppen von maximal vier Teilnehmerinnen und Teilnehmer.</w:t>
      </w:r>
    </w:p>
    <w:p>
      <w:pPr>
        <w:pStyle w:val="Listenabsatz"/>
        <w:numPr>
          <w:ilvl w:val="1"/>
          <w:numId w:val="3"/>
        </w:numPr>
        <w:spacing w:lineRule="auto" w:line="240" w:before="0" w:after="0"/>
        <w:ind w:left="709" w:hanging="425"/>
        <w:contextualSpacing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Führen Sie eine Untersuchung mithilfe des Teststreifens durch. Arbeiten Sie entsprechend dem Informationstext 2.</w:t>
      </w:r>
    </w:p>
    <w:p>
      <w:pPr>
        <w:pStyle w:val="Listenabsatz"/>
        <w:numPr>
          <w:ilvl w:val="1"/>
          <w:numId w:val="3"/>
        </w:numPr>
        <w:spacing w:lineRule="auto" w:line="240" w:before="0" w:after="0"/>
        <w:ind w:left="765" w:hanging="481"/>
        <w:contextualSpacing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Halten Sie die Ergebnisse des Testes auf dem Arbeitsblatt 4 fest.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Calibri" w:cs="Arial"/>
          <w:sz w:val="24"/>
          <w:szCs w:val="24"/>
          <w:lang w:bidi="en-US"/>
        </w:rPr>
      </w:pPr>
      <w:r>
        <w:rPr>
          <w:rFonts w:eastAsia="Calibri" w:cs="Arial"/>
          <w:sz w:val="24"/>
          <w:szCs w:val="24"/>
          <w:lang w:bidi="en-US"/>
        </w:rPr>
      </w:r>
    </w:p>
    <w:p>
      <w:pPr>
        <w:pStyle w:val="Normal"/>
        <w:rPr>
          <w:rFonts w:eastAsia="Calibri" w:cs="Arial"/>
          <w:sz w:val="24"/>
          <w:lang w:bidi="en-US"/>
        </w:rPr>
      </w:pPr>
      <w:r>
        <w:rPr>
          <w:rFonts w:eastAsia="Calibri" w:cs="Arial"/>
          <w:sz w:val="24"/>
          <w:lang w:bidi="en-US"/>
        </w:rPr>
      </w:r>
    </w:p>
    <w:p>
      <w:pPr>
        <w:pStyle w:val="Normal"/>
        <w:rPr>
          <w:rFonts w:eastAsia="Calibri" w:cs="Arial"/>
          <w:b/>
          <w:b/>
          <w:sz w:val="24"/>
          <w:lang w:bidi="en-US"/>
        </w:rPr>
      </w:pPr>
      <w:r>
        <w:rPr>
          <w:rFonts w:eastAsia="Calibri" w:cs="Arial"/>
          <w:b/>
          <w:sz w:val="24"/>
          <w:lang w:bidi="en-US"/>
        </w:rPr>
        <w:t>Aufgabe 4:</w:t>
      </w:r>
    </w:p>
    <w:p>
      <w:pPr>
        <w:pStyle w:val="Normal"/>
        <w:rPr>
          <w:rFonts w:eastAsia="Calibri" w:cs="Arial"/>
          <w:b/>
          <w:b/>
          <w:sz w:val="24"/>
          <w:lang w:bidi="en-US"/>
        </w:rPr>
      </w:pPr>
      <w:r>
        <w:rPr>
          <w:rFonts w:eastAsia="Calibri" w:cs="Arial"/>
          <w:b/>
          <w:sz w:val="24"/>
          <w:lang w:bidi="en-US"/>
        </w:rPr>
      </w:r>
    </w:p>
    <w:p>
      <w:pPr>
        <w:pStyle w:val="Listenabsatz"/>
        <w:numPr>
          <w:ilvl w:val="1"/>
          <w:numId w:val="7"/>
        </w:numPr>
        <w:spacing w:lineRule="auto" w:line="24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  <w:lang w:bidi="en-US"/>
        </w:rPr>
        <w:t xml:space="preserve">Führen Sie die mikroskopische Harnuntersuchung entsprechend dem Informationstext 4 durch und erstellen Sie ein Präparat, um dieses zu untersuchen. </w:t>
      </w:r>
    </w:p>
    <w:p>
      <w:pPr>
        <w:pStyle w:val="Listenabsatz"/>
        <w:numPr>
          <w:ilvl w:val="1"/>
          <w:numId w:val="7"/>
        </w:numPr>
        <w:spacing w:lineRule="auto" w:line="240" w:before="0" w:after="0"/>
        <w:ind w:left="709" w:hanging="425"/>
        <w:contextualSpacing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Zeichnen Sie die beobachteten Bestandteile in das Arbeitsblatt 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/>
          <w:sz w:val="24"/>
          <w:szCs w:val="24"/>
          <w:lang w:bidi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Listenabsatz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tionstext 2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4044950</wp:posOffset>
            </wp:positionH>
            <wp:positionV relativeFrom="paragraph">
              <wp:posOffset>147955</wp:posOffset>
            </wp:positionV>
            <wp:extent cx="2000885" cy="1002030"/>
            <wp:effectExtent l="0" t="0" r="0" b="0"/>
            <wp:wrapTight wrapText="bothSides">
              <wp:wrapPolygon edited="0">
                <wp:start x="-107" y="0"/>
                <wp:lineTo x="-107" y="25030"/>
                <wp:lineTo x="21600" y="25030"/>
                <wp:lineTo x="21600" y="0"/>
                <wp:lineTo x="-107" y="0"/>
              </wp:wrapPolygon>
            </wp:wrapTight>
            <wp:docPr id="1" name="Grafik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1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Teststreif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rinteststreifen sind in der Urindiagnostik eine erste Möglichkeit, verschiedene Stoffe des Harns ggf. nachzuweisen. Dabei reagiert die Harnsubstanz mit Stoffen, die auf den einzelnen Testfeldern enthalten si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0385</wp:posOffset>
                </wp:positionH>
                <wp:positionV relativeFrom="paragraph">
                  <wp:posOffset>408940</wp:posOffset>
                </wp:positionV>
                <wp:extent cx="425450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30.75pt;mso-wrap-distance-left:9.05pt;mso-wrap-distance-right:9.05pt;mso-wrap-distance-top:0pt;mso-wrap-distance-bottom:0pt;margin-top:32.2pt;mso-position-vertical-relative:text;margin-left:4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0385</wp:posOffset>
                </wp:positionH>
                <wp:positionV relativeFrom="paragraph">
                  <wp:posOffset>2123440</wp:posOffset>
                </wp:positionV>
                <wp:extent cx="425450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30.75pt;mso-wrap-distance-left:9.05pt;mso-wrap-distance-right:9.05pt;mso-wrap-distance-top:0pt;mso-wrap-distance-bottom:0pt;margin-top:167.2pt;mso-position-vertical-relative:text;margin-left:4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mgang mit Teststreifen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4432935</wp:posOffset>
            </wp:positionH>
            <wp:positionV relativeFrom="paragraph">
              <wp:posOffset>172085</wp:posOffset>
            </wp:positionV>
            <wp:extent cx="1539240" cy="995680"/>
            <wp:effectExtent l="0" t="0" r="0" b="0"/>
            <wp:wrapTight wrapText="bothSides">
              <wp:wrapPolygon edited="0">
                <wp:start x="-145" y="0"/>
                <wp:lineTo x="-145" y="21369"/>
                <wp:lineTo x="21600" y="21369"/>
                <wp:lineTo x="21600" y="0"/>
                <wp:lineTo x="-145" y="0"/>
              </wp:wrapPolygon>
            </wp:wrapTight>
            <wp:docPr id="4" name="Grafik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Beim Umgang mit Ausscheidungen sollten stets Einmalhandschuhe getragen werden.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Harn sollte wenn möglich unmittelbar nach der Gewinnung untersucht werden.</w:t>
      </w:r>
    </w:p>
    <w:p>
      <w:pPr>
        <w:pStyle w:val="Listenabsatz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ls es nicht möglich ist, den Urin direkt nach der Entnahme zu untersuchen, sollte dafür gesorgt werden, dass sich evtl. abgesetzte Bestandteile wieder gleichmäßig in der Flüssigkeit verteil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Messung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streifen für eine Sekunde in den Urin tauchen, sodass er komplett benetzt ist.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in benötigt für die Reaktion auf dem Testfeld 30 Sekunden. Diese Reaktionszeit muss abgewartet werden.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änderungen der Testfelder über den Farbvergleich an der Dose ables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239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131445</wp:posOffset>
                </wp:positionV>
                <wp:extent cx="5573395" cy="2715895"/>
                <wp:effectExtent l="0" t="635" r="0" b="0"/>
                <wp:wrapNone/>
                <wp:docPr id="5" name="Gruppieren 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520" cy="2715840"/>
                          <a:chOff x="0" y="0"/>
                          <a:chExt cx="5573520" cy="2715840"/>
                        </a:xfrm>
                      </wpg:grpSpPr>
                      <wps:wsp>
                        <wps:cNvSpPr/>
                        <wps:spPr>
                          <a:xfrm>
                            <a:off x="4067280" y="0"/>
                            <a:ext cx="5054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320"/>
                            <a:ext cx="5054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4400" y="226080"/>
                            <a:ext cx="1598760" cy="2489760"/>
                          </a:xfrm>
                        </wpg:grpSpPr>
                        <wps:wsp>
                          <wps:cNvSpPr/>
                          <wps:spPr>
                            <a:xfrm>
                              <a:off x="393840" y="972720"/>
                              <a:ext cx="5580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884160" y="90648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8faadc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802440" y="117936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c55a11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706320" y="147996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9dc3e6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651600" y="164376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a9d18e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201600" y="1794240"/>
                              <a:ext cx="14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693000" y="83844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a9d18e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611280" y="111132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4b18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651600" y="97488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548235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556560" y="1261440"/>
                              <a:ext cx="14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515160" y="141192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a9d18e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474480" y="156168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420120" y="171216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e699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529200" y="79704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433440" y="107028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be5d6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487800" y="92052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a9d18e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392760" y="1206720"/>
                              <a:ext cx="14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351360" y="135720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e2f0d9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296640" y="150696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e699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242280" y="1657440"/>
                              <a:ext cx="1494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2cc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7600">
                              <a:off x="378720" y="1848600"/>
                              <a:ext cx="14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400"/>
                              <a:ext cx="1598760" cy="2412360"/>
                            </a:xfrm>
                          </wpg:grpSpPr>
                          <wps:wsp>
                            <wps:cNvSpPr/>
                            <wps:spPr>
                              <a:xfrm rot="1087800">
                                <a:off x="324360" y="91440"/>
                                <a:ext cx="918720" cy="2233440"/>
                              </a:xfrm>
                              <a:prstGeom prst="can">
                                <a:avLst>
                                  <a:gd name="adj" fmla="val 9953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47600">
                                <a:off x="642600" y="136080"/>
                                <a:ext cx="942840" cy="2304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0"/>
                              <a:ext cx="860400" cy="2269440"/>
                            </a:xfrm>
                          </wpg:grpSpPr>
                          <wps:wsp>
                            <wps:cNvSpPr/>
                            <wps:spPr>
                              <a:xfrm rot="1083000">
                                <a:off x="358920" y="-35280"/>
                                <a:ext cx="142200" cy="234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42480" y="192852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93240" y="178164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143640" y="163512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e2f0d9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195120" y="148860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a9d18e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244440" y="133776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295920" y="119124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f8cbad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339840" y="106092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803800">
                                <a:off x="391320" y="914400"/>
                                <a:ext cx="166320" cy="101520"/>
                              </a:xfrm>
                              <a:prstGeom prst="cube">
                                <a:avLst>
                                  <a:gd name="adj" fmla="val 9953"/>
                                </a:avLst>
                              </a:prstGeom>
                              <a:solidFill>
                                <a:srgbClr val="c5e0b4"/>
                              </a:solidFill>
                              <a:ln w="32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57600">
                              <a:off x="556560" y="1917360"/>
                              <a:ext cx="1494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4280" y="20880"/>
                            <a:ext cx="246240" cy="2242800"/>
                          </a:xfrm>
                        </wpg:grpSpPr>
                        <wps:wsp>
                          <wps:cNvSpPr/>
                          <wps:spPr>
                            <a:xfrm rot="163200">
                              <a:off x="64080" y="1440"/>
                              <a:ext cx="128880" cy="22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1080" y="192528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8640" y="177804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14760" y="163080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23040" y="148284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28080" y="133164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36360" y="118440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41400" y="105336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83400">
                              <a:off x="49680" y="906120"/>
                              <a:ext cx="150480" cy="96480"/>
                            </a:xfrm>
                            <a:prstGeom prst="cube">
                              <a:avLst>
                                <a:gd name="adj" fmla="val 9953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Grafik 36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63080"/>
                            <a:ext cx="1182960" cy="20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99640" y="545400"/>
                            <a:ext cx="3348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532080"/>
                            <a:ext cx="3348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547" style="position:absolute;margin-left:9.05pt;margin-top:10.35pt;width:437.8pt;height:206.95pt" coordorigin="181,207" coordsize="8756,4139">
                <v:rect id="shape_0" ID="Rechteck 132" fillcolor="white" stroked="f" o:allowincell="f" style="position:absolute;left:6586;top:207;width:795;height:70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rect>
                <v:rect id="shape_0" ID="Rechteck 133" fillcolor="white" stroked="f" o:allowincell="f" style="position:absolute;left:6350;top:228;width:795;height:70;mso-wrap-style:none;v-text-anchor:middle;mso-position-horizontal:left">
                  <v:fill o:detectmouseclick="t" type="solid" color2="black"/>
                  <v:stroke color="#3465a4" joinstyle="round" endcap="flat"/>
                  <w10:wrap type="none"/>
                </v:rect>
                <v:group id="shape_0" alt="Gruppieren 546" style="position:absolute;left:6757;top:507;width:2180;height:3839">
                  <v:line id="shape_0" from="7060,2095" to="7147,2123" ID="Gerader Verbinder 29" stroked="t" o:allowincell="f" style="position:absolute;mso-position-horizontal:left">
                    <v:stroke color="white" weight="12600" joinstyle="miter" endcap="flat"/>
                    <v:fill o:detectmouseclick="t" on="false"/>
                    <w10:wrap type="none"/>
                  </v:line>
                  <v:rect id="shape_0" ID="Rechteck 134" fillcolor="#8faadc" stroked="t" o:allowincell="f" style="position:absolute;left:7832;top:1990;width:234;height:131;mso-wrap-style:none;v-text-anchor:middle;rotation:21;mso-position-horizontal:left">
                    <v:fill o:detectmouseclick="t" type="solid" color2="#705523"/>
                    <v:stroke color="white" weight="12600" joinstyle="miter" endcap="flat"/>
                    <w10:wrap type="none"/>
                  </v:rect>
                  <v:rect id="shape_0" ID="Rechteck 147" fillcolor="#c55a11" stroked="t" o:allowincell="f" style="position:absolute;left:7703;top:2420;width:234;height:131;mso-wrap-style:none;v-text-anchor:middle;rotation:21;mso-position-horizontal:left">
                    <v:fill o:detectmouseclick="t" type="solid" color2="#3aa5ee"/>
                    <v:stroke color="white" weight="12600" joinstyle="miter" endcap="flat"/>
                    <w10:wrap type="none"/>
                  </v:rect>
                  <v:rect id="shape_0" ID="Rechteck 150" fillcolor="#9dc3e6" stroked="t" o:allowincell="f" style="position:absolute;left:7552;top:2893;width:234;height:131;mso-wrap-style:none;v-text-anchor:middle;rotation:21;mso-position-horizontal:left">
                    <v:fill o:detectmouseclick="t" type="solid" color2="#623c19"/>
                    <v:stroke color="white" weight="12600" joinstyle="miter" endcap="flat"/>
                    <w10:wrap type="none"/>
                  </v:rect>
                  <v:rect id="shape_0" ID="Rechteck 151" fillcolor="#a9d18e" stroked="t" o:allowincell="f" style="position:absolute;left:7466;top:3151;width:234;height:131;mso-wrap-style:none;v-text-anchor:middle;rotation:21;mso-position-horizontal:left">
                    <v:fill o:detectmouseclick="t" type="solid" color2="#562e71"/>
                    <v:stroke color="white" weight="12600" joinstyle="miter" endcap="flat"/>
                    <w10:wrap type="none"/>
                  </v:rect>
                  <v:rect id="shape_0" ID="Rechteck 153" stroked="t" o:allowincell="f" style="position:absolute;left:6757;top:3388;width:234;height:131;mso-wrap-style:none;v-text-anchor:middle;rotation:21;mso-position-horizontal:left">
                    <v:imagedata r:id="rId10" o:detectmouseclick="t"/>
                    <v:stroke color="white" weight="12600" joinstyle="miter" endcap="flat"/>
                    <w10:wrap type="none"/>
                  </v:rect>
                  <v:rect id="shape_0" ID="Rechteck 156" fillcolor="#a9d18e" stroked="t" o:allowincell="f" style="position:absolute;left:7531;top:1883;width:234;height:131;mso-wrap-style:none;v-text-anchor:middle;rotation:21;mso-position-horizontal:left">
                    <v:fill o:detectmouseclick="t" type="solid" color2="#562e71"/>
                    <v:stroke color="white" weight="12600" joinstyle="miter" endcap="flat"/>
                    <w10:wrap type="none"/>
                  </v:rect>
                  <v:rect id="shape_0" ID="Rechteck 157" fillcolor="#f4b183" stroked="t" o:allowincell="f" style="position:absolute;left:7402;top:2313;width:234;height:131;mso-wrap-style:none;v-text-anchor:middle;rotation:21;mso-position-horizontal:left">
                    <v:fill o:detectmouseclick="t" type="solid" color2="#0b4e7c"/>
                    <v:stroke color="white" weight="12600" joinstyle="miter" endcap="flat"/>
                    <w10:wrap type="none"/>
                  </v:rect>
                  <v:rect id="shape_0" ID="Rechteck 158" fillcolor="#548235" stroked="t" o:allowincell="f" style="position:absolute;left:7466;top:2098;width:234;height:131;mso-wrap-style:none;v-text-anchor:middle;rotation:21;mso-position-horizontal:left">
                    <v:fill o:detectmouseclick="t" type="solid" color2="#ab7dca"/>
                    <v:stroke color="white" weight="12600" joinstyle="miter" endcap="flat"/>
                    <w10:wrap type="none"/>
                  </v:rect>
                  <v:rect id="shape_0" ID="Rechteck 159" stroked="t" o:allowincell="f" style="position:absolute;left:7316;top:2549;width:234;height:131;mso-wrap-style:none;v-text-anchor:middle;rotation:21;mso-position-horizontal:left">
                    <v:imagedata r:id="rId11" o:detectmouseclick="t"/>
                    <v:stroke color="white" weight="12600" joinstyle="miter" endcap="flat"/>
                    <w10:wrap type="none"/>
                  </v:rect>
                  <v:rect id="shape_0" ID="Rechteck 160" fillcolor="#a9d18e" stroked="t" o:allowincell="f" style="position:absolute;left:7251;top:2786;width:234;height:131;mso-wrap-style:none;v-text-anchor:middle;rotation:21;mso-position-horizontal:left">
                    <v:fill o:detectmouseclick="t" type="solid" color2="#562e71"/>
                    <v:stroke color="white" weight="12600" joinstyle="miter" endcap="flat"/>
                    <w10:wrap type="none"/>
                  </v:rect>
                  <v:rect id="shape_0" ID="Rechteck 161" fillcolor="#e2f0d9" stroked="t" o:allowincell="f" style="position:absolute;left:7187;top:3022;width:234;height:131;mso-wrap-style:none;v-text-anchor:middle;rotation:21;mso-position-horizontal:left">
                    <v:fill o:detectmouseclick="t" type="solid" color2="#1d0f26"/>
                    <v:stroke color="white" weight="12600" joinstyle="miter" endcap="flat"/>
                    <w10:wrap type="none"/>
                  </v:rect>
                  <v:rect id="shape_0" ID="Rechteck 162" fillcolor="#ffe699" stroked="t" o:allowincell="f" style="position:absolute;left:7101;top:3259;width:234;height:131;mso-wrap-style:none;v-text-anchor:middle;rotation:21;mso-position-horizontal:left">
                    <v:fill o:detectmouseclick="t" type="solid" color2="#001966"/>
                    <v:stroke color="white" weight="12600" joinstyle="miter" endcap="flat"/>
                    <w10:wrap type="none"/>
                  </v:rect>
                  <v:rect id="shape_0" ID="Rechteck 164" fillcolor="#e2f0d9" stroked="t" o:allowincell="f" style="position:absolute;left:7273;top:1818;width:234;height:131;mso-wrap-style:none;v-text-anchor:middle;rotation:21;mso-position-horizontal:left">
                    <v:fill o:detectmouseclick="t" type="solid" color2="#1d0f26"/>
                    <v:stroke color="white" weight="12600" joinstyle="miter" endcap="flat"/>
                    <w10:wrap type="none"/>
                  </v:rect>
                  <v:rect id="shape_0" ID="Rechteck 165" fillcolor="#fbe5d6" stroked="t" o:allowincell="f" style="position:absolute;left:7122;top:2248;width:234;height:131;mso-wrap-style:none;v-text-anchor:middle;rotation:21;mso-position-horizontal:left">
                    <v:fill o:detectmouseclick="t" type="solid" color2="#041a29"/>
                    <v:stroke color="white" weight="12600" joinstyle="miter" endcap="flat"/>
                    <w10:wrap type="none"/>
                  </v:rect>
                  <v:rect id="shape_0" ID="Rechteck 166" fillcolor="#a9d18e" stroked="t" o:allowincell="f" style="position:absolute;left:7208;top:2012;width:234;height:131;mso-wrap-style:none;v-text-anchor:middle;rotation:21;mso-position-horizontal:left">
                    <v:fill o:detectmouseclick="t" type="solid" color2="#562e71"/>
                    <v:stroke color="white" weight="12600" joinstyle="miter" endcap="flat"/>
                    <w10:wrap type="none"/>
                  </v:rect>
                  <v:rect id="shape_0" ID="Rechteck 167" stroked="t" o:allowincell="f" style="position:absolute;left:7058;top:2463;width:234;height:131;mso-wrap-style:none;v-text-anchor:middle;rotation:21;mso-position-horizontal:left">
                    <v:imagedata r:id="rId12" o:detectmouseclick="t"/>
                    <v:stroke color="white" weight="12600" joinstyle="miter" endcap="flat"/>
                    <w10:wrap type="none"/>
                  </v:rect>
                  <v:rect id="shape_0" ID="Rechteck 168" fillcolor="#e2f0d9" stroked="t" o:allowincell="f" style="position:absolute;left:6993;top:2700;width:234;height:131;mso-wrap-style:none;v-text-anchor:middle;rotation:21;mso-position-horizontal:left">
                    <v:fill o:detectmouseclick="t" type="solid" color2="#1d0f26"/>
                    <v:stroke color="white" weight="12600" joinstyle="miter" endcap="flat"/>
                    <w10:wrap type="none"/>
                  </v:rect>
                  <v:rect id="shape_0" ID="Rechteck 169" fillcolor="#ffe699" stroked="t" o:allowincell="f" style="position:absolute;left:6907;top:2936;width:234;height:131;mso-wrap-style:none;v-text-anchor:middle;rotation:21;mso-position-horizontal:left">
                    <v:fill o:detectmouseclick="t" type="solid" color2="#001966"/>
                    <v:stroke color="white" weight="12600" joinstyle="miter" endcap="flat"/>
                    <w10:wrap type="none"/>
                  </v:rect>
                  <v:rect id="shape_0" ID="Rechteck 170" fillcolor="#fff2cc" stroked="t" o:allowincell="f" style="position:absolute;left:6821;top:3173;width:234;height:131;mso-wrap-style:none;v-text-anchor:middle;rotation:21;mso-position-horizontal:left">
                    <v:fill o:detectmouseclick="t" type="solid" color2="#000d33"/>
                    <v:stroke color="white" weight="12600" joinstyle="miter" endcap="flat"/>
                    <w10:wrap type="none"/>
                  </v:rect>
                  <v:rect id="shape_0" ID="Rechteck 172" stroked="t" o:allowincell="f" style="position:absolute;left:7036;top:3474;width:234;height:131;mso-wrap-style:none;v-text-anchor:middle;rotation:21;mso-position-horizontal:left">
                    <v:imagedata r:id="rId13" o:detectmouseclick="t"/>
                    <v:stroke color="white" weight="12600" joinstyle="miter" endcap="flat"/>
                    <w10:wrap type="none"/>
                  </v:rect>
                  <v:group id="shape_0" alt="Gruppieren 155" style="position:absolute;left:6951;top:829;width:1987;height:3517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Zylinder 24" stroked="t" o:allowincell="f" style="position:absolute;left:6951;top:828;width:1446;height:3516;mso-wrap-style:none;v-text-anchor:middle;rotation:18;mso-position-horizontal:left" type="_x0000_t22">
                      <v:fill o:detectmouseclick="t" on="false"/>
                      <v:stroke color="black" weight="12600" joinstyle="miter" endcap="flat"/>
                      <w10:wrap type="none"/>
                    </v:shape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ID="Flussdiagramm: Magnetplattenspeicher 25" fillcolor="white" stroked="t" o:allowincell="f" style="position:absolute;left:7452;top:899;width:1484;height:362;mso-wrap-style:none;v-text-anchor:middle;rotation:17;mso-position-horizontal:left" type="_x0000_t132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alt="Gruppieren 136" style="position:absolute;left:7657;top:507;width:811;height:3686">
                    <v:rect id="shape_0" ID="Rechteck 27" fillcolor="white" stroked="t" o:allowincell="f" style="position:absolute;left:8157;top:508;width:223;height:3685;mso-wrap-style:none;v-text-anchor:middle;rotation:18;mso-position-horizontal:left">
                      <v:fill o:detectmouseclick="t" type="solid" color2="black"/>
                      <v:stroke color="#404040" weight="6480" joinstyle="miter" endcap="flat"/>
                      <w10:wrap type="none"/>
                    </v:re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Würfel 28" fillcolor="white" stroked="t" o:allowincell="f" style="position:absolute;left:7659;top:3600;width:261;height:159;flip:x;mso-wrap-style:none;v-text-anchor:middle;rotation:163;mso-position-horizontal:left" type="_x0000_t16">
                      <v:fill o:detectmouseclick="t" type="solid" color2="black"/>
                      <v:stroke color="#404040" weight="3240" joinstyle="miter" endcap="flat"/>
                      <w10:wrap type="none"/>
                    </v:shape>
                    <v:shape id="shape_0" ID="Würfel 29" fillcolor="white" stroked="t" o:allowincell="f" style="position:absolute;left:7739;top:3369;width:261;height:159;flip:x;mso-wrap-style:none;v-text-anchor:middle;rotation:163;mso-position-horizontal:left" type="_x0000_t16">
                      <v:fill o:detectmouseclick="t" type="solid" color2="black"/>
                      <v:stroke color="#404040" weight="3240" joinstyle="miter" endcap="flat"/>
                      <w10:wrap type="none"/>
                    </v:shape>
                    <v:shape id="shape_0" ID="Würfel 31" fillcolor="#e2f0d9" stroked="t" o:allowincell="f" style="position:absolute;left:7818;top:3138;width:261;height:159;flip:x;mso-wrap-style:none;v-text-anchor:middle;rotation:163;mso-position-horizontal:left" type="_x0000_t16">
                      <v:fill o:detectmouseclick="t" type="solid" color2="#1d0f26"/>
                      <v:stroke color="#404040" weight="3240" joinstyle="miter" endcap="flat"/>
                      <w10:wrap type="none"/>
                    </v:shape>
                    <v:shape id="shape_0" ID="Würfel 32" fillcolor="#a9d18e" stroked="t" o:allowincell="f" style="position:absolute;left:7899;top:2907;width:261;height:159;flip:x;mso-wrap-style:none;v-text-anchor:middle;rotation:163;mso-position-horizontal:left" type="_x0000_t16">
                      <v:fill o:detectmouseclick="t" type="solid" color2="#562e71"/>
                      <v:stroke color="#404040" weight="3240" joinstyle="miter" endcap="flat"/>
                      <w10:wrap type="none"/>
                    </v:shape>
                    <v:shape id="shape_0" ID="Würfel 33" fillcolor="white" stroked="t" o:allowincell="f" style="position:absolute;left:7977;top:2670;width:261;height:159;flip:x;mso-wrap-style:none;v-text-anchor:middle;rotation:163;mso-position-horizontal:left" type="_x0000_t16">
                      <v:fill o:detectmouseclick="t" type="solid" color2="black"/>
                      <v:stroke color="#404040" weight="3240" joinstyle="miter" endcap="flat"/>
                      <w10:wrap type="none"/>
                    </v:shape>
                    <v:shape id="shape_0" ID="Würfel 34" fillcolor="#f8cbad" stroked="t" o:allowincell="f" style="position:absolute;left:8058;top:2439;width:261;height:159;flip:x;mso-wrap-style:none;v-text-anchor:middle;rotation:163;mso-position-horizontal:left" type="_x0000_t16">
                      <v:fill o:detectmouseclick="t" type="solid" color2="#073452"/>
                      <v:stroke color="#404040" weight="3240" joinstyle="miter" endcap="flat"/>
                      <w10:wrap type="none"/>
                    </v:shape>
                    <v:shape id="shape_0" ID="Würfel 35" fillcolor="white" stroked="t" o:allowincell="f" style="position:absolute;left:8127;top:2234;width:261;height:159;flip:x;mso-wrap-style:none;v-text-anchor:middle;rotation:163;mso-position-horizontal:left" type="_x0000_t16">
                      <v:fill o:detectmouseclick="t" type="solid" color2="black"/>
                      <v:stroke color="#404040" weight="3240" joinstyle="miter" endcap="flat"/>
                      <w10:wrap type="none"/>
                    </v:shape>
                    <v:shape id="shape_0" ID="Würfel 36" fillcolor="#c5e0b4" stroked="t" o:allowincell="f" style="position:absolute;left:8208;top:2003;width:261;height:159;flip:x;mso-wrap-style:none;v-text-anchor:middle;rotation:163;mso-position-horizontal:left" type="_x0000_t16">
                      <v:fill o:detectmouseclick="t" type="solid" color2="#3a1f4b"/>
                      <v:stroke color="#404040" weight="3240" joinstyle="miter" endcap="flat"/>
                      <w10:wrap type="none"/>
                    </v:shape>
                  </v:group>
                  <v:rect id="shape_0" ID="Rechteck 173" stroked="t" o:allowincell="f" style="position:absolute;left:7316;top:3582;width:234;height:131;mso-wrap-style:none;v-text-anchor:middle;rotation:21;mso-position-horizontal:left">
                    <v:imagedata r:id="rId14" o:detectmouseclick="t"/>
                    <v:stroke color="white" weight="12600" joinstyle="miter" endcap="flat"/>
                    <w10:wrap type="none"/>
                  </v:rect>
                </v:group>
                <v:group id="shape_0" alt="Gruppieren 185" style="position:absolute;left:4219;top:243;width:314;height:3526">
                  <v:rect id="shape_0" ID="Rechteck 366" fillcolor="white" stroked="t" o:allowincell="f" style="position:absolute;left:4320;top:242;width:202;height:3525;mso-wrap-style:none;v-text-anchor:middle;rotation:3;mso-position-horizontal:left">
                    <v:fill o:detectmouseclick="t" type="solid" color2="black"/>
                    <v:stroke color="#404040" weight="6480" joinstyle="miter" endcap="flat"/>
                    <w10:wrap type="none"/>
                  </v:rect>
                  <v:shape id="shape_0" ID="Würfel 367" fillcolor="white" stroked="t" o:allowincell="f" style="position:absolute;left:4220;top:3271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68" fillcolor="white" stroked="t" o:allowincell="f" style="position:absolute;left:4232;top:3039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69" fillcolor="white" stroked="t" o:allowincell="f" style="position:absolute;left:4242;top:2807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70" fillcolor="white" stroked="t" o:allowincell="f" style="position:absolute;left:4255;top:2574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71" fillcolor="white" stroked="t" o:allowincell="f" style="position:absolute;left:4263;top:2336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72" fillcolor="white" stroked="t" o:allowincell="f" style="position:absolute;left:4276;top:2104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73" fillcolor="white" stroked="t" o:allowincell="f" style="position:absolute;left:4284;top:1898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  <v:shape id="shape_0" ID="Würfel 374" fillcolor="white" stroked="t" o:allowincell="f" style="position:absolute;left:4297;top:1666;width:236;height:151;flip:x;mso-wrap-style:none;v-text-anchor:middle;rotation:179;mso-position-horizontal:left" type="_x0000_t16">
                    <v:fill o:detectmouseclick="t" type="solid" color2="black"/>
                    <v:stroke color="#404040" weight="324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364" stroked="f" o:allowincell="f" style="position:absolute;left:181;top:464;width:1862;height:3244;mso-wrap-style:none;v-text-anchor:middle;mso-position-horizontal:left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598,1066" to="1650,1215" ID="Gerader Verbinder 5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none"/>
                </v:line>
                <v:line id="shape_0" from="1792,1045" to="1844,1194" ID="Gerader Verbinder 7" stroked="t" o:allowincell="f" style="position:absolute;flip:x;mso-position-horizontal:left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915</wp:posOffset>
                </wp:positionH>
                <wp:positionV relativeFrom="paragraph">
                  <wp:posOffset>2696845</wp:posOffset>
                </wp:positionV>
                <wp:extent cx="5950585" cy="938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bbildungen: 1.Testfeld eines Urinteststreif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</w:rPr>
                              <w:t>2. Einmalhandschu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</w:rPr>
                              <w:t>3. Durchführung eines Urintest mit Teststreif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Quelle: erstellt von Angelika Tannenho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73.9pt;mso-wrap-distance-left:9.05pt;mso-wrap-distance-right:9.05pt;mso-wrap-distance-top:0pt;mso-wrap-distance-bottom:0pt;margin-top:212.3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Abbildungen: 1.Testfeld eines Urinteststreif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</w:rPr>
                        <w:t>2. Einmalhandschu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</w:rPr>
                        <w:t>3. Durchführung eines Urintest mit Teststreifen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Quelle: erstellt von Angelika Tannenho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7025</wp:posOffset>
                </wp:positionH>
                <wp:positionV relativeFrom="paragraph">
                  <wp:posOffset>2306320</wp:posOffset>
                </wp:positionV>
                <wp:extent cx="565150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30.75pt;mso-wrap-distance-left:9.05pt;mso-wrap-distance-right:9.05pt;mso-wrap-distance-top:0pt;mso-wrap-distance-bottom:0pt;margin-top:181.6pt;mso-position-vertical-relative:text;margin-left:4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nformationstext 4: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ikroskopische Harnuntersuchung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Wurde bei einer Untersuchung mit Teststreifen ein pathologischer (krankhafter) Wert festgestellt, so sollte eine mikroskopische Untersuchung daraufhin erfolgen. Dazu werden die festen Bestandteile des Urins unter dem Mikroskop genauer untersucht. </w:t>
      </w:r>
    </w:p>
    <w:p>
      <w:pPr>
        <w:pStyle w:val="Normal"/>
        <w:jc w:val="both"/>
        <w:rPr/>
      </w:pPr>
      <w:r>
        <w:rPr>
          <w:rFonts w:cs="Arial"/>
          <w:szCs w:val="22"/>
        </w:rPr>
        <w:t>Um die festen Bestandteile von den flüssigen im Urin zu trennen, wird im Labor eine Zentrifuge verwendet, um das Sediment unter dem Mikroskop zu betracht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Herstellung eines Harnpräparats zur mikroskopischen Untersuchung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Material: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ttelstrahl-Urin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Einmalhandschuhe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genzgläser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ntrifuge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ipette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ktträger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inmaldeckgläschen</w:t>
      </w:r>
    </w:p>
    <w:p>
      <w:pPr>
        <w:pStyle w:val="Listenabsatz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sko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urchführung: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10 ml frischen, gut gemischten Urin für ca. 5 Minuten zentrifugieren bei ca. 1.500 bis 2.000 Umdrehungen pro Minute </w:t>
      </w:r>
      <w:r>
        <w:rPr>
          <w:rFonts w:cs="Arial" w:ascii="Arial" w:hAnsi="Arial"/>
          <w:lang w:bidi="en-US"/>
        </w:rPr>
        <w:t>(symmetrische Belastung der Zentrifuge beachten!).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n Überstand dekantieren.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inen Tropfen des Sediments auf den Objektträger geben.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inmaldeckgläschen auf das Sediment legen.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jc w:val="both"/>
        <w:rPr>
          <w:rFonts w:cs="Arial"/>
          <w:sz w:val="24"/>
        </w:rPr>
      </w:pPr>
      <w:r>
        <w:rPr>
          <w:rFonts w:cs="Arial" w:ascii="Arial" w:hAnsi="Arial"/>
        </w:rPr>
        <w:t>Urinsediment unter dem Mikroskop begutachten.</w:t>
      </w:r>
    </w:p>
    <w:p>
      <w:pPr>
        <w:pStyle w:val="Listenabsatz"/>
        <w:spacing w:before="0" w:after="0"/>
        <w:ind w:left="360" w:hanging="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68"/>
        <w:gridCol w:w="5239"/>
      </w:tblGrid>
      <w:tr>
        <w:trPr>
          <w:trHeight w:val="4540" w:hRule="atLeast"/>
        </w:trPr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615315</wp:posOffset>
                      </wp:positionV>
                      <wp:extent cx="5918835" cy="2267585"/>
                      <wp:effectExtent l="635" t="0" r="1651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8760" cy="2267640"/>
                                <a:chOff x="0" y="0"/>
                                <a:chExt cx="5918760" cy="226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33080" y="1436400"/>
                                  <a:ext cx="2785680" cy="831240"/>
                                </a:xfrm>
                              </wpg:grpSpPr>
                              <wps:wsp>
                                <wps:cNvSpPr/>
                                <wps:spPr>
                                  <a:xfrm rot="185400">
                                    <a:off x="10440" y="275400"/>
                                    <a:ext cx="2764800" cy="462960"/>
                                  </a:xfrm>
                                  <a:prstGeom prst="cube">
                                    <a:avLst>
                                      <a:gd name="adj" fmla="val 9237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371520"/>
                                    <a:ext cx="204480" cy="22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00" h="43200">
                                        <a:moveTo>
                                          <a:pt x="3900" y="14370"/>
                                        </a:moveTo>
                                        <a:cubicBezTo>
                                          <a:pt x="3629" y="11657"/>
                                          <a:pt x="4261" y="8921"/>
                                          <a:pt x="5623" y="6907"/>
                                        </a:cubicBezTo>
                                        <a:cubicBezTo>
                                          <a:pt x="7775" y="3726"/>
                                          <a:pt x="11264" y="3017"/>
                                          <a:pt x="14005" y="5202"/>
                                        </a:cubicBezTo>
                                        <a:cubicBezTo>
                                          <a:pt x="15678" y="909"/>
                                          <a:pt x="19914" y="22"/>
                                          <a:pt x="22456" y="3432"/>
                                        </a:cubicBezTo>
                                        <a:cubicBezTo>
                                          <a:pt x="23097" y="1683"/>
                                          <a:pt x="24328" y="474"/>
                                          <a:pt x="25749" y="200"/>
                                        </a:cubicBezTo>
                                        <a:cubicBezTo>
                                          <a:pt x="27313" y="-102"/>
                                          <a:pt x="28875" y="770"/>
                                          <a:pt x="29833" y="2481"/>
                                        </a:cubicBezTo>
                                        <a:cubicBezTo>
                                          <a:pt x="31215" y="267"/>
                                          <a:pt x="33501" y="-460"/>
                                          <a:pt x="35463" y="690"/>
                                        </a:cubicBezTo>
                                        <a:cubicBezTo>
                                          <a:pt x="36958" y="1566"/>
                                          <a:pt x="38030" y="3400"/>
                                          <a:pt x="38318" y="5576"/>
                                        </a:cubicBezTo>
                                        <a:cubicBezTo>
                                          <a:pt x="40046" y="6218"/>
                                          <a:pt x="41422" y="7998"/>
                                          <a:pt x="41982" y="10318"/>
                                        </a:cubicBezTo>
                                        <a:cubicBezTo>
                                          <a:pt x="42389" y="12002"/>
                                          <a:pt x="42331" y="13831"/>
                                          <a:pt x="41818" y="15460"/>
                                        </a:cubicBezTo>
                                        <a:cubicBezTo>
                                          <a:pt x="43079" y="17694"/>
                                          <a:pt x="43520" y="20590"/>
                                          <a:pt x="43016" y="23322"/>
                                        </a:cubicBezTo>
                                        <a:cubicBezTo>
                                          <a:pt x="42346" y="26954"/>
                                          <a:pt x="40128" y="29674"/>
                                          <a:pt x="37404" y="30204"/>
                                        </a:cubicBezTo>
                                        <a:cubicBezTo>
                                          <a:pt x="37391" y="32471"/>
                                          <a:pt x="36658" y="34621"/>
                                          <a:pt x="35395" y="36101"/>
                                        </a:cubicBezTo>
                                        <a:cubicBezTo>
                                          <a:pt x="33476" y="38350"/>
                                          <a:pt x="30704" y="38639"/>
                                          <a:pt x="28555" y="36815"/>
                                        </a:cubicBezTo>
                                        <a:cubicBezTo>
                                          <a:pt x="27860" y="39948"/>
                                          <a:pt x="25999" y="42343"/>
                                          <a:pt x="23667" y="43106"/>
                                        </a:cubicBezTo>
                                        <a:cubicBezTo>
                                          <a:pt x="20919" y="44005"/>
                                          <a:pt x="18051" y="42473"/>
                                          <a:pt x="16480" y="39266"/>
                                        </a:cubicBezTo>
                                        <a:cubicBezTo>
                                          <a:pt x="12772" y="42310"/>
                                          <a:pt x="7956" y="40599"/>
                                          <a:pt x="5804" y="35472"/>
                                        </a:cubicBezTo>
                                        <a:cubicBezTo>
                                          <a:pt x="3690" y="35809"/>
                                          <a:pt x="1705" y="34024"/>
                                          <a:pt x="1110" y="31250"/>
                                        </a:cubicBezTo>
                                        <a:cubicBezTo>
                                          <a:pt x="679" y="29243"/>
                                          <a:pt x="1060" y="27077"/>
                                          <a:pt x="2113" y="25551"/>
                                        </a:cubicBezTo>
                                        <a:cubicBezTo>
                                          <a:pt x="619" y="24354"/>
                                          <a:pt x="-213" y="22057"/>
                                          <a:pt x="-5" y="19704"/>
                                        </a:cubicBezTo>
                                        <a:cubicBezTo>
                                          <a:pt x="239" y="16949"/>
                                          <a:pt x="1845" y="14791"/>
                                          <a:pt x="3863" y="14507"/>
                                        </a:cubicBezTo>
                                        <a:cubicBezTo>
                                          <a:pt x="3875" y="14461"/>
                                          <a:pt x="3888" y="14416"/>
                                          <a:pt x="3900" y="14370"/>
                                        </a:cubicBezTo>
                                        <a:close/>
                                      </a:path>
                                      <a:path fill="none" w="43200" h="43200">
                                        <a:moveTo>
                                          <a:pt x="4693" y="26177"/>
                                        </a:moveTo>
                                        <a:cubicBezTo>
                                          <a:pt x="3809" y="26271"/>
                                          <a:pt x="2925" y="25993"/>
                                          <a:pt x="2160" y="25380"/>
                                        </a:cubicBezTo>
                                        <a:moveTo>
                                          <a:pt x="6928" y="34899"/>
                                        </a:moveTo>
                                        <a:cubicBezTo>
                                          <a:pt x="6573" y="35092"/>
                                          <a:pt x="6200" y="35220"/>
                                          <a:pt x="5820" y="35280"/>
                                        </a:cubicBezTo>
                                        <a:moveTo>
                                          <a:pt x="16478" y="39090"/>
                                        </a:moveTo>
                                        <a:cubicBezTo>
                                          <a:pt x="16211" y="38544"/>
                                          <a:pt x="15987" y="37961"/>
                                          <a:pt x="15810" y="37350"/>
                                        </a:cubicBezTo>
                                        <a:moveTo>
                                          <a:pt x="28827" y="34751"/>
                                        </a:moveTo>
                                        <a:cubicBezTo>
                                          <a:pt x="28788" y="35398"/>
                                          <a:pt x="28698" y="36038"/>
                                          <a:pt x="28560" y="36660"/>
                                        </a:cubicBezTo>
                                        <a:moveTo>
                                          <a:pt x="34129" y="22954"/>
                                        </a:moveTo>
                                        <a:cubicBezTo>
                                          <a:pt x="36133" y="24282"/>
                                          <a:pt x="37398" y="27058"/>
                                          <a:pt x="37380" y="30090"/>
                                        </a:cubicBezTo>
                                        <a:moveTo>
                                          <a:pt x="41798" y="15354"/>
                                        </a:moveTo>
                                        <a:cubicBezTo>
                                          <a:pt x="41473" y="16386"/>
                                          <a:pt x="40978" y="17302"/>
                                          <a:pt x="40350" y="18030"/>
                                        </a:cubicBezTo>
                                        <a:moveTo>
                                          <a:pt x="38324" y="5426"/>
                                        </a:moveTo>
                                        <a:cubicBezTo>
                                          <a:pt x="38379" y="5843"/>
                                          <a:pt x="38405" y="6266"/>
                                          <a:pt x="38400" y="6690"/>
                                        </a:cubicBezTo>
                                        <a:moveTo>
                                          <a:pt x="29078" y="3952"/>
                                        </a:moveTo>
                                        <a:cubicBezTo>
                                          <a:pt x="29267" y="3369"/>
                                          <a:pt x="29516" y="2826"/>
                                          <a:pt x="29820" y="2340"/>
                                        </a:cubicBezTo>
                                        <a:moveTo>
                                          <a:pt x="22141" y="4720"/>
                                        </a:moveTo>
                                        <a:cubicBezTo>
                                          <a:pt x="22218" y="4238"/>
                                          <a:pt x="22339" y="3771"/>
                                          <a:pt x="22500" y="3330"/>
                                        </a:cubicBezTo>
                                        <a:moveTo>
                                          <a:pt x="14000" y="5192"/>
                                        </a:moveTo>
                                        <a:cubicBezTo>
                                          <a:pt x="14472" y="5568"/>
                                          <a:pt x="14908" y="6021"/>
                                          <a:pt x="15300" y="6540"/>
                                        </a:cubicBezTo>
                                        <a:moveTo>
                                          <a:pt x="4127" y="15789"/>
                                        </a:moveTo>
                                        <a:cubicBezTo>
                                          <a:pt x="4024" y="15325"/>
                                          <a:pt x="3948" y="14851"/>
                                          <a:pt x="3900" y="14370"/>
                                        </a:cubicBezTo>
                                      </a:path>
                                    </a:pathLst>
                                  </a:cu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857400">
                                    <a:off x="1226880" y="24840"/>
                                    <a:ext cx="329400" cy="781200"/>
                                  </a:xfrm>
                                  <a:prstGeom prst="cube">
                                    <a:avLst>
                                      <a:gd name="adj" fmla="val 95314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0800" y="0"/>
                                  <a:ext cx="1649160" cy="21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3840" y="0"/>
                                    <a:ext cx="1525320" cy="2105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01600">
                                      <a:off x="503640" y="360720"/>
                                      <a:ext cx="115560" cy="1866960"/>
                                    </a:xfrm>
                                    <a:custGeom>
                                      <a:avLst/>
                                      <a:gdLst>
                                        <a:gd name="textAreaLeft" fmla="*/ 0 w 65520"/>
                                        <a:gd name="textAreaRight" fmla="*/ 65880 w 65520"/>
                                        <a:gd name="textAreaTop" fmla="*/ 0 h 1058400"/>
                                        <a:gd name="textAreaBottom" fmla="*/ 1058760 h 1058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96" h="14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1179"/>
                                          </a:lnTo>
                                          <a:lnTo>
                                            <a:pt x="30" y="1439"/>
                                          </a:lnTo>
                                          <a:lnTo>
                                            <a:pt x="60" y="1436"/>
                                          </a:lnTo>
                                          <a:lnTo>
                                            <a:pt x="96" y="1180"/>
                                          </a:lnTo>
                                          <a:lnTo>
                                            <a:pt x="96" y="3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92" y="3"/>
                                          </a:lnTo>
                                          <a:lnTo>
                                            <a:pt x="92" y="1178"/>
                                          </a:lnTo>
                                          <a:lnTo>
                                            <a:pt x="57" y="1439"/>
                                          </a:lnTo>
                                          <a:lnTo>
                                            <a:pt x="34" y="1440"/>
                                          </a:lnTo>
                                          <a:lnTo>
                                            <a:pt x="4" y="1178"/>
                                          </a:lnTo>
                                          <a:lnTo>
                                            <a:pt x="4" y="3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1600">
                                      <a:off x="988920" y="49320"/>
                                      <a:ext cx="382320" cy="674280"/>
                                    </a:xfrm>
                                    <a:custGeom>
                                      <a:avLst/>
                                      <a:gdLst>
                                        <a:gd name="textAreaLeft" fmla="*/ 0 w 216720"/>
                                        <a:gd name="textAreaRight" fmla="*/ 217080 w 216720"/>
                                        <a:gd name="textAreaTop" fmla="*/ 0 h 382320"/>
                                        <a:gd name="textAreaBottom" fmla="*/ 382680 h 382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318" h="627">
                                          <a:moveTo>
                                            <a:pt x="81" y="627"/>
                                          </a:moveTo>
                                          <a:lnTo>
                                            <a:pt x="81" y="480"/>
                                          </a:lnTo>
                                          <a:cubicBezTo>
                                            <a:pt x="83" y="447"/>
                                            <a:pt x="99" y="449"/>
                                            <a:pt x="95" y="431"/>
                                          </a:cubicBezTo>
                                          <a:cubicBezTo>
                                            <a:pt x="91" y="413"/>
                                            <a:pt x="74" y="419"/>
                                            <a:pt x="59" y="373"/>
                                          </a:cubicBezTo>
                                          <a:cubicBezTo>
                                            <a:pt x="43" y="328"/>
                                            <a:pt x="3" y="214"/>
                                            <a:pt x="2" y="158"/>
                                          </a:cubicBezTo>
                                          <a:cubicBezTo>
                                            <a:pt x="0" y="101"/>
                                            <a:pt x="23" y="60"/>
                                            <a:pt x="48" y="34"/>
                                          </a:cubicBezTo>
                                          <a:cubicBezTo>
                                            <a:pt x="73" y="7"/>
                                            <a:pt x="114" y="0"/>
                                            <a:pt x="152" y="1"/>
                                          </a:cubicBezTo>
                                          <a:cubicBezTo>
                                            <a:pt x="189" y="1"/>
                                            <a:pt x="246" y="11"/>
                                            <a:pt x="272" y="38"/>
                                          </a:cubicBezTo>
                                          <a:cubicBezTo>
                                            <a:pt x="299" y="65"/>
                                            <a:pt x="318" y="108"/>
                                            <a:pt x="315" y="162"/>
                                          </a:cubicBezTo>
                                          <a:cubicBezTo>
                                            <a:pt x="312" y="216"/>
                                            <a:pt x="272" y="320"/>
                                            <a:pt x="253" y="365"/>
                                          </a:cubicBezTo>
                                          <a:cubicBezTo>
                                            <a:pt x="235" y="410"/>
                                            <a:pt x="212" y="413"/>
                                            <a:pt x="205" y="431"/>
                                          </a:cubicBezTo>
                                          <a:cubicBezTo>
                                            <a:pt x="198" y="449"/>
                                            <a:pt x="212" y="444"/>
                                            <a:pt x="213" y="477"/>
                                          </a:cubicBezTo>
                                          <a:lnTo>
                                            <a:pt x="210" y="627"/>
                                          </a:lnTo>
                                          <a:lnTo>
                                            <a:pt x="81" y="6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9720"/>
                                    <a:ext cx="858600" cy="1099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333600">
                                      <a:off x="104400" y="962280"/>
                                      <a:ext cx="185400" cy="85680"/>
                                    </a:xfrm>
                                    <a:custGeom>
                                      <a:avLst/>
                                      <a:gdLst>
                                        <a:gd name="textAreaLeft" fmla="*/ 0 w 105120"/>
                                        <a:gd name="textAreaRight" fmla="*/ 105480 w 105120"/>
                                        <a:gd name="textAreaTop" fmla="*/ 0 h 48600"/>
                                        <a:gd name="textAreaBottom" fmla="*/ 48960 h 48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35" h="99">
                                          <a:moveTo>
                                            <a:pt x="15" y="0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1" y="65"/>
                                          </a:lnTo>
                                          <a:lnTo>
                                            <a:pt x="15" y="81"/>
                                          </a:lnTo>
                                          <a:lnTo>
                                            <a:pt x="41" y="96"/>
                                          </a:lnTo>
                                          <a:lnTo>
                                            <a:pt x="66" y="99"/>
                                          </a:lnTo>
                                          <a:lnTo>
                                            <a:pt x="86" y="93"/>
                                          </a:lnTo>
                                          <a:lnTo>
                                            <a:pt x="102" y="77"/>
                                          </a:lnTo>
                                          <a:lnTo>
                                            <a:pt x="135" y="0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7"/>
                                      <a:tile tx="0" ty="0" sx="100000" sy="100000" algn="ctr"/>
                                    </a:blip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30400">
                                      <a:off x="295920" y="-22320"/>
                                      <a:ext cx="266760" cy="1144440"/>
                                    </a:xfrm>
                                    <a:custGeom>
                                      <a:avLst/>
                                      <a:gdLst>
                                        <a:gd name="textAreaLeft" fmla="*/ 0 w 151200"/>
                                        <a:gd name="textAreaRight" fmla="*/ 151560 w 151200"/>
                                        <a:gd name="textAreaTop" fmla="*/ 0 h 648720"/>
                                        <a:gd name="textAreaBottom" fmla="*/ 649080 h 648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576" h="236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48" y="61"/>
                                          </a:lnTo>
                                          <a:lnTo>
                                            <a:pt x="48" y="2240"/>
                                          </a:lnTo>
                                          <a:lnTo>
                                            <a:pt x="116" y="2325"/>
                                          </a:lnTo>
                                          <a:lnTo>
                                            <a:pt x="208" y="2362"/>
                                          </a:lnTo>
                                          <a:lnTo>
                                            <a:pt x="376" y="2362"/>
                                          </a:lnTo>
                                          <a:lnTo>
                                            <a:pt x="480" y="2319"/>
                                          </a:lnTo>
                                          <a:lnTo>
                                            <a:pt x="543" y="2241"/>
                                          </a:lnTo>
                                          <a:lnTo>
                                            <a:pt x="544" y="67"/>
                                          </a:lnTo>
                                          <a:lnTo>
                                            <a:pt x="576" y="39"/>
                                          </a:lnTo>
                                          <a:lnTo>
                                            <a:pt x="540" y="12"/>
                                          </a:lnTo>
                                          <a:lnTo>
                                            <a:pt x="516" y="0"/>
                                          </a:lnTo>
                                          <a:lnTo>
                                            <a:pt x="516" y="2238"/>
                                          </a:lnTo>
                                          <a:lnTo>
                                            <a:pt x="465" y="2301"/>
                                          </a:lnTo>
                                          <a:lnTo>
                                            <a:pt x="392" y="2334"/>
                                          </a:lnTo>
                                          <a:lnTo>
                                            <a:pt x="196" y="2334"/>
                                          </a:lnTo>
                                          <a:lnTo>
                                            <a:pt x="126" y="2310"/>
                                          </a:lnTo>
                                          <a:lnTo>
                                            <a:pt x="72" y="2240"/>
                                          </a:lnTo>
                                          <a:lnTo>
                                            <a:pt x="72" y="8"/>
                                          </a:lnTo>
                                          <a:lnTo>
                                            <a:pt x="524" y="8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39520"/>
                                  <a:ext cx="266760" cy="11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724320"/>
                                    <a:ext cx="212760" cy="406440"/>
                                  </a:xfrm>
                                  <a:custGeom>
                                    <a:avLst/>
                                    <a:gdLst>
                                      <a:gd name="textAreaLeft" fmla="*/ 0 w 120600"/>
                                      <a:gd name="textAreaRight" fmla="*/ 120600 w 120600"/>
                                      <a:gd name="textAreaTop" fmla="*/ 0 h 230400"/>
                                      <a:gd name="textAreaBottom" fmla="*/ 230760 h 230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333" h="1009">
                                        <a:moveTo>
                                          <a:pt x="0" y="0"/>
                                        </a:moveTo>
                                        <a:lnTo>
                                          <a:pt x="0" y="912"/>
                                        </a:lnTo>
                                        <a:lnTo>
                                          <a:pt x="38" y="978"/>
                                        </a:lnTo>
                                        <a:lnTo>
                                          <a:pt x="96" y="1003"/>
                                        </a:lnTo>
                                        <a:lnTo>
                                          <a:pt x="186" y="1009"/>
                                        </a:lnTo>
                                        <a:lnTo>
                                          <a:pt x="257" y="994"/>
                                        </a:lnTo>
                                        <a:lnTo>
                                          <a:pt x="305" y="961"/>
                                        </a:lnTo>
                                        <a:lnTo>
                                          <a:pt x="333" y="912"/>
                                        </a:lnTo>
                                        <a:lnTo>
                                          <a:pt x="333" y="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d966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144440"/>
                                  </a:xfrm>
                                  <a:custGeom>
                                    <a:avLst/>
                                    <a:gdLst>
                                      <a:gd name="textAreaLeft" fmla="*/ 0 w 151200"/>
                                      <a:gd name="textAreaRight" fmla="*/ 151560 w 151200"/>
                                      <a:gd name="textAreaTop" fmla="*/ 0 h 648720"/>
                                      <a:gd name="textAreaBottom" fmla="*/ 649080 h 648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76" h="2362">
                                        <a:moveTo>
                                          <a:pt x="0" y="45"/>
                                        </a:moveTo>
                                        <a:lnTo>
                                          <a:pt x="48" y="61"/>
                                        </a:lnTo>
                                        <a:lnTo>
                                          <a:pt x="48" y="2240"/>
                                        </a:lnTo>
                                        <a:lnTo>
                                          <a:pt x="116" y="2325"/>
                                        </a:lnTo>
                                        <a:lnTo>
                                          <a:pt x="208" y="2362"/>
                                        </a:lnTo>
                                        <a:lnTo>
                                          <a:pt x="376" y="2362"/>
                                        </a:lnTo>
                                        <a:lnTo>
                                          <a:pt x="480" y="2319"/>
                                        </a:lnTo>
                                        <a:lnTo>
                                          <a:pt x="543" y="2241"/>
                                        </a:lnTo>
                                        <a:lnTo>
                                          <a:pt x="544" y="67"/>
                                        </a:lnTo>
                                        <a:lnTo>
                                          <a:pt x="576" y="39"/>
                                        </a:lnTo>
                                        <a:lnTo>
                                          <a:pt x="540" y="12"/>
                                        </a:lnTo>
                                        <a:lnTo>
                                          <a:pt x="516" y="0"/>
                                        </a:lnTo>
                                        <a:lnTo>
                                          <a:pt x="516" y="2238"/>
                                        </a:lnTo>
                                        <a:lnTo>
                                          <a:pt x="465" y="2301"/>
                                        </a:lnTo>
                                        <a:lnTo>
                                          <a:pt x="392" y="2334"/>
                                        </a:lnTo>
                                        <a:lnTo>
                                          <a:pt x="196" y="2334"/>
                                        </a:lnTo>
                                        <a:lnTo>
                                          <a:pt x="126" y="2310"/>
                                        </a:lnTo>
                                        <a:lnTo>
                                          <a:pt x="72" y="2240"/>
                                        </a:lnTo>
                                        <a:lnTo>
                                          <a:pt x="72" y="8"/>
                                        </a:lnTo>
                                        <a:lnTo>
                                          <a:pt x="524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280" y="945000"/>
                                  <a:ext cx="918720" cy="106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" y="721080"/>
                                    <a:ext cx="394200" cy="290160"/>
                                  </a:xfrm>
                                  <a:custGeom>
                                    <a:avLst/>
                                    <a:gdLst>
                                      <a:gd name="textAreaLeft" fmla="*/ 0 w 223560"/>
                                      <a:gd name="textAreaRight" fmla="*/ 223920 w 223560"/>
                                      <a:gd name="textAreaTop" fmla="*/ 0 h 164520"/>
                                      <a:gd name="textAreaBottom" fmla="*/ 164880 h 164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48" h="183">
                                        <a:moveTo>
                                          <a:pt x="78" y="0"/>
                                        </a:moveTo>
                                        <a:lnTo>
                                          <a:pt x="0" y="99"/>
                                        </a:lnTo>
                                        <a:lnTo>
                                          <a:pt x="1" y="137"/>
                                        </a:lnTo>
                                        <a:lnTo>
                                          <a:pt x="16" y="153"/>
                                        </a:lnTo>
                                        <a:lnTo>
                                          <a:pt x="45" y="169"/>
                                        </a:lnTo>
                                        <a:lnTo>
                                          <a:pt x="66" y="182"/>
                                        </a:lnTo>
                                        <a:lnTo>
                                          <a:pt x="88" y="183"/>
                                        </a:lnTo>
                                        <a:lnTo>
                                          <a:pt x="112" y="171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d966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926280"/>
                                    <a:ext cx="186120" cy="85680"/>
                                  </a:xfrm>
                                  <a:custGeom>
                                    <a:avLst/>
                                    <a:gdLst>
                                      <a:gd name="textAreaLeft" fmla="*/ 0 w 105480"/>
                                      <a:gd name="textAreaRight" fmla="*/ 105840 w 105480"/>
                                      <a:gd name="textAreaTop" fmla="*/ 0 h 48600"/>
                                      <a:gd name="textAreaBottom" fmla="*/ 48960 h 48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135" h="99">
                                        <a:moveTo>
                                          <a:pt x="15" y="0"/>
                                        </a:moveTo>
                                        <a:lnTo>
                                          <a:pt x="0" y="34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5" y="81"/>
                                        </a:lnTo>
                                        <a:lnTo>
                                          <a:pt x="41" y="96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86" y="93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18"/>
                                    <a:tile tx="0" ty="0" sx="100000" sy="100000" algn="ctr"/>
                                  </a:blip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296800">
                                    <a:off x="325800" y="-40320"/>
                                    <a:ext cx="266760" cy="1144800"/>
                                  </a:xfrm>
                                  <a:custGeom>
                                    <a:avLst/>
                                    <a:gdLst>
                                      <a:gd name="textAreaLeft" fmla="*/ 0 w 151200"/>
                                      <a:gd name="textAreaRight" fmla="*/ 151560 w 151200"/>
                                      <a:gd name="textAreaTop" fmla="*/ 0 h 649080"/>
                                      <a:gd name="textAreaBottom" fmla="*/ 649080 h 649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576" h="2362">
                                        <a:moveTo>
                                          <a:pt x="0" y="45"/>
                                        </a:moveTo>
                                        <a:lnTo>
                                          <a:pt x="48" y="61"/>
                                        </a:lnTo>
                                        <a:lnTo>
                                          <a:pt x="48" y="2240"/>
                                        </a:lnTo>
                                        <a:lnTo>
                                          <a:pt x="116" y="2325"/>
                                        </a:lnTo>
                                        <a:lnTo>
                                          <a:pt x="208" y="2362"/>
                                        </a:lnTo>
                                        <a:lnTo>
                                          <a:pt x="376" y="2362"/>
                                        </a:lnTo>
                                        <a:lnTo>
                                          <a:pt x="480" y="2319"/>
                                        </a:lnTo>
                                        <a:lnTo>
                                          <a:pt x="543" y="2241"/>
                                        </a:lnTo>
                                        <a:lnTo>
                                          <a:pt x="544" y="67"/>
                                        </a:lnTo>
                                        <a:lnTo>
                                          <a:pt x="576" y="39"/>
                                        </a:lnTo>
                                        <a:lnTo>
                                          <a:pt x="540" y="12"/>
                                        </a:lnTo>
                                        <a:lnTo>
                                          <a:pt x="516" y="0"/>
                                        </a:lnTo>
                                        <a:lnTo>
                                          <a:pt x="516" y="2238"/>
                                        </a:lnTo>
                                        <a:lnTo>
                                          <a:pt x="465" y="2301"/>
                                        </a:lnTo>
                                        <a:lnTo>
                                          <a:pt x="392" y="2334"/>
                                        </a:lnTo>
                                        <a:lnTo>
                                          <a:pt x="196" y="2334"/>
                                        </a:lnTo>
                                        <a:lnTo>
                                          <a:pt x="126" y="2310"/>
                                        </a:lnTo>
                                        <a:lnTo>
                                          <a:pt x="72" y="2240"/>
                                        </a:lnTo>
                                        <a:lnTo>
                                          <a:pt x="72" y="8"/>
                                        </a:lnTo>
                                        <a:lnTo>
                                          <a:pt x="524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9360" y="442080"/>
                                  <a:ext cx="1316520" cy="89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0360" cy="603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5200">
                                      <a:off x="30240" y="473040"/>
                                      <a:ext cx="184320" cy="85680"/>
                                    </a:xfrm>
                                    <a:custGeom>
                                      <a:avLst/>
                                      <a:gdLst>
                                        <a:gd name="textAreaLeft" fmla="*/ 0 w 104400"/>
                                        <a:gd name="textAreaRight" fmla="*/ 104760 w 104400"/>
                                        <a:gd name="textAreaTop" fmla="*/ 0 h 48600"/>
                                        <a:gd name="textAreaBottom" fmla="*/ 48960 h 48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35" h="99">
                                          <a:moveTo>
                                            <a:pt x="15" y="0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1" y="65"/>
                                          </a:lnTo>
                                          <a:lnTo>
                                            <a:pt x="15" y="81"/>
                                          </a:lnTo>
                                          <a:lnTo>
                                            <a:pt x="41" y="96"/>
                                          </a:lnTo>
                                          <a:lnTo>
                                            <a:pt x="66" y="99"/>
                                          </a:lnTo>
                                          <a:lnTo>
                                            <a:pt x="86" y="93"/>
                                          </a:lnTo>
                                          <a:lnTo>
                                            <a:pt x="102" y="77"/>
                                          </a:lnTo>
                                          <a:lnTo>
                                            <a:pt x="135" y="0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9"/>
                                      <a:tile tx="0" ty="0" sx="100000" sy="100000" algn="ctr"/>
                                    </a:blip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332600">
                                      <a:off x="452880" y="-271440"/>
                                      <a:ext cx="264240" cy="1144440"/>
                                    </a:xfrm>
                                    <a:custGeom>
                                      <a:avLst/>
                                      <a:gdLst>
                                        <a:gd name="textAreaLeft" fmla="*/ 0 w 149760"/>
                                        <a:gd name="textAreaRight" fmla="*/ 150120 w 149760"/>
                                        <a:gd name="textAreaTop" fmla="*/ 0 h 648720"/>
                                        <a:gd name="textAreaBottom" fmla="*/ 649080 h 648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576" h="236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48" y="61"/>
                                          </a:lnTo>
                                          <a:lnTo>
                                            <a:pt x="48" y="2240"/>
                                          </a:lnTo>
                                          <a:lnTo>
                                            <a:pt x="116" y="2325"/>
                                          </a:lnTo>
                                          <a:lnTo>
                                            <a:pt x="208" y="2362"/>
                                          </a:lnTo>
                                          <a:lnTo>
                                            <a:pt x="376" y="2362"/>
                                          </a:lnTo>
                                          <a:lnTo>
                                            <a:pt x="480" y="2319"/>
                                          </a:lnTo>
                                          <a:lnTo>
                                            <a:pt x="543" y="2241"/>
                                          </a:lnTo>
                                          <a:lnTo>
                                            <a:pt x="544" y="67"/>
                                          </a:lnTo>
                                          <a:lnTo>
                                            <a:pt x="576" y="39"/>
                                          </a:lnTo>
                                          <a:lnTo>
                                            <a:pt x="540" y="12"/>
                                          </a:lnTo>
                                          <a:lnTo>
                                            <a:pt x="516" y="0"/>
                                          </a:lnTo>
                                          <a:lnTo>
                                            <a:pt x="516" y="2238"/>
                                          </a:lnTo>
                                          <a:lnTo>
                                            <a:pt x="465" y="2301"/>
                                          </a:lnTo>
                                          <a:lnTo>
                                            <a:pt x="392" y="2334"/>
                                          </a:lnTo>
                                          <a:lnTo>
                                            <a:pt x="196" y="2334"/>
                                          </a:lnTo>
                                          <a:lnTo>
                                            <a:pt x="126" y="2310"/>
                                          </a:lnTo>
                                          <a:lnTo>
                                            <a:pt x="72" y="2240"/>
                                          </a:lnTo>
                                          <a:lnTo>
                                            <a:pt x="72" y="8"/>
                                          </a:lnTo>
                                          <a:lnTo>
                                            <a:pt x="524" y="8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75400" y="305280"/>
                                    <a:ext cx="141120" cy="59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49680" cy="1422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0640"/>
                                        <a:gd name="textAreaBottom" fmla="*/ 81000 h 80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59" h="451">
                                          <a:moveTo>
                                            <a:pt x="31" y="114"/>
                                          </a:moveTo>
                                          <a:lnTo>
                                            <a:pt x="0" y="301"/>
                                          </a:lnTo>
                                          <a:lnTo>
                                            <a:pt x="0" y="338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4"/>
                                          </a:lnTo>
                                          <a:lnTo>
                                            <a:pt x="31" y="451"/>
                                          </a:lnTo>
                                          <a:lnTo>
                                            <a:pt x="63" y="451"/>
                                          </a:lnTo>
                                          <a:lnTo>
                                            <a:pt x="95" y="451"/>
                                          </a:lnTo>
                                          <a:lnTo>
                                            <a:pt x="128" y="451"/>
                                          </a:lnTo>
                                          <a:lnTo>
                                            <a:pt x="159" y="414"/>
                                          </a:lnTo>
                                          <a:lnTo>
                                            <a:pt x="159" y="376"/>
                                          </a:lnTo>
                                          <a:lnTo>
                                            <a:pt x="128" y="301"/>
                                          </a:lnTo>
                                          <a:lnTo>
                                            <a:pt x="128" y="226"/>
                                          </a:lnTo>
                                          <a:lnTo>
                                            <a:pt x="95" y="114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31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49680" cy="1422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0640"/>
                                        <a:gd name="textAreaBottom" fmla="*/ 81000 h 80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59" h="451">
                                          <a:moveTo>
                                            <a:pt x="31" y="114"/>
                                          </a:moveTo>
                                          <a:lnTo>
                                            <a:pt x="0" y="301"/>
                                          </a:lnTo>
                                          <a:lnTo>
                                            <a:pt x="0" y="338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4"/>
                                          </a:lnTo>
                                          <a:lnTo>
                                            <a:pt x="31" y="451"/>
                                          </a:lnTo>
                                          <a:lnTo>
                                            <a:pt x="63" y="451"/>
                                          </a:lnTo>
                                          <a:lnTo>
                                            <a:pt x="95" y="451"/>
                                          </a:lnTo>
                                          <a:lnTo>
                                            <a:pt x="128" y="451"/>
                                          </a:lnTo>
                                          <a:lnTo>
                                            <a:pt x="159" y="414"/>
                                          </a:lnTo>
                                          <a:lnTo>
                                            <a:pt x="159" y="376"/>
                                          </a:lnTo>
                                          <a:lnTo>
                                            <a:pt x="128" y="301"/>
                                          </a:lnTo>
                                          <a:lnTo>
                                            <a:pt x="128" y="226"/>
                                          </a:lnTo>
                                          <a:lnTo>
                                            <a:pt x="95" y="114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31" y="11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ffc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8200"/>
                                      <a:ext cx="4968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1720"/>
                                        <a:gd name="textAreaBottom" fmla="*/ 8172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60" h="451">
                                          <a:moveTo>
                                            <a:pt x="32" y="113"/>
                                          </a:moveTo>
                                          <a:lnTo>
                                            <a:pt x="0" y="300"/>
                                          </a:lnTo>
                                          <a:lnTo>
                                            <a:pt x="0" y="337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2"/>
                                          </a:lnTo>
                                          <a:lnTo>
                                            <a:pt x="32" y="451"/>
                                          </a:lnTo>
                                          <a:lnTo>
                                            <a:pt x="63" y="451"/>
                                          </a:lnTo>
                                          <a:lnTo>
                                            <a:pt x="95" y="451"/>
                                          </a:lnTo>
                                          <a:lnTo>
                                            <a:pt x="128" y="451"/>
                                          </a:lnTo>
                                          <a:lnTo>
                                            <a:pt x="160" y="412"/>
                                          </a:lnTo>
                                          <a:lnTo>
                                            <a:pt x="160" y="376"/>
                                          </a:lnTo>
                                          <a:lnTo>
                                            <a:pt x="128" y="300"/>
                                          </a:lnTo>
                                          <a:lnTo>
                                            <a:pt x="128" y="225"/>
                                          </a:lnTo>
                                          <a:lnTo>
                                            <a:pt x="95" y="113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32" y="1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8200"/>
                                      <a:ext cx="49680" cy="1440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1720"/>
                                        <a:gd name="textAreaBottom" fmla="*/ 81720 h 8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60" h="451">
                                          <a:moveTo>
                                            <a:pt x="32" y="113"/>
                                          </a:moveTo>
                                          <a:lnTo>
                                            <a:pt x="0" y="300"/>
                                          </a:lnTo>
                                          <a:lnTo>
                                            <a:pt x="0" y="337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2"/>
                                          </a:lnTo>
                                          <a:lnTo>
                                            <a:pt x="32" y="451"/>
                                          </a:lnTo>
                                          <a:lnTo>
                                            <a:pt x="63" y="451"/>
                                          </a:lnTo>
                                          <a:lnTo>
                                            <a:pt x="95" y="451"/>
                                          </a:lnTo>
                                          <a:lnTo>
                                            <a:pt x="128" y="451"/>
                                          </a:lnTo>
                                          <a:lnTo>
                                            <a:pt x="160" y="412"/>
                                          </a:lnTo>
                                          <a:lnTo>
                                            <a:pt x="160" y="376"/>
                                          </a:lnTo>
                                          <a:lnTo>
                                            <a:pt x="128" y="300"/>
                                          </a:lnTo>
                                          <a:lnTo>
                                            <a:pt x="128" y="225"/>
                                          </a:lnTo>
                                          <a:lnTo>
                                            <a:pt x="95" y="113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32" y="11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ffc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80360"/>
                                      <a:ext cx="49680" cy="1422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0640"/>
                                        <a:gd name="textAreaBottom" fmla="*/ 81000 h 80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60" h="450">
                                          <a:moveTo>
                                            <a:pt x="32" y="113"/>
                                          </a:moveTo>
                                          <a:lnTo>
                                            <a:pt x="0" y="300"/>
                                          </a:lnTo>
                                          <a:lnTo>
                                            <a:pt x="0" y="337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2"/>
                                          </a:lnTo>
                                          <a:lnTo>
                                            <a:pt x="32" y="450"/>
                                          </a:lnTo>
                                          <a:lnTo>
                                            <a:pt x="64" y="450"/>
                                          </a:lnTo>
                                          <a:lnTo>
                                            <a:pt x="96" y="450"/>
                                          </a:lnTo>
                                          <a:lnTo>
                                            <a:pt x="128" y="450"/>
                                          </a:lnTo>
                                          <a:lnTo>
                                            <a:pt x="160" y="412"/>
                                          </a:lnTo>
                                          <a:lnTo>
                                            <a:pt x="160" y="376"/>
                                          </a:lnTo>
                                          <a:lnTo>
                                            <a:pt x="128" y="300"/>
                                          </a:lnTo>
                                          <a:lnTo>
                                            <a:pt x="128" y="225"/>
                                          </a:lnTo>
                                          <a:lnTo>
                                            <a:pt x="96" y="113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32" y="1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180360"/>
                                      <a:ext cx="49680" cy="142200"/>
                                    </a:xfrm>
                                    <a:custGeom>
                                      <a:avLst/>
                                      <a:gdLst>
                                        <a:gd name="textAreaLeft" fmla="*/ 0 w 28080"/>
                                        <a:gd name="textAreaRight" fmla="*/ 28440 w 28080"/>
                                        <a:gd name="textAreaTop" fmla="*/ 0 h 80640"/>
                                        <a:gd name="textAreaBottom" fmla="*/ 81000 h 80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60" h="450">
                                          <a:moveTo>
                                            <a:pt x="32" y="113"/>
                                          </a:moveTo>
                                          <a:lnTo>
                                            <a:pt x="0" y="300"/>
                                          </a:lnTo>
                                          <a:lnTo>
                                            <a:pt x="0" y="337"/>
                                          </a:lnTo>
                                          <a:lnTo>
                                            <a:pt x="0" y="376"/>
                                          </a:lnTo>
                                          <a:lnTo>
                                            <a:pt x="0" y="412"/>
                                          </a:lnTo>
                                          <a:lnTo>
                                            <a:pt x="32" y="450"/>
                                          </a:lnTo>
                                          <a:lnTo>
                                            <a:pt x="64" y="450"/>
                                          </a:lnTo>
                                          <a:lnTo>
                                            <a:pt x="96" y="450"/>
                                          </a:lnTo>
                                          <a:lnTo>
                                            <a:pt x="128" y="450"/>
                                          </a:lnTo>
                                          <a:lnTo>
                                            <a:pt x="160" y="412"/>
                                          </a:lnTo>
                                          <a:lnTo>
                                            <a:pt x="160" y="376"/>
                                          </a:lnTo>
                                          <a:lnTo>
                                            <a:pt x="128" y="300"/>
                                          </a:lnTo>
                                          <a:lnTo>
                                            <a:pt x="128" y="225"/>
                                          </a:lnTo>
                                          <a:lnTo>
                                            <a:pt x="96" y="113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32" y="11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ffc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2.35pt;width:465.2pt;height:172.6pt" coordorigin="13,1047" coordsize="9304,3452">
                      <v:group id="shape_0" alt="Gruppieren 3" style="position:absolute;left:4963;top:3269;width:4354;height:1230">
                        <v:shape id="shape_0" ID="Würfel 774" stroked="t" o:allowincell="t" style="position:absolute;left:4963;top:3664;width:4353;height:728;mso-wrap-style:none;v-text-anchor:middle;rotation:3" type="_x0000_t16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ID="Wolke 775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stroked="f" o:allowincell="t" style="position:absolute;left:6818;top:3816;width:321;height:353;mso-wrap-style:none;v-text-anchor:middle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ID="Würfel 776" stroked="t" o:allowincell="t" style="position:absolute;left:6879;top:3270;width:518;height:1229;mso-wrap-style:none;v-text-anchor:middle;rotation:214" type="_x0000_t16"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group id="shape_0" alt="Gruppieren 2" style="position:absolute;left:4447;top:1047;width:2190;height:3430">
                        <v:group id="shape_0" alt="Gruppieren 767" style="position:absolute;left:5270;top:1047;width:1366;height:3430">
                          <v:shape id="shape_0" ID="Freeform 210" coordsize="96,1440" path="m0,26l0,1179l30,1439l60,1436l96,1180l96,30l96,0l92,3l92,1178l57,1439l34,1440l4,1178l4,3l95,3l0,3l0,26xe" fillcolor="black" stroked="t" o:allowincell="t" style="position:absolute;left:5270;top:1537;width:181;height:2939;mso-wrap-style:none;v-text-anchor:middle;rotation:33">
                            <v:fill o:detectmouseclick="t" type="solid" color2="white"/>
                            <v:stroke color="black" joinstyle="round" endcap="flat"/>
                            <w10:wrap type="none"/>
                          </v:shape>
                          <v:shape id="shape_0" ID="Freeform 211" coordsize="318,627" path="m81,627l81,480c83,447,99,449,95,431c91,413,74,419,59,373c43,328,3,214,2,158c0,101,23,60,48,34c73,7,114,0,152,1c189,1,246,11,272,38c299,65,318,108,315,162c312,216,272,320,253,365c235,410,212,413,205,431c198,449,212,444,213,477l210,627l81,627xe" fillcolor="#c00000" stroked="t" o:allowincell="t" style="position:absolute;left:6034;top:1047;width:601;height:1061;mso-wrap-style:none;v-text-anchor:middle;rotation:33">
                            <v:fill o:detectmouseclick="t" type="solid" color2="#3fffff"/>
                            <v:stroke color="black" weight="9360" joinstyle="round" endcap="flat"/>
                            <w10:wrap type="none"/>
                          </v:shape>
                        </v:group>
                        <v:group id="shape_0" alt="Gruppieren 770" style="position:absolute;left:4447;top:2649;width:721;height:1802">
                          <v:shape id="shape_0" ID="Freeform 66" coordsize="135,99" path="m15,0l0,34l1,65l15,81l41,96l66,99l86,93l102,77l135,0l15,0xe" stroked="t" o:allowincell="t" style="position:absolute;left:4446;top:4201;width:291;height:134;mso-wrap-style:none;v-text-anchor:middle;rotation:355">
                            <v:imagedata r:id="rId21" o:detectmouseclick="t"/>
                            <v:stroke color="black" joinstyle="round" endcap="flat"/>
                            <w10:wrap type="none"/>
                          </v:shape>
                          <v:shape id="shape_0" ID="Freeform 133" coordsize="576,2362" path="m0,45l48,61l48,2240l116,2325l208,2362l376,2362l480,2319l543,2241l544,67l576,39l540,12l516,0l516,2238l465,2301l392,2334l196,2334l126,2310l72,2240l72,8l524,8l36,8l0,45xe" fillcolor="black" stroked="t" o:allowincell="t" style="position:absolute;left:4748;top:2650;width:419;height:1801;mso-wrap-style:none;v-text-anchor:middle;rotation:34">
                            <v:fill o:detectmouseclick="t" type="solid" color2="white"/>
                            <v:stroke color="black" joinstyle="round" endcap="flat"/>
                            <w10:wrap type="none"/>
                          </v:shape>
                        </v:group>
                      </v:group>
                      <v:group id="shape_0" alt="Gruppieren 720" style="position:absolute;left:13;top:2291;width:420;height:1802">
                        <v:shape id="shape_0" ID="Freeform 30" coordsize="333,1009" path="m0,0l0,912l38,978l96,1003l186,1009l257,994l305,961l333,912l333,1l0,0xe" fillcolor="#ffd966" stroked="t" o:allowincell="t" style="position:absolute;left:50;top:3432;width:334;height:639;mso-wrap-style:none;v-text-anchor:middle">
                          <v:fill o:detectmouseclick="t" type="solid" color2="#002699"/>
                          <v:stroke color="black" joinstyle="round" endcap="flat"/>
                          <w10:wrap type="none"/>
                        </v:shape>
                        <v:shape id="shape_0" ID="Freeform 133" coordsize="576,2362" path="m0,45l48,61l48,2240l116,2325l208,2362l376,2362l480,2319l543,2241l544,67l576,39l540,12l516,0l516,2238l465,2301l392,2334l196,2334l126,2310l72,2240l72,8l524,8l36,8l0,45xe" fillcolor="black" stroked="t" o:allowincell="t" style="position:absolute;left:13;top:2291;width:419;height:1801;mso-wrap-style:none;v-text-anchor:middle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</v:group>
                      <v:group id="shape_0" alt="Gruppieren 9" style="position:absolute;left:580;top:2394;width:847;height:1803">
                        <v:shape id="shape_0" ID="Freeform 132" coordsize="248,183" path="m78,0l0,99l1,137l16,153l45,169l66,182l88,183l112,171l248,3l78,0xe" fillcolor="#ffd966" stroked="t" o:allowincell="t" style="position:absolute;left:580;top:3593;width:620;height:456;mso-wrap-style:none;v-text-anchor:middle">
                          <v:fill o:detectmouseclick="t" type="solid" color2="#002699"/>
                          <v:stroke color="black" joinstyle="round" endcap="flat"/>
                          <w10:wrap type="none"/>
                        </v:shape>
                        <v:shape id="shape_0" ID="Freeform 66" coordsize="135,99" path="m15,0l0,34l1,65l15,81l41,96l66,99l86,93l102,77l135,0l15,0xe" stroked="t" o:allowincell="t" style="position:absolute;left:651;top:3916;width:292;height:134;mso-wrap-style:none;v-text-anchor:middle">
                          <v:imagedata r:id="rId22" o:detectmouseclick="t"/>
                          <v:stroke color="black" joinstyle="round" endcap="flat"/>
                          <w10:wrap type="none"/>
                        </v:shape>
                        <v:shape id="shape_0" ID="Freeform 133" coordsize="576,2362" path="m0,45l48,61l48,2240l116,2325l208,2362l376,2362l480,2319l543,2241l544,67l576,39l540,12l516,0l516,2238l465,2301l392,2334l196,2334l126,2310l72,2240l72,8l524,8l36,8l0,45xe" fillcolor="black" stroked="t" o:allowincell="t" style="position:absolute;left:1007;top:2394;width:419;height:1802;mso-wrap-style:none;v-text-anchor:middle;rotation:38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</v:group>
                      <v:group id="shape_0" alt="Gruppieren 1" style="position:absolute;left:2059;top:1238;width:2026;height:1841">
                        <v:group id="shape_0" alt="Gruppieren 726" style="position:absolute;left:2059;top:1238;width:1082;height:1802">
                          <v:shape id="shape_0" ID="Freeform 66" coordsize="135,99" path="m15,0l0,34l1,65l15,81l41,96l66,99l86,93l102,77l135,0l15,0xe" stroked="t" o:allowincell="t" style="position:absolute;left:2059;top:2410;width:289;height:134;mso-wrap-style:none;v-text-anchor:middle;rotation:34">
                            <v:imagedata r:id="rId23" o:detectmouseclick="t"/>
                            <v:stroke color="black" joinstyle="round" endcap="flat"/>
                            <w10:wrap type="none"/>
                          </v:shape>
                          <v:shape id="shape_0" ID="Freeform 133" coordsize="576,2362" path="m0,45l48,61l48,2240l116,2325l208,2362l376,2362l480,2319l543,2241l544,67l576,39l540,12l516,0l516,2238l465,2301l392,2334l196,2334l126,2310l72,2240l72,8l524,8l36,8l0,45xe" fillcolor="black" stroked="t" o:allowincell="t" style="position:absolute;left:2725;top:1238;width:415;height:1801;mso-wrap-style:none;v-text-anchor:middle;rotation:72">
                            <v:fill o:detectmouseclick="t" type="solid" color2="white"/>
                            <v:stroke color="black" joinstyle="round" endcap="flat"/>
                            <w10:wrap type="none"/>
                          </v:shape>
                        </v:group>
                        <v:group id="shape_0" alt="Group 25" style="position:absolute;left:3863;top:2146;width:222;height:932">
                          <v:shape id="shape_0" ID="Freeform 26" coordsize="159,451" path="m31,114l0,301l0,338l0,376l0,414l31,451l63,451l95,451l128,451l159,414l159,376l128,301l128,226l95,114l63,0l31,114xe" stroked="t" o:allowincell="t" style="position:absolute;left:3872;top:2146;width:77;height:22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Freeform 27" coordsize="159,451" path="m31,114l0,301l0,338l0,376l0,414l31,451l63,451l95,451l128,451l159,414l159,376l128,301l128,226l95,114l63,0l31,114e" stroked="t" o:allowincell="t" style="position:absolute;left:3872;top:2146;width:77;height:223;mso-wrap-style:none;v-text-anchor:middle">
                            <v:fill o:detectmouseclick="t" on="false"/>
                            <v:stroke color="#ffc000" joinstyle="round" endcap="flat"/>
                            <w10:wrap type="none"/>
                          </v:shape>
                          <v:shape id="shape_0" ID="Freeform 28" coordsize="160,451" path="m32,113l0,300l0,337l0,376l0,412l32,451l63,451l95,451l128,451l160,412l160,376l128,300l128,225l95,113l63,0l32,113xe" stroked="t" o:allowincell="t" style="position:absolute;left:3863;top:2852;width:77;height:22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Freeform 29" coordsize="160,451" path="m32,113l0,300l0,337l0,376l0,412l32,451l63,451l95,451l128,451l160,412l160,376l128,300l128,225l95,113l63,0l32,113e" stroked="t" o:allowincell="t" style="position:absolute;left:3863;top:2852;width:77;height:226;mso-wrap-style:none;v-text-anchor:middle">
                            <v:fill o:detectmouseclick="t" on="false"/>
                            <v:stroke color="#ffc000" joinstyle="round" endcap="flat"/>
                            <w10:wrap type="none"/>
                          </v:shape>
                          <v:shape id="shape_0" ID="Freeform 30" coordsize="160,450" path="m32,113l0,300l0,337l0,376l0,412l32,450l64,450l96,450l128,450l160,412l160,376l128,300l128,225l96,113l64,0l32,113xe" stroked="t" o:allowincell="t" style="position:absolute;left:4007;top:2430;width:77;height:223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Freeform 31" coordsize="160,450" path="m32,113l0,300l0,337l0,376l0,412l32,450l64,450l96,450l128,450l160,412l160,376l128,300l128,225l96,113l64,0l32,113e" stroked="t" o:allowincell="t" style="position:absolute;left:4007;top:2430;width:77;height:223;mso-wrap-style:none;v-text-anchor:middle">
                            <v:fill o:detectmouseclick="t" on="false"/>
                            <v:stroke color="#ffc000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Calibri" w:cs="Arial"/>
                <w:szCs w:val="22"/>
              </w:rPr>
              <w:t xml:space="preserve">5 Minuten  zentrifugieren bei ca. 1.500 bis 2.000 Umdrehungen pro Minute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dekantieren</w:t>
            </w:r>
          </w:p>
        </w:tc>
        <w:tc>
          <w:tcPr>
            <w:tcW w:w="52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einen Tropfen auf den Objektträger und Einmaldeckgläschen auflegen</w:t>
            </w:r>
          </w:p>
          <w:p>
            <w:pPr>
              <w:pStyle w:val="Normal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420</wp:posOffset>
                </wp:positionH>
                <wp:positionV relativeFrom="paragraph">
                  <wp:posOffset>128270</wp:posOffset>
                </wp:positionV>
                <wp:extent cx="3341370" cy="345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bbildungen:Herstellung eines Harnpräpara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Quelle: erstellt von Angelika Tannenholz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27.2pt;mso-wrap-distance-left:9.05pt;mso-wrap-distance-right:9.05pt;mso-wrap-distance-top:0pt;mso-wrap-distance-bottom:0pt;margin-top:10.1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Abbildungen:Herstellung eines Harnpräparat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Quelle: erstellt von Angelika Tannenholz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nformationstext 5:</w:t>
      </w:r>
    </w:p>
    <w:p>
      <w:pPr>
        <w:pStyle w:val="Normal"/>
        <w:jc w:val="both"/>
        <w:rPr/>
      </w:pPr>
      <w:r>
        <w:rPr>
          <w:rFonts w:cs="Arial"/>
          <w:sz w:val="24"/>
        </w:rPr>
        <w:t>Bei einer mikroskopischen Betrachtung des Urins können verschiedene Bestandteile beobachtet werden. Dabei handelt es sich um physiologische aber auch um pathologische Bestandteile.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 w:val="24"/>
        </w:rPr>
        <w:t>Mögliche Bestandteile, die beobachtet werden können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  <w:lang w:val="en-US" w:eastAsia="en-US"/>
              </w:rPr>
            </w:pPr>
            <w:r>
              <w:rPr>
                <w:rFonts w:eastAsia="Calibri" w:cs="Arial"/>
                <w:sz w:val="24"/>
                <w:lang w:val="en-US" w:eastAsia="en-US"/>
              </w:rPr>
              <w:t>Bestandtei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sonderheiten und Auftret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635</wp:posOffset>
                      </wp:positionV>
                      <wp:extent cx="925195" cy="714375"/>
                      <wp:effectExtent l="6985" t="6350" r="6350" b="6350"/>
                      <wp:wrapSquare wrapText="bothSides"/>
                      <wp:docPr id="10" name="Gruppieren 9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200" cy="714240"/>
                                <a:chOff x="0" y="0"/>
                                <a:chExt cx="92520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5680" y="11520"/>
                                  <a:ext cx="342360" cy="310680"/>
                                </a:xfrm>
                                <a:prstGeom prst="donut">
                                  <a:avLst>
                                    <a:gd name="adj" fmla="val 7564"/>
                                  </a:avLst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63240"/>
                                  <a:ext cx="353520" cy="275040"/>
                                </a:xfrm>
                                <a:prstGeom prst="donut">
                                  <a:avLst>
                                    <a:gd name="adj" fmla="val 6500"/>
                                  </a:avLst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403920"/>
                                  <a:ext cx="311040" cy="310680"/>
                                </a:xfrm>
                                <a:prstGeom prst="donut">
                                  <a:avLst>
                                    <a:gd name="adj" fmla="val 7782"/>
                                  </a:avLst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2360" cy="291960"/>
                                </a:xfrm>
                                <a:prstGeom prst="donut">
                                  <a:avLst>
                                    <a:gd name="adj" fmla="val 7124"/>
                                  </a:avLst>
                                </a:pr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969" style="position:absolute;margin-left:119.3pt;margin-top:0pt;width:72.9pt;height:56.25pt" coordorigin="2386,0" coordsize="1458,1125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Rad 3" stroked="t" o:allowincell="t" style="position:absolute;left:3088;top:18;width:538;height:488;mso-wrap-style:none;v-text-anchor:middle" type="_x0000_t23">
                        <v:imagedata r:id="rId28" o:detectmouseclick="t"/>
                        <v:stroke color="#7f7f7f" weight="12600" joinstyle="miter" endcap="flat"/>
                        <w10:wrap type="square"/>
                      </v:shape>
                      <v:shape id="shape_0" ID="Rad 4" stroked="t" o:allowincell="t" style="position:absolute;left:3286;top:572;width:556;height:432;mso-wrap-style:none;v-text-anchor:middle" type="_x0000_t23">
                        <v:imagedata r:id="rId29" o:detectmouseclick="t"/>
                        <v:stroke color="#7f7f7f" weight="12600" joinstyle="miter" endcap="flat"/>
                        <w10:wrap type="square"/>
                      </v:shape>
                      <v:shape id="shape_0" ID="Rad 5" stroked="t" o:allowincell="t" style="position:absolute;left:2504;top:636;width:489;height:488;mso-wrap-style:none;v-text-anchor:middle" type="_x0000_t23">
                        <v:imagedata r:id="rId30" o:detectmouseclick="t"/>
                        <v:stroke color="#7f7f7f" weight="12600" joinstyle="miter" endcap="flat"/>
                        <w10:wrap type="square"/>
                      </v:shape>
                      <v:shape id="shape_0" ID="Rad 6" stroked="t" o:allowincell="t" style="position:absolute;left:2386;top:0;width:538;height:459;mso-wrap-style:none;v-text-anchor:middle" type="_x0000_t23">
                        <v:imagedata r:id="rId31" o:detectmouseclick="t"/>
                        <v:stroke color="#7f7f7f" weight="1260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Calibri" w:cs="Arial"/>
                <w:sz w:val="24"/>
              </w:rPr>
              <w:t>Erythrozyte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i einer Entzündung des Nephrons oder der Bla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0800</wp:posOffset>
                      </wp:positionV>
                      <wp:extent cx="990600" cy="781685"/>
                      <wp:effectExtent l="9525" t="10795" r="10160" b="10160"/>
                      <wp:wrapSquare wrapText="bothSides"/>
                      <wp:docPr id="11" name="Gruppieren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781560"/>
                                <a:chOff x="0" y="0"/>
                                <a:chExt cx="990720" cy="78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9120" y="0"/>
                                  <a:ext cx="395640" cy="36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61560"/>
                                    <a:ext cx="31860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2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5640" cy="365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57960"/>
                                    <a:ext cx="31860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0960"/>
                                    <a:ext cx="31860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640" y="128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160" y="147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151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1753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178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120" y="171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0" y="1987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680" y="20268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2185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080" y="24588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24948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7960"/>
                                    <a:ext cx="31860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960" y="154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480" y="174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76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01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205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40" y="198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225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" y="2293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760" y="245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240" y="15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12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400" y="182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205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0" y="2095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080" y="201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360" y="2293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000" y="232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040" y="24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120" y="74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000" y="93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280" y="97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1213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280" y="124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960" y="117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240" y="144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880" y="14868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1645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120" y="102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640" y="122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920" y="126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280" y="149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920" y="153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0" y="1454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172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880" y="176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920" y="192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200"/>
                                  <a:ext cx="394920" cy="3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6156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6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920" cy="36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5760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096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8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920" y="128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440" y="147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720" y="151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174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178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171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0" y="198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680" y="201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217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080" y="245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24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760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9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240" y="154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74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04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01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040" y="205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720" y="198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224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" y="228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400" y="2444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520" y="15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320" y="182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2052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320" y="2095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360" y="201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360" y="228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2322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040" y="248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0" y="74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280" y="93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97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280" y="120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0" y="124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240" y="116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240" y="144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147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163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0" y="102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920" y="1220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920" y="125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1490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0" y="153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880" y="1454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172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160" y="176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560" y="192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5800" y="417240"/>
                                  <a:ext cx="394920" cy="3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6156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0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4920" cy="36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5760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1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20" y="3096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" y="128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080" y="147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" y="151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080" y="174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60" y="178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040" y="1713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040" y="198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320" y="201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217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080" y="245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000" y="24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7600"/>
                                    <a:ext cx="318240" cy="278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880" y="154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74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68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01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205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360" y="198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60" y="224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40" y="228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400" y="2444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520" y="1587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040" y="178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320" y="182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040" y="2052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320" y="2095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000" y="201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000" y="228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2322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680" y="248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0" y="741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920" y="93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9792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920" y="1206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0" y="1245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116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880" y="144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14796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560" y="163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040" y="102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920" y="1220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" y="1256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1490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40" y="1530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520" y="1454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1728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800" y="17640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560" y="192240"/>
                                    <a:ext cx="27360" cy="23400"/>
                                  </a:xfrm>
                                  <a:prstGeom prst="donut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43" style="position:absolute;margin-left:85.6pt;margin-top:4pt;width:78pt;height:61.55pt" coordorigin="1712,80" coordsize="1560,1231">
                      <v:group id="shape_0" alt="Gruppieren 81" style="position:absolute;left:2388;top:80;width:623;height:575">
                        <v:oval id="shape_0" ID="Ellipse 550" stroked="t" o:allowincell="t" style="position:absolute;left:2404;top:177;width:501;height:438;mso-wrap-style:none;v-text-anchor:middle">
                          <v:imagedata r:id="rId44" o:detectmouseclick="t"/>
                          <v:stroke color="white" weight="12600" joinstyle="miter" endcap="flat"/>
                          <w10:wrap type="square"/>
                        </v:oval>
                        <v:oval id="shape_0" ID="Ellipse 551" stroked="t" o:allowincell="t" style="position:absolute;left:2388;top:80;width:622;height:574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oval id="shape_0" ID="Ellipse 552" stroked="f" o:allowincell="t" style="position:absolute;left:2473;top:171;width:501;height:438;mso-wrap-style:none;v-text-anchor:middle">
                          <v:imagedata r:id="rId45" o:detectmouseclick="t"/>
                          <v:stroke color="#3465a4" joinstyle="round" endcap="flat"/>
                          <w10:wrap type="square"/>
                        </v:oval>
                        <v:oval id="shape_0" ID="Ellipse 553" stroked="f" o:allowincell="t" style="position:absolute;left:2486;top:129;width:501;height:438;mso-wrap-style:none;v-text-anchor:middle">
                          <v:imagedata r:id="rId46" o:detectmouseclick="t"/>
                          <v:stroke color="#3465a4" joinstyle="round" endcap="flat"/>
                          <w10:wrap type="square"/>
                        </v:oval>
                        <v:shape id="shape_0" ID="Rad 554" stroked="t" o:allowincell="t" style="position:absolute;left:2713;top:28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55" stroked="t" o:allowincell="t" style="position:absolute;left:2703;top:31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56" stroked="t" o:allowincell="t" style="position:absolute;left:2645;top:31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57" stroked="t" o:allowincell="t" style="position:absolute;left:2617;top:35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58" stroked="t" o:allowincell="t" style="position:absolute;left:2559;top:36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59" stroked="t" o:allowincell="t" style="position:absolute;left:2695;top:35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0" stroked="t" o:allowincell="t" style="position:absolute;left:2609;top:39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1" stroked="t" o:allowincell="t" style="position:absolute;left:2551;top:39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2" stroked="t" o:allowincell="t" style="position:absolute;left:2659;top:42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3" stroked="t" o:allowincell="t" style="position:absolute;left:2574;top:46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4" stroked="t" o:allowincell="t" style="position:absolute;left:2516;top:47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oval id="shape_0" ID="Ellipse 565" stroked="f" o:allowincell="t" style="position:absolute;left:2422;top:171;width:501;height:438;mso-wrap-style:none;v-text-anchor:middle">
                          <v:imagedata r:id="rId47" o:detectmouseclick="t"/>
                          <v:stroke color="#3465a4" joinstyle="round" endcap="flat"/>
                          <w10:wrap type="square"/>
                        </v:oval>
                        <v:shape id="shape_0" ID="Rad 566" stroked="t" o:allowincell="t" style="position:absolute;left:2649;top:32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7" stroked="t" o:allowincell="t" style="position:absolute;left:2639;top:35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8" stroked="t" o:allowincell="t" style="position:absolute;left:2581;top:36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69" stroked="t" o:allowincell="t" style="position:absolute;left:2553;top:39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0" stroked="t" o:allowincell="t" style="position:absolute;left:2495;top:40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1" stroked="t" o:allowincell="t" style="position:absolute;left:2631;top:39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2" stroked="t" o:allowincell="t" style="position:absolute;left:2545;top:43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3" stroked="t" o:allowincell="t" style="position:absolute;left:2487;top:44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4" stroked="t" o:allowincell="t" style="position:absolute;left:2595;top:46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5" stroked="t" o:allowincell="t" style="position:absolute;left:2790;top:33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191" stroked="t" o:allowincell="t" style="position:absolute;left:2780;top:36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6" stroked="t" o:allowincell="t" style="position:absolute;left:2722;top:36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7" stroked="t" o:allowincell="t" style="position:absolute;left:2694;top:40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8" stroked="t" o:allowincell="t" style="position:absolute;left:2637;top:41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79" stroked="t" o:allowincell="t" style="position:absolute;left:2772;top:39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0" stroked="t" o:allowincell="t" style="position:absolute;left:2686;top:44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1" stroked="t" o:allowincell="t" style="position:absolute;left:2629;top:44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2" stroked="t" o:allowincell="t" style="position:absolute;left:2736;top:47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3" stroked="t" o:allowincell="t" style="position:absolute;left:2752;top:19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4" stroked="t" o:allowincell="t" style="position:absolute;left:2742;top:22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5" stroked="t" o:allowincell="t" style="position:absolute;left:2684;top:23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6" stroked="t" o:allowincell="t" style="position:absolute;left:2656;top:27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7" stroked="t" o:allowincell="t" style="position:absolute;left:2599;top:27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8" stroked="t" o:allowincell="t" style="position:absolute;left:2734;top:26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89" stroked="t" o:allowincell="t" style="position:absolute;left:2648;top:30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0" stroked="t" o:allowincell="t" style="position:absolute;left:2591;top:31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1" stroked="t" o:allowincell="t" style="position:absolute;left:2698;top:33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2" stroked="t" o:allowincell="t" style="position:absolute;left:2780;top:24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3" stroked="t" o:allowincell="t" style="position:absolute;left:2770;top:27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4" stroked="t" o:allowincell="t" style="position:absolute;left:2712;top:27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5" stroked="t" o:allowincell="t" style="position:absolute;left:2684;top:31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6" stroked="t" o:allowincell="t" style="position:absolute;left:2627;top:32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7" stroked="t" o:allowincell="t" style="position:absolute;left:2762;top:30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8" stroked="t" o:allowincell="t" style="position:absolute;left:2676;top:35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599" stroked="t" o:allowincell="t" style="position:absolute;left:2619;top:35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00" stroked="t" o:allowincell="t" style="position:absolute;left:2726;top:38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</v:group>
                      <v:group id="shape_0" alt="Gruppieren 82" style="position:absolute;left:1712;top:559;width:622;height:574">
                        <v:oval id="shape_0" ID="Ellipse 602" stroked="t" o:allowincell="t" style="position:absolute;left:1728;top:656;width:500;height:438;mso-wrap-style:none;v-text-anchor:middle">
                          <v:imagedata r:id="rId48" o:detectmouseclick="t"/>
                          <v:stroke color="white" weight="12600" joinstyle="miter" endcap="flat"/>
                          <w10:wrap type="square"/>
                        </v:oval>
                        <v:oval id="shape_0" ID="Ellipse 603" stroked="t" o:allowincell="t" style="position:absolute;left:1712;top:559;width:621;height:573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oval id="shape_0" ID="Ellipse 604" stroked="f" o:allowincell="t" style="position:absolute;left:1797;top:650;width:500;height:438;mso-wrap-style:none;v-text-anchor:middle">
                          <v:imagedata r:id="rId49" o:detectmouseclick="t"/>
                          <v:stroke color="#3465a4" joinstyle="round" endcap="flat"/>
                          <w10:wrap type="square"/>
                        </v:oval>
                        <v:oval id="shape_0" ID="Ellipse 605" stroked="f" o:allowincell="t" style="position:absolute;left:1810;top:608;width:500;height:438;mso-wrap-style:none;v-text-anchor:middle">
                          <v:imagedata r:id="rId50" o:detectmouseclick="t"/>
                          <v:stroke color="#3465a4" joinstyle="round" endcap="flat"/>
                          <w10:wrap type="square"/>
                        </v:oval>
                        <v:shape id="shape_0" ID="Rad 606" stroked="t" o:allowincell="t" style="position:absolute;left:2036;top:76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07" stroked="t" o:allowincell="t" style="position:absolute;left:2026;top:79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08" stroked="t" o:allowincell="t" style="position:absolute;left:1968;top:79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09" stroked="t" o:allowincell="t" style="position:absolute;left:1941;top:83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0" stroked="t" o:allowincell="t" style="position:absolute;left:1883;top:84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1" stroked="t" o:allowincell="t" style="position:absolute;left:2018;top:82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2" stroked="t" o:allowincell="t" style="position:absolute;left:1933;top:87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3" stroked="t" o:allowincell="t" style="position:absolute;left:1875;top:87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4" stroked="t" o:allowincell="t" style="position:absolute;left:1983;top:90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5" stroked="t" o:allowincell="t" style="position:absolute;left:1898;top:94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6" stroked="t" o:allowincell="t" style="position:absolute;left:1840;top:95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oval id="shape_0" ID="Ellipse 617" stroked="f" o:allowincell="t" style="position:absolute;left:1746;top:650;width:500;height:438;mso-wrap-style:none;v-text-anchor:middle">
                          <v:imagedata r:id="rId51" o:detectmouseclick="t"/>
                          <v:stroke color="#3465a4" joinstyle="round" endcap="flat"/>
                          <w10:wrap type="square"/>
                        </v:oval>
                        <v:shape id="shape_0" ID="Rad 618" stroked="t" o:allowincell="t" style="position:absolute;left:1972;top:80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19" stroked="t" o:allowincell="t" style="position:absolute;left:1962;top:83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0" stroked="t" o:allowincell="t" style="position:absolute;left:1904;top:84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1" stroked="t" o:allowincell="t" style="position:absolute;left:1877;top:87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2" stroked="t" o:allowincell="t" style="position:absolute;left:1819;top:88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3" stroked="t" o:allowincell="t" style="position:absolute;left:1954;top:87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4" stroked="t" o:allowincell="t" style="position:absolute;left:1869;top:91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5" stroked="t" o:allowincell="t" style="position:absolute;left:1811;top:91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6" stroked="t" o:allowincell="t" style="position:absolute;left:1919;top:94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7" stroked="t" o:allowincell="t" style="position:absolute;left:2113;top:80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8" stroked="t" o:allowincell="t" style="position:absolute;left:2103;top:84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29" stroked="t" o:allowincell="t" style="position:absolute;left:2045;top:84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0" stroked="t" o:allowincell="t" style="position:absolute;left:2018;top:88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1" stroked="t" o:allowincell="t" style="position:absolute;left:1960;top:88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2" stroked="t" o:allowincell="t" style="position:absolute;left:2095;top:87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3" stroked="t" o:allowincell="t" style="position:absolute;left:2010;top:91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4" stroked="t" o:allowincell="t" style="position:absolute;left:1952;top:92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5" stroked="t" o:allowincell="t" style="position:absolute;left:2060;top:95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6" stroked="t" o:allowincell="t" style="position:absolute;left:2075;top:67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7" stroked="t" o:allowincell="t" style="position:absolute;left:2065;top:70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8" stroked="t" o:allowincell="t" style="position:absolute;left:2008;top:71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39" stroked="t" o:allowincell="t" style="position:absolute;left:1980;top:74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0" stroked="t" o:allowincell="t" style="position:absolute;left:1922;top:75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1" stroked="t" o:allowincell="t" style="position:absolute;left:2057;top:74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2" stroked="t" o:allowincell="t" style="position:absolute;left:1972;top:78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3" stroked="t" o:allowincell="t" style="position:absolute;left:1914;top:79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4" stroked="t" o:allowincell="t" style="position:absolute;left:2022;top:81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5" stroked="t" o:allowincell="t" style="position:absolute;left:2103;top:72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6" stroked="t" o:allowincell="t" style="position:absolute;left:2093;top:75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7" stroked="t" o:allowincell="t" style="position:absolute;left:2036;top:75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8" stroked="t" o:allowincell="t" style="position:absolute;left:2008;top:79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49" stroked="t" o:allowincell="t" style="position:absolute;left:1950;top:80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50" stroked="t" o:allowincell="t" style="position:absolute;left:2085;top:78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51" stroked="t" o:allowincell="t" style="position:absolute;left:2000;top:83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52" stroked="t" o:allowincell="t" style="position:absolute;left:1942;top:83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53" stroked="t" o:allowincell="t" style="position:absolute;left:2050;top:86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</v:group>
                      <v:group id="shape_0" alt="Gruppieren 135" style="position:absolute;left:2650;top:737;width:622;height:574">
                        <v:oval id="shape_0" ID="Ellipse 655" stroked="t" o:allowincell="t" style="position:absolute;left:2666;top:834;width:500;height:438;mso-wrap-style:none;v-text-anchor:middle">
                          <v:imagedata r:id="rId52" o:detectmouseclick="t"/>
                          <v:stroke color="white" weight="12600" joinstyle="miter" endcap="flat"/>
                          <w10:wrap type="square"/>
                        </v:oval>
                        <v:oval id="shape_0" ID="Ellipse 656" stroked="t" o:allowincell="t" style="position:absolute;left:2650;top:737;width:621;height:573;mso-wrap-style:none;v-text-anchor:middle">
                          <v:fill o:detectmouseclick="t" on="false"/>
                          <v:stroke color="black" weight="19080" joinstyle="miter" endcap="flat"/>
                          <w10:wrap type="square"/>
                        </v:oval>
                        <v:oval id="shape_0" ID="Ellipse 657" stroked="f" o:allowincell="t" style="position:absolute;left:2735;top:828;width:500;height:438;mso-wrap-style:none;v-text-anchor:middle">
                          <v:imagedata r:id="rId53" o:detectmouseclick="t"/>
                          <v:stroke color="#3465a4" joinstyle="round" endcap="flat"/>
                          <w10:wrap type="square"/>
                        </v:oval>
                        <v:oval id="shape_0" ID="Ellipse 658" stroked="f" o:allowincell="t" style="position:absolute;left:2748;top:786;width:500;height:438;mso-wrap-style:none;v-text-anchor:middle">
                          <v:imagedata r:id="rId54" o:detectmouseclick="t"/>
                          <v:stroke color="#3465a4" joinstyle="round" endcap="flat"/>
                          <w10:wrap type="square"/>
                        </v:oval>
                        <v:shape id="shape_0" ID="Rad 659" stroked="t" o:allowincell="t" style="position:absolute;left:2974;top:93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0" stroked="t" o:allowincell="t" style="position:absolute;left:2964;top:97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1" stroked="t" o:allowincell="t" style="position:absolute;left:2906;top:97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2" stroked="t" o:allowincell="t" style="position:absolute;left:2879;top:101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3" stroked="t" o:allowincell="t" style="position:absolute;left:2821;top:101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4" stroked="t" o:allowincell="t" style="position:absolute;left:2956;top:100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5" stroked="t" o:allowincell="t" style="position:absolute;left:2871;top:104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6" stroked="t" o:allowincell="t" style="position:absolute;left:2813;top:105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7" stroked="t" o:allowincell="t" style="position:absolute;left:2921;top:108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8" stroked="t" o:allowincell="t" style="position:absolute;left:2836;top:112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69" stroked="t" o:allowincell="t" style="position:absolute;left:2778;top:112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oval id="shape_0" ID="Ellipse 670" stroked="f" o:allowincell="t" style="position:absolute;left:2684;top:828;width:500;height:438;mso-wrap-style:none;v-text-anchor:middle">
                          <v:imagedata r:id="rId55" o:detectmouseclick="t"/>
                          <v:stroke color="#3465a4" joinstyle="round" endcap="flat"/>
                          <w10:wrap type="square"/>
                        </v:oval>
                        <v:shape id="shape_0" ID="Rad 671" stroked="t" o:allowincell="t" style="position:absolute;left:2910;top:98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2" stroked="t" o:allowincell="t" style="position:absolute;left:2900;top:101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3" stroked="t" o:allowincell="t" style="position:absolute;left:2842;top:101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4" stroked="t" o:allowincell="t" style="position:absolute;left:2815;top:105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5" stroked="t" o:allowincell="t" style="position:absolute;left:2757;top:106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6" stroked="t" o:allowincell="t" style="position:absolute;left:2892;top:104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7" stroked="t" o:allowincell="t" style="position:absolute;left:2807;top:109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8" stroked="t" o:allowincell="t" style="position:absolute;left:2749;top:109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79" stroked="t" o:allowincell="t" style="position:absolute;left:2857;top:112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0" stroked="t" o:allowincell="t" style="position:absolute;left:3051;top:98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1" stroked="t" o:allowincell="t" style="position:absolute;left:3041;top:101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2" stroked="t" o:allowincell="t" style="position:absolute;left:2983;top:102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3" stroked="t" o:allowincell="t" style="position:absolute;left:2956;top:106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4" stroked="t" o:allowincell="t" style="position:absolute;left:2898;top:106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5" stroked="t" o:allowincell="t" style="position:absolute;left:3033;top:105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6" stroked="t" o:allowincell="t" style="position:absolute;left:2948;top:109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7" stroked="t" o:allowincell="t" style="position:absolute;left:2890;top:110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8" stroked="t" o:allowincell="t" style="position:absolute;left:2998;top:112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89" stroked="t" o:allowincell="t" style="position:absolute;left:3013;top:85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0" stroked="t" o:allowincell="t" style="position:absolute;left:3003;top:88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1" stroked="t" o:allowincell="t" style="position:absolute;left:2946;top:89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2" stroked="t" o:allowincell="t" style="position:absolute;left:2918;top:927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3" stroked="t" o:allowincell="t" style="position:absolute;left:2860;top:933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4" stroked="t" o:allowincell="t" style="position:absolute;left:2995;top:921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5" stroked="t" o:allowincell="t" style="position:absolute;left:2910;top:964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6" stroked="t" o:allowincell="t" style="position:absolute;left:2852;top:97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7" stroked="t" o:allowincell="t" style="position:absolute;left:2960;top:99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8" stroked="t" o:allowincell="t" style="position:absolute;left:3041;top:89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699" stroked="t" o:allowincell="t" style="position:absolute;left:3031;top:92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0" stroked="t" o:allowincell="t" style="position:absolute;left:2974;top:93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1" stroked="t" o:allowincell="t" style="position:absolute;left:2946;top:972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2" stroked="t" o:allowincell="t" style="position:absolute;left:2888;top:978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3" stroked="t" o:allowincell="t" style="position:absolute;left:3023;top:966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4" stroked="t" o:allowincell="t" style="position:absolute;left:2938;top:1009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5" stroked="t" o:allowincell="t" style="position:absolute;left:2880;top:1015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  <v:shape id="shape_0" ID="Rad 706" stroked="t" o:allowincell="t" style="position:absolute;left:2988;top:1040;width:42;height:36;flip:y;mso-wrap-style:none;v-text-anchor:middle" type="_x0000_t23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alibri" w:cs="Arial"/>
                <w:sz w:val="24"/>
              </w:rPr>
              <w:t>Leukozyte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i Entzündungen von Harnblase, Harnleiter oder Harnröh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7780</wp:posOffset>
                      </wp:positionV>
                      <wp:extent cx="1233170" cy="761365"/>
                      <wp:effectExtent l="6985" t="7620" r="6985" b="6985"/>
                      <wp:wrapSquare wrapText="bothSides"/>
                      <wp:docPr id="12" name="Gruppieren 2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3000" cy="761400"/>
                                <a:chOff x="0" y="0"/>
                                <a:chExt cx="1233000" cy="76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3840" cy="4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7511" h="1145836">
                                      <a:moveTo>
                                        <a:pt x="2086357" y="66336"/>
                                      </a:moveTo>
                                      <a:lnTo>
                                        <a:pt x="2086357" y="66336"/>
                                      </a:lnTo>
                                      <a:lnTo>
                                        <a:pt x="1413257" y="53636"/>
                                      </a:lnTo>
                                      <a:cubicBezTo>
                                        <a:pt x="1336797" y="51129"/>
                                        <a:pt x="1315678" y="39489"/>
                                        <a:pt x="1248157" y="28236"/>
                                      </a:cubicBezTo>
                                      <a:cubicBezTo>
                                        <a:pt x="1111641" y="5483"/>
                                        <a:pt x="1205987" y="27218"/>
                                        <a:pt x="1108457" y="2836"/>
                                      </a:cubicBezTo>
                                      <a:cubicBezTo>
                                        <a:pt x="1066124" y="7069"/>
                                        <a:pt x="1013255" y="-12729"/>
                                        <a:pt x="981457" y="15536"/>
                                      </a:cubicBezTo>
                                      <a:cubicBezTo>
                                        <a:pt x="959084" y="35423"/>
                                        <a:pt x="994157" y="74502"/>
                                        <a:pt x="994157" y="104436"/>
                                      </a:cubicBezTo>
                                      <a:cubicBezTo>
                                        <a:pt x="994157" y="138566"/>
                                        <a:pt x="985690" y="172169"/>
                                        <a:pt x="981457" y="206036"/>
                                      </a:cubicBezTo>
                                      <a:cubicBezTo>
                                        <a:pt x="905257" y="201803"/>
                                        <a:pt x="828831" y="200572"/>
                                        <a:pt x="752857" y="193336"/>
                                      </a:cubicBezTo>
                                      <a:cubicBezTo>
                                        <a:pt x="717930" y="190010"/>
                                        <a:pt x="705768" y="171871"/>
                                        <a:pt x="676657" y="155236"/>
                                      </a:cubicBezTo>
                                      <a:cubicBezTo>
                                        <a:pt x="563866" y="90784"/>
                                        <a:pt x="680582" y="166319"/>
                                        <a:pt x="587757" y="104436"/>
                                      </a:cubicBezTo>
                                      <a:cubicBezTo>
                                        <a:pt x="564468" y="109094"/>
                                        <a:pt x="492015" y="117792"/>
                                        <a:pt x="473457" y="142536"/>
                                      </a:cubicBezTo>
                                      <a:cubicBezTo>
                                        <a:pt x="457393" y="163955"/>
                                        <a:pt x="456524" y="193336"/>
                                        <a:pt x="448057" y="218736"/>
                                      </a:cubicBezTo>
                                      <a:lnTo>
                                        <a:pt x="435357" y="256836"/>
                                      </a:lnTo>
                                      <a:cubicBezTo>
                                        <a:pt x="439590" y="269536"/>
                                        <a:pt x="438591" y="285470"/>
                                        <a:pt x="448057" y="294936"/>
                                      </a:cubicBezTo>
                                      <a:cubicBezTo>
                                        <a:pt x="469643" y="316522"/>
                                        <a:pt x="524257" y="345736"/>
                                        <a:pt x="524257" y="345736"/>
                                      </a:cubicBezTo>
                                      <a:cubicBezTo>
                                        <a:pt x="537099" y="364999"/>
                                        <a:pt x="562357" y="395646"/>
                                        <a:pt x="562357" y="421936"/>
                                      </a:cubicBezTo>
                                      <a:cubicBezTo>
                                        <a:pt x="562357" y="479497"/>
                                        <a:pt x="544449" y="471366"/>
                                        <a:pt x="511557" y="510836"/>
                                      </a:cubicBezTo>
                                      <a:cubicBezTo>
                                        <a:pt x="501786" y="522562"/>
                                        <a:pt x="498076" y="539401"/>
                                        <a:pt x="486157" y="548936"/>
                                      </a:cubicBezTo>
                                      <a:cubicBezTo>
                                        <a:pt x="475704" y="557299"/>
                                        <a:pt x="459759" y="555135"/>
                                        <a:pt x="448057" y="561636"/>
                                      </a:cubicBezTo>
                                      <a:cubicBezTo>
                                        <a:pt x="317049" y="634418"/>
                                        <a:pt x="419968" y="596399"/>
                                        <a:pt x="333757" y="625136"/>
                                      </a:cubicBezTo>
                                      <a:cubicBezTo>
                                        <a:pt x="316824" y="637836"/>
                                        <a:pt x="300181" y="650933"/>
                                        <a:pt x="282957" y="663236"/>
                                      </a:cubicBezTo>
                                      <a:cubicBezTo>
                                        <a:pt x="270537" y="672108"/>
                                        <a:pt x="254908" y="677149"/>
                                        <a:pt x="244857" y="688636"/>
                                      </a:cubicBezTo>
                                      <a:cubicBezTo>
                                        <a:pt x="224755" y="711610"/>
                                        <a:pt x="210990" y="739436"/>
                                        <a:pt x="194057" y="764836"/>
                                      </a:cubicBezTo>
                                      <a:lnTo>
                                        <a:pt x="168657" y="802936"/>
                                      </a:lnTo>
                                      <a:cubicBezTo>
                                        <a:pt x="160190" y="815636"/>
                                        <a:pt x="155957" y="832569"/>
                                        <a:pt x="143257" y="841036"/>
                                      </a:cubicBezTo>
                                      <a:lnTo>
                                        <a:pt x="67057" y="891836"/>
                                      </a:lnTo>
                                      <a:cubicBezTo>
                                        <a:pt x="58590" y="904536"/>
                                        <a:pt x="51428" y="918210"/>
                                        <a:pt x="41657" y="929936"/>
                                      </a:cubicBezTo>
                                      <a:cubicBezTo>
                                        <a:pt x="30159" y="943734"/>
                                        <a:pt x="7079" y="950424"/>
                                        <a:pt x="3557" y="968036"/>
                                      </a:cubicBezTo>
                                      <a:cubicBezTo>
                                        <a:pt x="-9016" y="1030899"/>
                                        <a:pt x="13640" y="1053010"/>
                                        <a:pt x="41657" y="1095036"/>
                                      </a:cubicBezTo>
                                      <a:cubicBezTo>
                                        <a:pt x="487482" y="1068016"/>
                                        <a:pt x="327983" y="1113894"/>
                                        <a:pt x="536957" y="1044236"/>
                                      </a:cubicBezTo>
                                      <a:cubicBezTo>
                                        <a:pt x="573994" y="1031890"/>
                                        <a:pt x="589986" y="1028555"/>
                                        <a:pt x="625857" y="1006136"/>
                                      </a:cubicBezTo>
                                      <a:cubicBezTo>
                                        <a:pt x="643806" y="994918"/>
                                        <a:pt x="657725" y="977502"/>
                                        <a:pt x="676657" y="968036"/>
                                      </a:cubicBezTo>
                                      <a:cubicBezTo>
                                        <a:pt x="700604" y="956062"/>
                                        <a:pt x="752857" y="942636"/>
                                        <a:pt x="752857" y="942636"/>
                                      </a:cubicBezTo>
                                      <a:cubicBezTo>
                                        <a:pt x="769790" y="951103"/>
                                        <a:pt x="790270" y="954649"/>
                                        <a:pt x="803657" y="968036"/>
                                      </a:cubicBezTo>
                                      <a:cubicBezTo>
                                        <a:pt x="813123" y="977502"/>
                                        <a:pt x="809856" y="994434"/>
                                        <a:pt x="816357" y="1006136"/>
                                      </a:cubicBezTo>
                                      <a:cubicBezTo>
                                        <a:pt x="831182" y="1032821"/>
                                        <a:pt x="841757" y="1065403"/>
                                        <a:pt x="867157" y="1082336"/>
                                      </a:cubicBezTo>
                                      <a:cubicBezTo>
                                        <a:pt x="971755" y="1152068"/>
                                        <a:pt x="913066" y="1129350"/>
                                        <a:pt x="1044957" y="1145836"/>
                                      </a:cubicBezTo>
                                      <a:cubicBezTo>
                                        <a:pt x="1167724" y="1141603"/>
                                        <a:pt x="1290866" y="1143627"/>
                                        <a:pt x="1413257" y="1133136"/>
                                      </a:cubicBezTo>
                                      <a:cubicBezTo>
                                        <a:pt x="1439933" y="1130849"/>
                                        <a:pt x="1464057" y="1116203"/>
                                        <a:pt x="1489457" y="1107736"/>
                                      </a:cubicBezTo>
                                      <a:cubicBezTo>
                                        <a:pt x="1544116" y="1089516"/>
                                        <a:pt x="1514570" y="1098283"/>
                                        <a:pt x="1578357" y="1082336"/>
                                      </a:cubicBezTo>
                                      <a:cubicBezTo>
                                        <a:pt x="1615606" y="1057504"/>
                                        <a:pt x="1612493" y="1054752"/>
                                        <a:pt x="1654557" y="1044236"/>
                                      </a:cubicBezTo>
                                      <a:cubicBezTo>
                                        <a:pt x="1692726" y="1034694"/>
                                        <a:pt x="1761562" y="1027933"/>
                                        <a:pt x="1794257" y="1006136"/>
                                      </a:cubicBezTo>
                                      <a:lnTo>
                                        <a:pt x="1832357" y="980736"/>
                                      </a:lnTo>
                                      <a:cubicBezTo>
                                        <a:pt x="1840824" y="968036"/>
                                        <a:pt x="1846964" y="953429"/>
                                        <a:pt x="1857757" y="942636"/>
                                      </a:cubicBezTo>
                                      <a:cubicBezTo>
                                        <a:pt x="1868550" y="931843"/>
                                        <a:pt x="1886086" y="928962"/>
                                        <a:pt x="1895857" y="917236"/>
                                      </a:cubicBezTo>
                                      <a:cubicBezTo>
                                        <a:pt x="1907977" y="902692"/>
                                        <a:pt x="1914226" y="884014"/>
                                        <a:pt x="1921257" y="866436"/>
                                      </a:cubicBezTo>
                                      <a:cubicBezTo>
                                        <a:pt x="1931201" y="841577"/>
                                        <a:pt x="1946657" y="790236"/>
                                        <a:pt x="1946657" y="790236"/>
                                      </a:cubicBezTo>
                                      <a:cubicBezTo>
                                        <a:pt x="1976226" y="583254"/>
                                        <a:pt x="1935252" y="778748"/>
                                        <a:pt x="1984757" y="663236"/>
                                      </a:cubicBezTo>
                                      <a:cubicBezTo>
                                        <a:pt x="2033963" y="548422"/>
                                        <a:pt x="1959089" y="669988"/>
                                        <a:pt x="2022857" y="574336"/>
                                      </a:cubicBezTo>
                                      <a:cubicBezTo>
                                        <a:pt x="2027090" y="557403"/>
                                        <a:pt x="2030762" y="540319"/>
                                        <a:pt x="2035557" y="523536"/>
                                      </a:cubicBezTo>
                                      <a:cubicBezTo>
                                        <a:pt x="2039235" y="510664"/>
                                        <a:pt x="2046693" y="498731"/>
                                        <a:pt x="2048257" y="485436"/>
                                      </a:cubicBezTo>
                                      <a:cubicBezTo>
                                        <a:pt x="2055199" y="426425"/>
                                        <a:pt x="2054395" y="366690"/>
                                        <a:pt x="2060957" y="307636"/>
                                      </a:cubicBezTo>
                                      <a:cubicBezTo>
                                        <a:pt x="2075237" y="179116"/>
                                        <a:pt x="2074754" y="344169"/>
                                        <a:pt x="2086357" y="193336"/>
                                      </a:cubicBezTo>
                                      <a:cubicBezTo>
                                        <a:pt x="2088954" y="159569"/>
                                        <a:pt x="2086357" y="125603"/>
                                        <a:pt x="2086357" y="6633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187200"/>
                                  <a:ext cx="22320" cy="2160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226080"/>
                                  <a:ext cx="539280" cy="53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4361" h="1270000">
                                      <a:moveTo>
                                        <a:pt x="724761" y="25400"/>
                                      </a:moveTo>
                                      <a:lnTo>
                                        <a:pt x="724761" y="25400"/>
                                      </a:lnTo>
                                      <a:cubicBezTo>
                                        <a:pt x="681662" y="219344"/>
                                        <a:pt x="723408" y="75123"/>
                                        <a:pt x="673961" y="190500"/>
                                      </a:cubicBezTo>
                                      <a:cubicBezTo>
                                        <a:pt x="668688" y="202805"/>
                                        <a:pt x="668687" y="217461"/>
                                        <a:pt x="661261" y="228600"/>
                                      </a:cubicBezTo>
                                      <a:cubicBezTo>
                                        <a:pt x="619650" y="291017"/>
                                        <a:pt x="631917" y="245244"/>
                                        <a:pt x="585061" y="292100"/>
                                      </a:cubicBezTo>
                                      <a:cubicBezTo>
                                        <a:pt x="490545" y="386616"/>
                                        <a:pt x="598651" y="308440"/>
                                        <a:pt x="508861" y="368300"/>
                                      </a:cubicBezTo>
                                      <a:cubicBezTo>
                                        <a:pt x="495838" y="387835"/>
                                        <a:pt x="451559" y="465045"/>
                                        <a:pt x="419961" y="482600"/>
                                      </a:cubicBezTo>
                                      <a:cubicBezTo>
                                        <a:pt x="396556" y="495603"/>
                                        <a:pt x="366038" y="493148"/>
                                        <a:pt x="343761" y="508000"/>
                                      </a:cubicBezTo>
                                      <a:cubicBezTo>
                                        <a:pt x="331061" y="516467"/>
                                        <a:pt x="319609" y="527201"/>
                                        <a:pt x="305661" y="533400"/>
                                      </a:cubicBezTo>
                                      <a:cubicBezTo>
                                        <a:pt x="281195" y="544274"/>
                                        <a:pt x="229461" y="558800"/>
                                        <a:pt x="229461" y="558800"/>
                                      </a:cubicBezTo>
                                      <a:cubicBezTo>
                                        <a:pt x="216761" y="571500"/>
                                        <a:pt x="205538" y="585873"/>
                                        <a:pt x="191361" y="596900"/>
                                      </a:cubicBezTo>
                                      <a:cubicBezTo>
                                        <a:pt x="167264" y="615642"/>
                                        <a:pt x="133477" y="623278"/>
                                        <a:pt x="115161" y="647700"/>
                                      </a:cubicBezTo>
                                      <a:cubicBezTo>
                                        <a:pt x="66285" y="712868"/>
                                        <a:pt x="92028" y="683533"/>
                                        <a:pt x="38961" y="736600"/>
                                      </a:cubicBezTo>
                                      <a:cubicBezTo>
                                        <a:pt x="34728" y="749300"/>
                                        <a:pt x="32248" y="762726"/>
                                        <a:pt x="26261" y="774700"/>
                                      </a:cubicBezTo>
                                      <a:cubicBezTo>
                                        <a:pt x="19435" y="788352"/>
                                        <a:pt x="2032" y="797581"/>
                                        <a:pt x="861" y="812800"/>
                                      </a:cubicBezTo>
                                      <a:cubicBezTo>
                                        <a:pt x="-2402" y="855219"/>
                                        <a:pt x="3994" y="898345"/>
                                        <a:pt x="13561" y="939800"/>
                                      </a:cubicBezTo>
                                      <a:cubicBezTo>
                                        <a:pt x="16993" y="954673"/>
                                        <a:pt x="32135" y="964248"/>
                                        <a:pt x="38961" y="977900"/>
                                      </a:cubicBezTo>
                                      <a:cubicBezTo>
                                        <a:pt x="44948" y="989874"/>
                                        <a:pt x="45674" y="1004026"/>
                                        <a:pt x="51661" y="1016000"/>
                                      </a:cubicBezTo>
                                      <a:cubicBezTo>
                                        <a:pt x="58487" y="1029652"/>
                                        <a:pt x="70235" y="1040448"/>
                                        <a:pt x="77061" y="1054100"/>
                                      </a:cubicBezTo>
                                      <a:cubicBezTo>
                                        <a:pt x="97719" y="1095417"/>
                                        <a:pt x="78765" y="1093904"/>
                                        <a:pt x="115161" y="1130300"/>
                                      </a:cubicBezTo>
                                      <a:cubicBezTo>
                                        <a:pt x="125954" y="1141093"/>
                                        <a:pt x="140561" y="1147233"/>
                                        <a:pt x="153261" y="1155700"/>
                                      </a:cubicBezTo>
                                      <a:cubicBezTo>
                                        <a:pt x="161728" y="1168400"/>
                                        <a:pt x="167868" y="1183007"/>
                                        <a:pt x="178661" y="1193800"/>
                                      </a:cubicBezTo>
                                      <a:cubicBezTo>
                                        <a:pt x="234775" y="1249914"/>
                                        <a:pt x="323864" y="1226850"/>
                                        <a:pt x="394561" y="1231900"/>
                                      </a:cubicBezTo>
                                      <a:cubicBezTo>
                                        <a:pt x="423462" y="1246350"/>
                                        <a:pt x="461578" y="1270000"/>
                                        <a:pt x="496161" y="1270000"/>
                                      </a:cubicBezTo>
                                      <a:cubicBezTo>
                                        <a:pt x="515672" y="1270000"/>
                                        <a:pt x="584268" y="1257696"/>
                                        <a:pt x="610461" y="1244600"/>
                                      </a:cubicBezTo>
                                      <a:cubicBezTo>
                                        <a:pt x="624113" y="1237774"/>
                                        <a:pt x="634909" y="1226026"/>
                                        <a:pt x="648561" y="1219200"/>
                                      </a:cubicBezTo>
                                      <a:cubicBezTo>
                                        <a:pt x="660535" y="1213213"/>
                                        <a:pt x="674687" y="1212487"/>
                                        <a:pt x="686661" y="1206500"/>
                                      </a:cubicBezTo>
                                      <a:cubicBezTo>
                                        <a:pt x="700313" y="1199674"/>
                                        <a:pt x="710732" y="1187113"/>
                                        <a:pt x="724761" y="1181100"/>
                                      </a:cubicBezTo>
                                      <a:cubicBezTo>
                                        <a:pt x="740804" y="1174224"/>
                                        <a:pt x="759218" y="1174529"/>
                                        <a:pt x="775561" y="1168400"/>
                                      </a:cubicBezTo>
                                      <a:cubicBezTo>
                                        <a:pt x="897584" y="1122641"/>
                                        <a:pt x="734239" y="1156344"/>
                                        <a:pt x="927961" y="1117600"/>
                                      </a:cubicBezTo>
                                      <a:cubicBezTo>
                                        <a:pt x="949128" y="1113367"/>
                                        <a:pt x="970169" y="1108449"/>
                                        <a:pt x="991461" y="1104900"/>
                                      </a:cubicBezTo>
                                      <a:cubicBezTo>
                                        <a:pt x="1076544" y="1090719"/>
                                        <a:pt x="1096073" y="1095429"/>
                                        <a:pt x="1181961" y="1066800"/>
                                      </a:cubicBezTo>
                                      <a:lnTo>
                                        <a:pt x="1258161" y="1041400"/>
                                      </a:lnTo>
                                      <a:cubicBezTo>
                                        <a:pt x="1275094" y="1028700"/>
                                        <a:pt x="1297220" y="1020912"/>
                                        <a:pt x="1308961" y="1003300"/>
                                      </a:cubicBezTo>
                                      <a:cubicBezTo>
                                        <a:pt x="1323813" y="981023"/>
                                        <a:pt x="1334361" y="927100"/>
                                        <a:pt x="1334361" y="927100"/>
                                      </a:cubicBezTo>
                                      <a:cubicBezTo>
                                        <a:pt x="1314257" y="846684"/>
                                        <a:pt x="1331343" y="890823"/>
                                        <a:pt x="1270861" y="800100"/>
                                      </a:cubicBezTo>
                                      <a:cubicBezTo>
                                        <a:pt x="1262394" y="787400"/>
                                        <a:pt x="1259941" y="766827"/>
                                        <a:pt x="1245461" y="762000"/>
                                      </a:cubicBezTo>
                                      <a:lnTo>
                                        <a:pt x="1207361" y="749300"/>
                                      </a:lnTo>
                                      <a:cubicBezTo>
                                        <a:pt x="1198894" y="736600"/>
                                        <a:pt x="1188787" y="724852"/>
                                        <a:pt x="1181961" y="711200"/>
                                      </a:cubicBezTo>
                                      <a:cubicBezTo>
                                        <a:pt x="1175974" y="699226"/>
                                        <a:pt x="1176687" y="684239"/>
                                        <a:pt x="1169261" y="673100"/>
                                      </a:cubicBezTo>
                                      <a:cubicBezTo>
                                        <a:pt x="1159298" y="658156"/>
                                        <a:pt x="1142188" y="649177"/>
                                        <a:pt x="1131161" y="635000"/>
                                      </a:cubicBezTo>
                                      <a:cubicBezTo>
                                        <a:pt x="1051379" y="532423"/>
                                        <a:pt x="1116019" y="582572"/>
                                        <a:pt x="1042261" y="533400"/>
                                      </a:cubicBezTo>
                                      <a:cubicBezTo>
                                        <a:pt x="1033794" y="520700"/>
                                        <a:pt x="1023687" y="508952"/>
                                        <a:pt x="1016861" y="495300"/>
                                      </a:cubicBezTo>
                                      <a:cubicBezTo>
                                        <a:pt x="964281" y="390140"/>
                                        <a:pt x="1051554" y="528289"/>
                                        <a:pt x="978761" y="419100"/>
                                      </a:cubicBezTo>
                                      <a:cubicBezTo>
                                        <a:pt x="975002" y="389028"/>
                                        <a:pt x="962516" y="277922"/>
                                        <a:pt x="953361" y="241300"/>
                                      </a:cubicBezTo>
                                      <a:cubicBezTo>
                                        <a:pt x="920596" y="110241"/>
                                        <a:pt x="944259" y="210397"/>
                                        <a:pt x="902561" y="127000"/>
                                      </a:cubicBezTo>
                                      <a:cubicBezTo>
                                        <a:pt x="896574" y="115026"/>
                                        <a:pt x="896503" y="100523"/>
                                        <a:pt x="889861" y="88900"/>
                                      </a:cubicBezTo>
                                      <a:cubicBezTo>
                                        <a:pt x="868138" y="50885"/>
                                        <a:pt x="843688" y="30027"/>
                                        <a:pt x="813661" y="0"/>
                                      </a:cubicBezTo>
                                      <a:cubicBezTo>
                                        <a:pt x="764202" y="16486"/>
                                        <a:pt x="739578" y="21167"/>
                                        <a:pt x="724761" y="254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540360"/>
                                  <a:ext cx="22320" cy="2160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215" style="position:absolute;margin-left:98.75pt;margin-top:1.4pt;width:97.1pt;height:59.95pt" coordorigin="1975,28" coordsize="1942,1199">
                      <v:shape id="shape_0" ID="Freihandform 712" coordsize="2087511,1145836" path="m2086357,66336l2086357,66336l1413257,53636c1336797,51129,1315678,39489,1248157,28236c1111641,5483,1205987,27218,1108457,2836c1066124,7069,1013255,-12729,981457,15536c959084,35423,994157,74502,994157,104436c994157,138566,985690,172169,981457,206036c905257,201803,828831,200572,752857,193336c717930,190010,705768,171871,676657,155236c563866,90784,680582,166319,587757,104436c564468,109094,492015,117792,473457,142536c457393,163955,456524,193336,448057,218736l435357,256836c439590,269536,438591,285470,448057,294936c469643,316522,524257,345736,524257,345736c537099,364999,562357,395646,562357,421936c562357,479497,544449,471366,511557,510836c501786,522562,498076,539401,486157,548936c475704,557299,459759,555135,448057,561636c317049,634418,419968,596399,333757,625136c316824,637836,300181,650933,282957,663236c270537,672108,254908,677149,244857,688636c224755,711610,210990,739436,194057,764836l168657,802936c160190,815636,155957,832569,143257,841036l67057,891836c58590,904536,51428,918210,41657,929936c30159,943734,7079,950424,3557,968036c-9016,1030899,13640,1053010,41657,1095036c487482,1068016,327983,1113894,536957,1044236c573994,1031890,589986,1028555,625857,1006136c643806,994918,657725,977502,676657,968036c700604,956062,752857,942636,752857,942636c769790,951103,790270,954649,803657,968036c813123,977502,809856,994434,816357,1006136c831182,1032821,841757,1065403,867157,1082336c971755,1152068,913066,1129350,1044957,1145836c1167724,1141603,1290866,1143627,1413257,1133136c1439933,1130849,1464057,1116203,1489457,1107736c1544116,1089516,1514570,1098283,1578357,1082336c1615606,1057504,1612493,1054752,1654557,1044236c1692726,1034694,1761562,1027933,1794257,1006136l1832357,980736c1840824,968036,1846964,953429,1857757,942636c1868550,931843,1886086,928962,1895857,917236c1907977,902692,1914226,884014,1921257,866436c1931201,841577,1946657,790236,1946657,790236c1976226,583254,1935252,778748,1984757,663236c2033963,548422,1959089,669988,2022857,574336c2027090,557403,2030762,540319,2035557,523536c2039235,510664,2046693,498731,2048257,485436c2055199,426425,2054395,366690,2060957,307636c2075237,179116,2074754,344169,2086357,193336c2088954,159569,2086357,125603,2086357,66336xe" stroked="t" o:allowincell="t" style="position:absolute;left:1975;top:28;width:1328;height:760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Rad 713" fillcolor="black" stroked="t" o:allowincell="t" style="position:absolute;left:2847;top:323;width:34;height:33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Freihandform 714" coordsize="1334361,1270000" path="m724761,25400l724761,25400c681662,219344,723408,75123,673961,190500c668688,202805,668687,217461,661261,228600c619650,291017,631917,245244,585061,292100c490545,386616,598651,308440,508861,368300c495838,387835,451559,465045,419961,482600c396556,495603,366038,493148,343761,508000c331061,516467,319609,527201,305661,533400c281195,544274,229461,558800,229461,558800c216761,571500,205538,585873,191361,596900c167264,615642,133477,623278,115161,647700c66285,712868,92028,683533,38961,736600c34728,749300,32248,762726,26261,774700c19435,788352,2032,797581,861,812800c-2402,855219,3994,898345,13561,939800c16993,954673,32135,964248,38961,977900c44948,989874,45674,1004026,51661,1016000c58487,1029652,70235,1040448,77061,1054100c97719,1095417,78765,1093904,115161,1130300c125954,1141093,140561,1147233,153261,1155700c161728,1168400,167868,1183007,178661,1193800c234775,1249914,323864,1226850,394561,1231900c423462,1246350,461578,1270000,496161,1270000c515672,1270000,584268,1257696,610461,1244600c624113,1237774,634909,1226026,648561,1219200c660535,1213213,674687,1212487,686661,1206500c700313,1199674,710732,1187113,724761,1181100c740804,1174224,759218,1174529,775561,1168400c897584,1122641,734239,1156344,927961,1117600c949128,1113367,970169,1108449,991461,1104900c1076544,1090719,1096073,1095429,1181961,1066800l1258161,1041400c1275094,1028700,1297220,1020912,1308961,1003300c1323813,981023,1334361,927100,1334361,927100c1314257,846684,1331343,890823,1270861,800100c1262394,787400,1259941,766827,1245461,762000l1207361,749300c1198894,736600,1188787,724852,1181961,711200c1175974,699226,1176687,684239,1169261,673100c1159298,658156,1142188,649177,1131161,635000c1051379,532423,1116019,582572,1042261,533400c1033794,520700,1023687,508952,1016861,495300c964281,390140,1051554,528289,978761,419100c975002,389028,962516,277922,953361,241300c920596,110241,944259,210397,902561,127000c896574,115026,896503,100523,889861,88900c868138,50885,843688,30027,813661,0c764202,16486,739578,21167,724761,25400xe" stroked="t" o:allowincell="t" style="position:absolute;left:3068;top:384;width:848;height:842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Rad 715" fillcolor="black" stroked="t" o:allowincell="t" style="position:absolute;left:3475;top:879;width:34;height:33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Calibri" w:cs="Arial"/>
                <w:sz w:val="24"/>
              </w:rPr>
              <w:t>Platten-epithelie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können von der Harnröhre oder den Genitalien stammen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i Entzündungen von Harnblase, Harnleiter oder Harnröhre</w:t>
            </w:r>
          </w:p>
        </w:tc>
      </w:tr>
      <w:tr>
        <w:trPr>
          <w:trHeight w:val="8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akterien</w:t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  <w:lang w:val="en-US" w:eastAsia="en-US"/>
              </w:rPr>
            </w:pPr>
            <w:r>
              <w:rPr>
                <w:rFonts w:eastAsia="Calibri" w:cs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-87630</wp:posOffset>
                      </wp:positionV>
                      <wp:extent cx="699770" cy="416560"/>
                      <wp:effectExtent l="6350" t="6350" r="6985" b="6350"/>
                      <wp:wrapSquare wrapText="bothSides"/>
                      <wp:docPr id="13" name="Gruppieren 2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840" cy="416520"/>
                                <a:chOff x="0" y="0"/>
                                <a:chExt cx="69984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19440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17892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29736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25452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37404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9440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25452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37404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6552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2492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44440"/>
                                  <a:ext cx="54720" cy="42480"/>
                                </a:xfrm>
                                <a:prstGeom prst="donut">
                                  <a:avLst>
                                    <a:gd name="adj" fmla="val 2373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230" style="position:absolute;margin-left:80.3pt;margin-top:-6.9pt;width:55.1pt;height:32.8pt" coordorigin="1606,-138" coordsize="1102,656">
                      <v:shape id="shape_0" ID="Rad 748" fillcolor="black" stroked="t" o:allowincell="t" style="position:absolute;left:1606;top:202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49" fillcolor="black" stroked="t" o:allowincell="t" style="position:absolute;left:2341;top:168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0" fillcolor="black" stroked="t" o:allowincell="t" style="position:absolute;left:1970;top:-138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1" fillcolor="black" stroked="t" o:allowincell="t" style="position:absolute;left:2622;top:144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2" fillcolor="black" stroked="t" o:allowincell="t" style="position:absolute;left:2496;top:331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3" fillcolor="black" stroked="t" o:allowincell="t" style="position:absolute;left:2107;top:263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4" fillcolor="black" stroked="t" o:allowincell="t" style="position:absolute;left:2258;top:451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5" fillcolor="black" stroked="t" o:allowincell="t" style="position:absolute;left:2385;top:168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6" fillcolor="black" stroked="t" o:allowincell="t" style="position:absolute;left:2151;top:263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7" fillcolor="black" stroked="t" o:allowincell="t" style="position:absolute;left:2301;top:451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8" fillcolor="black" stroked="t" o:allowincell="t" style="position:absolute;left:2405;top:-35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59" fillcolor="black" stroked="t" o:allowincell="t" style="position:absolute;left:2171;top:59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  <v:shape id="shape_0" ID="Rad 760" fillcolor="black" stroked="t" o:allowincell="t" style="position:absolute;left:2321;top:247;width:85;height:66;mso-wrap-style:none;v-text-anchor:middle" type="_x0000_t23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i Entzündungen von Harnblase, Harnleiter oder Harnröh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65225</wp:posOffset>
                  </wp:positionH>
                  <wp:positionV relativeFrom="paragraph">
                    <wp:posOffset>8890</wp:posOffset>
                  </wp:positionV>
                  <wp:extent cx="1379855" cy="813435"/>
                  <wp:effectExtent l="0" t="0" r="0" b="0"/>
                  <wp:wrapSquare wrapText="bothSides"/>
                  <wp:docPr id="14" name="Grafik 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24"/>
              </w:rPr>
              <w:t>Nierenepithel-Zellen</w:t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i entzündlichen Erkrankungen der Nie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00580</wp:posOffset>
                  </wp:positionH>
                  <wp:positionV relativeFrom="paragraph">
                    <wp:posOffset>31115</wp:posOffset>
                  </wp:positionV>
                  <wp:extent cx="690880" cy="567690"/>
                  <wp:effectExtent l="0" t="0" r="0" b="0"/>
                  <wp:wrapSquare wrapText="bothSides"/>
                  <wp:docPr id="15" name="Grafi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24"/>
              </w:rPr>
              <w:t>Übergangsepithelien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aus Nierenbecken, Harnblase, Harnleiter oder Harnröhr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bei Entzündungen von Harnblase, Harnleiter oder Harnröhr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24585</wp:posOffset>
                  </wp:positionH>
                  <wp:positionV relativeFrom="paragraph">
                    <wp:posOffset>142240</wp:posOffset>
                  </wp:positionV>
                  <wp:extent cx="1655445" cy="510540"/>
                  <wp:effectExtent l="0" t="0" r="0" b="0"/>
                  <wp:wrapSquare wrapText="bothSides"/>
                  <wp:docPr id="16" name="Grafik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24"/>
              </w:rPr>
              <w:t>hyaliner Zylinde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stehen aus Proteinen, die sich im Nephron bilden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treten auf bei Fieber, starker körperlicher Anstrengung oder schweren Nierenerkrankung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09345</wp:posOffset>
                  </wp:positionH>
                  <wp:positionV relativeFrom="paragraph">
                    <wp:posOffset>30480</wp:posOffset>
                  </wp:positionV>
                  <wp:extent cx="1717040" cy="575945"/>
                  <wp:effectExtent l="0" t="0" r="0" b="0"/>
                  <wp:wrapSquare wrapText="bothSides"/>
                  <wp:docPr id="17" name="Grafik 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4"/>
                <w:lang w:val="en-US" w:eastAsia="en-US"/>
              </w:rPr>
              <w:t>Zellzylinde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Zylinder, in denen Zellen wie Erythrozyten, Leukozyten oder Nierenepithel-Zellen enthalten sind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bei schweren Nierenerkrankung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57785</wp:posOffset>
                      </wp:positionV>
                      <wp:extent cx="390525" cy="395605"/>
                      <wp:effectExtent l="19050" t="20955" r="17780" b="19050"/>
                      <wp:wrapSquare wrapText="bothSides"/>
                      <wp:docPr id="18" name="Gruppieren 7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600" cy="395640"/>
                                <a:chOff x="0" y="0"/>
                                <a:chExt cx="390600" cy="395640"/>
                              </a:xfrm>
                            </wpg:grpSpPr>
                            <wps:wsp>
                              <wps:cNvSpPr/>
                              <wps:spPr>
                                <a:xfrm rot="7857600">
                                  <a:off x="-13680" y="98280"/>
                                  <a:ext cx="307800" cy="104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658200">
                                  <a:off x="92880" y="185400"/>
                                  <a:ext cx="307800" cy="11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58200">
                                  <a:off x="4680" y="239400"/>
                                  <a:ext cx="236160" cy="8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58200">
                                  <a:off x="150120" y="70560"/>
                                  <a:ext cx="236160" cy="85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737" style="position:absolute;margin-left:87.35pt;margin-top:10.1pt;width:32.7pt;height:20.1pt" coordorigin="1747,202" coordsize="654,40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Gleichschenkliges Dreieck 738" stroked="t" o:allowincell="t" style="position:absolute;left:1749;top:245;width:484;height:163;mso-wrap-style:none;v-text-anchor:middle;rotation:131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39" stroked="t" o:allowincell="t" style="position:absolute;left:1917;top:383;width:484;height:178;mso-wrap-style:none;v-text-anchor:middle;rotation:311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40" stroked="t" o:allowincell="t" style="position:absolute;left:1778;top:468;width:371;height:134;mso-wrap-style:none;v-text-anchor:middle;rotation:41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41" stroked="t" o:allowincell="t" style="position:absolute;left:2007;top:203;width:371;height:134;mso-wrap-style:none;v-text-anchor:middle;rotation:221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33020</wp:posOffset>
                      </wp:positionV>
                      <wp:extent cx="476250" cy="462280"/>
                      <wp:effectExtent l="19685" t="15875" r="20955" b="16510"/>
                      <wp:wrapSquare wrapText="bothSides"/>
                      <wp:docPr id="19" name="Gruppieren 7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80" cy="462240"/>
                                <a:chOff x="0" y="0"/>
                                <a:chExt cx="476280" cy="462240"/>
                              </a:xfrm>
                            </wpg:grpSpPr>
                            <wps:wsp>
                              <wps:cNvSpPr/>
                              <wps:spPr>
                                <a:xfrm rot="19626000">
                                  <a:off x="106200" y="241560"/>
                                  <a:ext cx="363240" cy="132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25400">
                                  <a:off x="9720" y="87120"/>
                                  <a:ext cx="36324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225400">
                                  <a:off x="198000" y="108720"/>
                                  <a:ext cx="299160" cy="100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426000">
                                  <a:off x="-21600" y="252000"/>
                                  <a:ext cx="299160" cy="100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742" style="position:absolute;margin-left:125.35pt;margin-top:9.45pt;width:40.9pt;height:22.55pt" coordorigin="2507,189" coordsize="818,451">
                      <v:shape id="shape_0" ID="Gleichschenkliges Dreieck 743" stroked="t" o:allowincell="t" style="position:absolute;left:2709;top:432;width:571;height:207;mso-wrap-style:none;v-text-anchor:middle;rotation:327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44" stroked="t" o:allowincell="t" style="position:absolute;left:2557;top:189;width:571;height:226;mso-wrap-style:none;v-text-anchor:middle;rotation:147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45" stroked="t" o:allowincell="t" style="position:absolute;left:2855;top:223;width:470;height:158;mso-wrap-style:none;v-text-anchor:middle;rotation:237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46" stroked="t" o:allowincell="t" style="position:absolute;left:2509;top:449;width:470;height:158;mso-wrap-style:none;v-text-anchor:middle;rotation:57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93980</wp:posOffset>
                      </wp:positionV>
                      <wp:extent cx="363855" cy="314960"/>
                      <wp:effectExtent l="19050" t="13970" r="20320" b="13335"/>
                      <wp:wrapSquare wrapText="bothSides"/>
                      <wp:docPr id="20" name="Gruppieren 7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315000"/>
                                <a:chOff x="0" y="0"/>
                                <a:chExt cx="3639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82880"/>
                                  <a:ext cx="363240" cy="132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20" y="0"/>
                                  <a:ext cx="36324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63440" y="106560"/>
                                  <a:ext cx="299160" cy="100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99000" y="107280"/>
                                  <a:ext cx="299160" cy="100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732" style="position:absolute;margin-left:173.55pt;margin-top:7.35pt;width:44.3pt;height:24.85pt" coordorigin="3471,147" coordsize="886,497">
                      <v:shape id="shape_0" ID="Gleichschenkliges Dreieck 733" stroked="t" o:allowincell="t" style="position:absolute;left:3629;top:436;width:571;height:207;mso-wrap-style:none;v-text-anchor:middle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34" stroked="t" o:allowincell="t" style="position:absolute;left:3629;top:148;width:571;height:226;mso-wrap-style:none;v-text-anchor:middle;rotation:180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35" stroked="t" o:allowincell="t" style="position:absolute;left:3886;top:316;width:470;height:158;mso-wrap-style:none;v-text-anchor:middle;rotation:270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  <v:shape id="shape_0" ID="Gleichschenkliges Dreieck 736" stroked="t" o:allowincell="t" style="position:absolute;left:3472;top:317;width:470;height:158;mso-wrap-style:none;v-text-anchor:middle;rotation:90" type="_x0000_t5">
                        <v:fill o:detectmouseclick="t" on="false"/>
                        <v:stroke color="black" weight="1260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Calibri" w:cs="Arial"/>
                <w:sz w:val="24"/>
              </w:rPr>
              <w:t>Calciumoxalat</w:t>
            </w:r>
          </w:p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durch Ernährung wie z. B. Rhabarber oder Spinat werden vermehrt die Salze der Oxalsäure aufgenomm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39240</wp:posOffset>
                  </wp:positionH>
                  <wp:positionV relativeFrom="paragraph">
                    <wp:posOffset>10795</wp:posOffset>
                  </wp:positionV>
                  <wp:extent cx="1287145" cy="866775"/>
                  <wp:effectExtent l="0" t="0" r="0" b="0"/>
                  <wp:wrapSquare wrapText="bothSides"/>
                  <wp:docPr id="21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24"/>
              </w:rPr>
              <w:t>Harnsäur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4"/>
              </w:rPr>
              <w:t>Abbauprodukt des Nukleinstoffwechsels</w:t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kommt häufig bei hochkonzentriertem Urin oder Fieber vor</w:t>
            </w:r>
          </w:p>
        </w:tc>
      </w:tr>
    </w:tbl>
    <w:p>
      <w:pPr>
        <w:pStyle w:val="Listenabsatz"/>
        <w:numPr>
          <w:ilvl w:val="0"/>
          <w:numId w:val="0"/>
        </w:numPr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4126230" cy="2635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Bilder: Bestandteile des Urins Quelle: erstellt von Angelika Tannenho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0.75pt;mso-wrap-distance-left:9.05pt;mso-wrap-distance-right:9.05pt;mso-wrap-distance-top:0pt;mso-wrap-distance-bottom:0pt;margin-top:0.05pt;mso-position-vertical-relative:text;margin-left:1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Bilder: Bestandteile des Urins Quelle: erstellt von Angelika Tannenho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blatt 4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enabsatz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gebnisse des Teststreifens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9072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9072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9072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9072" w:leader="underscore"/>
        </w:tabs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ind w:left="360" w:hanging="0"/>
        <w:rPr/>
      </w:pPr>
      <w:r>
        <w:rPr/>
        <w:t>Mikroskopische Harnuntersuchung</w:t>
      </w:r>
    </w:p>
    <w:tbl>
      <w:tblPr>
        <w:tblW w:w="96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5"/>
      </w:tblGrid>
      <w:tr>
        <w:trPr>
          <w:trHeight w:val="5946" w:hRule="atLeast"/>
        </w:trPr>
        <w:tc>
          <w:tcPr>
            <w:tcW w:w="4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eitere Medien:</w:t>
      </w:r>
    </w:p>
    <w:p>
      <w:pPr>
        <w:pStyle w:val="Normal"/>
        <w:rPr/>
      </w:pPr>
      <w:r>
        <w:rPr>
          <w:rFonts w:cs="Arial"/>
        </w:rPr>
        <w:t>www.e-learning.studmed.unibe.ch/UroSurf/index.html</w:t>
      </w:r>
    </w:p>
    <w:sectPr>
      <w:headerReference w:type="default" r:id="rId61"/>
      <w:footerReference w:type="default" r:id="rId62"/>
      <w:type w:val="nextPage"/>
      <w:pgSz w:w="11906" w:h="16838"/>
      <w:pgMar w:left="1134" w:right="1133" w:gutter="0" w:header="426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nummer 7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Lernfeld 7 BPK</w:t>
      <w:tab/>
      <w:tab/>
      <w:t>Niere und Harndiagnostik</w:t>
      <w:tab/>
      <w:tab/>
      <w:t xml:space="preserve">     </w:t>
      <w:tab/>
      <w:t xml:space="preserve">                </w:t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Arial"/>
      <w:sz w:val="20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  <w:sz w:val="20"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FuzeileZchn">
    <w:name w:val="Fußzeile Zchn"/>
    <w:qFormat/>
    <w:rPr>
      <w:rFonts w:ascii="Arial" w:hAnsi="Arial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7:00Z</dcterms:created>
  <dc:creator>edv</dc:creator>
  <dc:description/>
  <dc:language>en-US</dc:language>
  <cp:lastModifiedBy>Neufeld, Konrad (LS)</cp:lastModifiedBy>
  <cp:lastPrinted>2015-06-23T09:35:00Z</cp:lastPrinted>
  <dcterms:modified xsi:type="dcterms:W3CDTF">2015-09-10T06:40:00Z</dcterms:modified>
  <cp:revision>3</cp:revision>
  <dc:subject/>
  <dc:title>Faktoren, die den Grundumsatz bestimmen</dc:title>
</cp:coreProperties>
</file>