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rschlag: Aufbau der überfachlichen Kompetenzen während des zweiten Schuljahres der 2 BFH</w:t>
      </w:r>
    </w:p>
    <w:tbl>
      <w:tblPr>
        <w:tblW w:w="15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2899"/>
        <w:gridCol w:w="2900"/>
        <w:gridCol w:w="2899"/>
        <w:gridCol w:w="2900"/>
        <w:gridCol w:w="2900"/>
      </w:tblGrid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9</w:t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>Sozialkompetenz, Personalkompetenz, kommunikative Kompeten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Feedback „geben und annehmen“ üben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eedback anwenden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im Team kooperieren und Erfahrungen auswerten 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amarbeit durchführen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e berufliche Orientierung/Perspektive prüfe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ertschätzende Kommunikation durchführe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mmunikation erprobe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ommunikation weiterentwickel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adressaten- und situationsgerechte Gespräche führe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egründete Entscheidungen treffe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Qualitätsbewusstsein entwickeln 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Perspektivwechsel im Qualitätsbewusstsein vollziehe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rspektivwechsel als Dienstleister vollziehen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tagebuch führe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rtfolio vorstellen, präsentiere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tagebuch führe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9</w:t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>Lernkompetenz, Methodenkompeten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ewertungskriterien begründen und zielgerichtet anwenden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sz w:val="24"/>
              </w:rPr>
              <w:t>Arbeitsergebnis dokumentieren, kontrollieren, bewerten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Feedback „geben und annehmen“ üben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sz w:val="24"/>
              </w:rPr>
              <w:t>Feedback anwenden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4"/>
                <w:lang w:val="en-GB"/>
              </w:rPr>
            </w:pPr>
            <w:r>
              <w:rPr>
                <w:rFonts w:cs="Arial"/>
                <w:i/>
                <w:sz w:val="24"/>
                <w:lang w:val="en-GB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GB"/>
              </w:rPr>
            </w:pPr>
            <w:r>
              <w:rPr>
                <w:rFonts w:cs="Arial"/>
                <w:sz w:val="24"/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rtfolio präsentier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4"/>
                <w:lang w:val="en-GB"/>
              </w:rPr>
            </w:pPr>
            <w:r>
              <w:rPr>
                <w:rFonts w:cs="Arial"/>
                <w:i/>
                <w:sz w:val="24"/>
                <w:lang w:val="en-GB"/>
              </w:rPr>
            </w:r>
          </w:p>
        </w:tc>
        <w:tc>
          <w:tcPr>
            <w:tcW w:w="8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it Materialien experimentier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terialien erprob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terialien erprobe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1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rgebnisse gestalten und präsentier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lakate gestalt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s- und Kommunikationssysteme nutz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ruppenarbeit (Gruppenfahrplan) durchführen und reflektieren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amarbeit als Prozess bewerte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Prozesse dokumentieren, kontrollieren, bewerte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sz w:val="24"/>
              </w:rPr>
              <w:t>Projektmethode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eitmanagement erproben</w:t>
            </w:r>
          </w:p>
        </w:tc>
        <w:tc>
          <w:tcPr>
            <w:tcW w:w="1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eitmanagement reflektieren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mit einer Partnerin/einem Partner arbeit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inzeln arbeit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96285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2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758.1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Aufbau überfachlicher Kompetenz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Zweites Schuljahr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sz w:val="24"/>
        <w:u w:val="none"/>
      </w:rPr>
    </w:pPr>
    <w:r>
      <w:rPr>
        <w:rFonts w:cs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Zchn">
    <w:name w:val="Titel Zchn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sz w:val="3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46:00Z</dcterms:created>
  <dc:creator>Ingrid</dc:creator>
  <dc:description/>
  <cp:keywords/>
  <dc:language>en-US</dc:language>
  <cp:lastModifiedBy>Eckelt, Jasmin (LS)</cp:lastModifiedBy>
  <dcterms:modified xsi:type="dcterms:W3CDTF">2015-09-10T09:16:00Z</dcterms:modified>
  <cp:revision>13</cp:revision>
  <dc:subject/>
  <dc:title>Faktoren, die den Grundumsatz bestimmen</dc:title>
</cp:coreProperties>
</file>