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21"/>
        <w:gridCol w:w="851"/>
      </w:tblGrid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il I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severstehen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Hinweise zur Formatierung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Um eine einheitliche Formatierung sämtlicher Aufgaben und Lösungsvorschläge aller Kommissionen zu gewährleisten, wurde diese Mustervorlage erstellt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Wir bitten Sie sehr, davon Gebrauch zu mach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Musterseite basiert auf Tabellen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1.1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Sollten Sie nach dem Laden dieser Datei kein Tabellenraster sehen, dann aktivieren Sie bitte den entsprechenden Menüpunkt: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Gitternetz einblenden". (Das angezeigte Gitternetz wird nicht ausgedruckt.)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1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Für jede Aufgabenüberschrift und jeden Aufgabenteil, der einen eigenen Gliederungspunkt besitzt, benutzen Sie bitte eine neue Tabellenzeile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se kann durch entsprechend häufiges Betätigen der Tab-Taste am Ende der Tabelle erzeugt werden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as Setzen von Tabulatoren funktioniert übrigens innerhalb von Tabellen nur durch gleichzeitiges Betätigen der Tab-Taste mit der Strg-Taste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Sollten Sie in der mittleren Tabellenspalte (für den Aufgabentext) ein Raster / eine Tabelle einfügen wollen, so müssen Sie über den Menüpunkt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Zellen teilen" die entsprechende Anzahl von Spalten einfügen (Cursor muss in der entsprechenden Spalte positioniert sein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Aufgaben sind in der Schriftart Arial und mit dem Schriftgrad 12 zu schreiben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Aufgabenüberschriften können </w:t>
            </w:r>
            <w:r>
              <w:rPr>
                <w:b/>
                <w:sz w:val="24"/>
              </w:rPr>
              <w:t>fett</w:t>
            </w:r>
            <w:r>
              <w:rPr>
                <w:sz w:val="24"/>
              </w:rPr>
              <w:t xml:space="preserve"> formatiert sein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i/>
                <w:sz w:val="24"/>
              </w:rPr>
              <w:t>Kursive</w:t>
            </w:r>
            <w:r>
              <w:rPr>
                <w:sz w:val="24"/>
              </w:rPr>
              <w:t xml:space="preserve"> und </w:t>
            </w:r>
            <w:r>
              <w:rPr>
                <w:sz w:val="24"/>
                <w:u w:val="single"/>
              </w:rPr>
              <w:t>unterstrichene</w:t>
            </w:r>
            <w:r>
              <w:rPr>
                <w:sz w:val="24"/>
              </w:rPr>
              <w:t xml:space="preserve"> Zeichenformatierungen sind zu vermeid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Die Kopfzeile (mit der Angabe des Faches und der Seitenzahlen etc.) können Sie sich im MS-Word-Menüpunkt "Ansicht"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>"Kopf- und Fußzeile" betrachten. Bitte nicht verändern!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Aufgaben- und Lösungsvorschläge beginnen immer mit Seite 2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Fügen Sie Ihren ausgedruckten Aufgaben- und Lösungsvorschlägen stets die Word-Dateien auf CD bei. 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Vielen Dank für Ihre Mithilfe!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decimal" w:pos="9498" w:leader="none"/>
        </w:tabs>
        <w:ind w:left="851" w:right="850" w:hanging="85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seAntique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2977"/>
      <w:gridCol w:w="2268"/>
      <w:gridCol w:w="2904"/>
    </w:tblGrid>
    <w:tr>
      <w:trPr>
        <w:cantSplit w:val="true"/>
      </w:trPr>
      <w:tc>
        <w:tcPr>
          <w:tcW w:w="1913" w:type="dxa"/>
          <w:vMerge w:val="restart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/>
            <w:drawing>
              <wp:inline distT="0" distB="0" distL="0" distR="0">
                <wp:extent cx="1162685" cy="467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68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49" w:type="dxa"/>
          <w:gridSpan w:val="3"/>
          <w:tcBorders/>
        </w:tcPr>
        <w:p>
          <w:pPr>
            <w:pStyle w:val="Normal"/>
            <w:jc w:val="center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9"/>
              <w:tab w:val="right" w:pos="8718" w:leader="none"/>
            </w:tabs>
            <w:ind w:left="0" w:hanging="0"/>
            <w:jc w:val="center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1913" w:type="dxa"/>
          <w:vMerge w:val="continue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8149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0" w:hanging="0"/>
            <w:jc w:val="center"/>
            <w:rPr>
              <w:b/>
              <w:b/>
            </w:rPr>
          </w:pPr>
          <w:r>
            <w:rPr>
              <w:b/>
            </w:rPr>
            <w:t>Zweijährige zur Prüfung der Fachschulreife führende Berufsfachschule (2BFS)</w:t>
          </w:r>
        </w:p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Berufsaufbauschule (BAS)</w:t>
          </w:r>
        </w:p>
      </w:tc>
    </w:tr>
    <w:tr>
      <w:trPr>
        <w:cantSplit w:val="true"/>
      </w:trPr>
      <w:tc>
        <w:tcPr>
          <w:tcW w:w="489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Englisch (402)</w:t>
          </w:r>
        </w:p>
      </w:tc>
      <w:tc>
        <w:tcPr>
          <w:tcW w:w="2268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Hauptprüfung 2018</w:t>
          </w:r>
        </w:p>
      </w:tc>
      <w:tc>
        <w:tcPr>
          <w:tcW w:w="2904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rFonts w:ascii="Times New Roman" w:hAnsi="Times New Roman" w:cs="Times New Roman"/>
              <w:spacing w:val="25"/>
            </w:rPr>
          </w:pPr>
          <w:r>
            <w:rPr>
              <w:rFonts w:cs="Times New Roman" w:ascii="Times New Roman" w:hAnsi="Times New Roman"/>
              <w:spacing w:val="25"/>
            </w:rPr>
          </w:r>
        </w:p>
      </w:tc>
    </w:tr>
    <w:tr>
      <w:trPr>
        <w:cantSplit w:val="true"/>
      </w:trPr>
      <w:tc>
        <w:tcPr>
          <w:tcW w:w="489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Einreicherschule:</w:t>
          </w:r>
        </w:p>
      </w:tc>
      <w:tc>
        <w:tcPr>
          <w:tcW w:w="2268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4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489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</w:tc>
      <w:tc>
        <w:tcPr>
          <w:tcW w:w="5172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</w:tc>
    </w:tr>
    <w:tr>
      <w:trPr>
        <w:cantSplit w:val="true"/>
      </w:trPr>
      <w:tc>
        <w:tcPr>
          <w:tcW w:w="10062" w:type="dxa"/>
          <w:gridSpan w:val="4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5245" w:leader="none"/>
              <w:tab w:val="right" w:pos="9922" w:leader="none"/>
            </w:tabs>
            <w:spacing w:before="60" w:after="0"/>
            <w:ind w:left="0" w:hanging="0"/>
            <w:rPr>
              <w:b/>
              <w:b/>
            </w:rPr>
          </w:pPr>
          <w:r>
            <w:rPr>
              <w:rStyle w:val="PageNumber"/>
              <w:b/>
            </w:rPr>
            <w:tab/>
            <w:t xml:space="preserve">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2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-</w:t>
            <w:tab/>
            <w:t>Punkte</w:t>
          </w:r>
        </w:p>
      </w:tc>
    </w:tr>
  </w:tbl>
  <w:p>
    <w:pPr>
      <w:pStyle w:val="Header"/>
      <w:tabs>
        <w:tab w:val="clear" w:pos="4990"/>
        <w:tab w:val="clear" w:pos="9639"/>
        <w:tab w:val="left" w:pos="5103" w:leader="none"/>
        <w:tab w:val="right" w:pos="9923" w:leader="none"/>
      </w:tabs>
      <w:spacing w:before="120" w:after="0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851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90" w:leader="none"/>
        <w:tab w:val="right" w:pos="9639" w:leader="none"/>
      </w:tabs>
    </w:pPr>
    <w:rPr>
      <w:b/>
      <w:sz w:val="28"/>
    </w:rPr>
  </w:style>
  <w:style w:type="paragraph" w:styleId="Standardeinzug">
    <w:name w:val="Standardeinzug"/>
    <w:basedOn w:val="Normal"/>
    <w:qFormat/>
    <w:pPr>
      <w:ind w:left="708" w:hanging="851"/>
    </w:pPr>
    <w:rPr/>
  </w:style>
  <w:style w:type="paragraph" w:styleId="Hinweise">
    <w:name w:val="Hinweise"/>
    <w:basedOn w:val="Normal"/>
    <w:qFormat/>
    <w:pPr>
      <w:ind w:left="2268" w:hanging="2268"/>
    </w:pPr>
    <w:rPr>
      <w:sz w:val="22"/>
    </w:rPr>
  </w:style>
  <w:style w:type="paragraph" w:styleId="Berschrift">
    <w:name w:val="Überschrift"/>
    <w:basedOn w:val="Normal"/>
    <w:qFormat/>
    <w:pPr/>
    <w:rPr>
      <w:b/>
    </w:rPr>
  </w:style>
  <w:style w:type="paragraph" w:styleId="Antworttab">
    <w:name w:val="Antworttab"/>
    <w:basedOn w:val="Normal"/>
    <w:qFormat/>
    <w:pPr>
      <w:pBdr>
        <w:bottom w:val="single" w:sz="6" w:space="1" w:color="000000"/>
      </w:pBdr>
      <w:spacing w:lineRule="atLeast" w:line="480"/>
      <w:ind w:left="0" w:hanging="0"/>
    </w:pPr>
    <w:rPr/>
  </w:style>
  <w:style w:type="paragraph" w:styleId="Einrckung0">
    <w:name w:val="Einrückung0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CKBLAT">
    <w:name w:val="DECKBLAT"/>
    <w:basedOn w:val="Normal"/>
    <w:qFormat/>
    <w:pPr>
      <w:ind w:left="0" w:hanging="0"/>
    </w:pPr>
    <w:rPr>
      <w:rFonts w:ascii="ProseAntique;Courier New" w:hAnsi="ProseAntique;Courier New" w:cs="ProseAntique;Courier New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1SEIT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41:00Z</dcterms:created>
  <dc:creator>Herr Dannenmann</dc:creator>
  <dc:description/>
  <cp:keywords/>
  <dc:language>en-US</dc:language>
  <cp:lastModifiedBy>Referat45-3 (KM)</cp:lastModifiedBy>
  <cp:lastPrinted>2004-10-12T15:25:00Z</cp:lastPrinted>
  <dcterms:modified xsi:type="dcterms:W3CDTF">2016-11-09T14:07:00Z</dcterms:modified>
  <cp:revision>7</cp:revision>
  <dc:subject/>
  <dc:title>Kaufmännisches Berufskolleg I	Abschlußprüfung 1996/97</dc:title>
</cp:coreProperties>
</file>