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9498" w:leader="none"/>
        </w:tabs>
        <w:ind w:left="851" w:right="851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usatzaufgabe</w:t>
      </w:r>
    </w:p>
    <w:p>
      <w:pPr>
        <w:pStyle w:val="Normal"/>
        <w:tabs>
          <w:tab w:val="clear" w:pos="709"/>
          <w:tab w:val="decimal" w:pos="9498" w:leader="none"/>
        </w:tabs>
        <w:ind w:left="851" w:right="851" w:hanging="85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Dezimalgliederungspunkt besitzt, benutzen Sie bitte eine neue Tabellenzeile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se kann durch entsprechend häufiges Betätigen der Tab-Taste erzeugt werden. Gelöscht wird eine Tabellenzeile folgendermaßen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Löschen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ilen"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 (längere Quelltexte können ausnahmsweise mit Schriftgrad 11 oder 10 formatiert werden)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Fügen Sie Ihren ausgedruckten Aufgaben- und Lösungsvorschlägen stets die Word-Dateien auf Datenträger bei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486"/>
      <w:gridCol w:w="2801"/>
      <w:gridCol w:w="1720"/>
      <w:gridCol w:w="2071"/>
    </w:tblGrid>
    <w:tr>
      <w:trPr/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  <w:tc>
        <w:tcPr>
          <w:tcW w:w="2071" w:type="dxa"/>
          <w:tcBorders/>
        </w:tcPr>
        <w:p>
          <w:pPr>
            <w:pStyle w:val="Normal"/>
            <w:snapToGrid w:val="false"/>
            <w:ind w:left="0" w:hanging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, gewerblich-technischer Typ</w:t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/>
      <w:tc>
        <w:tcPr>
          <w:tcW w:w="1913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6007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  <w:tc>
        <w:tcPr>
          <w:tcW w:w="207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/>
          </w:pPr>
          <w:r>
            <w:rPr>
              <w:b/>
            </w:rPr>
            <w:t>Mathematik (403)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Fonts w:cs="Arial"/>
              <w:b/>
              <w:w w:val="103"/>
            </w:rPr>
            <w:t>Aufgabenvorschlag 2018</w:t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Aufgaben</w:t>
          </w:r>
        </w:p>
      </w:tc>
    </w:tr>
    <w:tr>
      <w:trPr>
        <w:cantSplit w:val="true"/>
      </w:trPr>
      <w:tc>
        <w:tcPr>
          <w:tcW w:w="339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791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atLeast"/>
        <w:cantSplit w:val="true"/>
      </w:trPr>
      <w:tc>
        <w:tcPr>
          <w:tcW w:w="3399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801" w:type="dxa"/>
          <w:tcBorders>
            <w:top w:val="single" w:sz="4" w:space="0" w:color="000000"/>
          </w:tcBorders>
          <w:vAlign w:val="bottom"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rStyle w:val="PageNumber"/>
            </w:rPr>
            <w:t xml:space="preserve">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  <w:tc>
        <w:tcPr>
          <w:tcW w:w="3791" w:type="dxa"/>
          <w:gridSpan w:val="2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Punkte</w:t>
          </w:r>
        </w:p>
      </w:tc>
    </w:tr>
  </w:tbl>
  <w:p>
    <w:pPr>
      <w:pStyle w:val="Normal"/>
      <w:tabs>
        <w:tab w:val="clear" w:pos="709"/>
        <w:tab w:val="left" w:pos="7088" w:leader="none"/>
        <w:tab w:val="decimal" w:pos="9498" w:leader="none"/>
      </w:tabs>
      <w:spacing w:before="60" w:after="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22:00Z</dcterms:created>
  <dc:creator>Herr Dannenmann</dc:creator>
  <dc:description/>
  <cp:keywords/>
  <dc:language>en-US</dc:language>
  <cp:lastModifiedBy>Referat45-3 (KM)</cp:lastModifiedBy>
  <cp:lastPrinted>2004-10-11T16:38:00Z</cp:lastPrinted>
  <dcterms:modified xsi:type="dcterms:W3CDTF">2016-11-09T14:08:00Z</dcterms:modified>
  <cp:revision>9</cp:revision>
  <dc:subject/>
  <dc:title>Kaufmännisches Berufskolleg I	Abschlußprüfung 1996/97</dc:title>
</cp:coreProperties>
</file>