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9498" w:leader="none"/>
        </w:tabs>
        <w:ind w:left="851" w:right="851" w:hanging="851"/>
        <w:rPr>
          <w:sz w:val="24"/>
        </w:rPr>
      </w:pPr>
      <w:r>
        <w:rPr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  <w:gridCol w:w="851"/>
      </w:tblGrid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Hinweise zur Formatierung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Um eine einheitliche Formatierung sämtlicher Aufgaben und Lösungsvorschläge aller Kommissionen zu gewährleisten, wurde diese Mustervorlage erstellt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Wir bitten Sie sehr, davon Gebrauch zu mach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Musterseite basiert auf Tabelle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nach dem Laden dieser Datei kein Tabellenraster sehen, dann aktivieren Sie bitte den entsprechenden Menüpunkt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Gitternetz einblenden". (Das angezeigte Gitternetz wird nicht ausgedruckt.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Für jede Aufgabenüberschrift und jeden Aufgabenteil, der einen eigenen Dezimalgliederungspunkt besitzt, benutzen Sie bitte eine neue Tabellenzeile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Diese kann durch entsprechend häufiges Betätigen der Tab-Taste erzeugt werden. Gelöscht wird eine Tabellenzeile folgendermaßen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Löschen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ilen"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as Setzen von Tabulatoren funktioniert übrigens innerhalb von Tabellen nur durch gleichzeitiges Betätigen der Tab-Taste mit der Strg-Tast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in der mittleren Tabellenspalte (für den Aufgabentext) ein Raster / eine Tabelle einfügen wollen, so müssen Sie über den Menüpunkt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llen teilen" die entsprechende Anzahl von Spalten einfügen (Cursor muss in der entsprechenden Spalte positioniert sein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Aufgaben sind in der Schriftart Arial und mit dem Schriftgrad 12 zu schreiben (längere Quelltexte können ausnahmsweise mit Schriftgrad 11 oder 10 formatiert werden)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Aufgabenüberschriften können </w:t>
            </w:r>
            <w:r>
              <w:rPr>
                <w:b/>
                <w:sz w:val="24"/>
              </w:rPr>
              <w:t>fett</w:t>
            </w:r>
            <w:r>
              <w:rPr>
                <w:sz w:val="24"/>
              </w:rPr>
              <w:t xml:space="preserve"> formatiert sei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i/>
                <w:sz w:val="24"/>
              </w:rPr>
              <w:t>Kursive</w:t>
            </w:r>
            <w:r>
              <w:rPr>
                <w:sz w:val="24"/>
              </w:rPr>
              <w:t xml:space="preserve"> und </w:t>
            </w:r>
            <w:r>
              <w:rPr>
                <w:sz w:val="24"/>
                <w:u w:val="single"/>
              </w:rPr>
              <w:t>unterstrichene</w:t>
            </w:r>
            <w:r>
              <w:rPr>
                <w:sz w:val="24"/>
              </w:rPr>
              <w:t xml:space="preserve"> Zeichenformatierungen sind zu vermeid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Die Kopfzeile (mit der Angabe des Faches und der Seitenzahlen etc.) können Sie sich im MS-Word-Menüpunkt "Ansicht"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>"Kopf- und Fußzeile" betrachten. Bitte nicht verändern!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Aufgaben- und Lösungsvorschläge beginnen immer mit Seite 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Fügen Sie Ihren ausgedruckten Aufgaben- und Lösungsvorschlägen stets die Word-Dateien auf Datenträger bei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Vielen Dank für Ihre Mithilfe!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1486"/>
      <w:gridCol w:w="2801"/>
      <w:gridCol w:w="1720"/>
      <w:gridCol w:w="2071"/>
    </w:tblGrid>
    <w:tr>
      <w:trPr/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/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07" w:type="dxa"/>
          <w:gridSpan w:val="3"/>
          <w:tcBorders/>
        </w:tcPr>
        <w:p>
          <w:pPr>
            <w:pStyle w:val="Normal"/>
            <w:jc w:val="center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</w:tc>
      <w:tc>
        <w:tcPr>
          <w:tcW w:w="2071" w:type="dxa"/>
          <w:tcBorders/>
        </w:tcPr>
        <w:p>
          <w:pPr>
            <w:pStyle w:val="Normal"/>
            <w:snapToGrid w:val="false"/>
            <w:ind w:left="0" w:hanging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6007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Berufsaufbauschule (BAS), gewerblich-technischer Typ</w:t>
          </w:r>
        </w:p>
      </w:tc>
      <w:tc>
        <w:tcPr>
          <w:tcW w:w="207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/>
      <w:tc>
        <w:tcPr>
          <w:tcW w:w="1913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6007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  <w:tc>
        <w:tcPr>
          <w:tcW w:w="207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>
        <w:cantSplit w:val="true"/>
      </w:trPr>
      <w:tc>
        <w:tcPr>
          <w:tcW w:w="3399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Physik (411)</w:t>
          </w:r>
        </w:p>
      </w:tc>
      <w:tc>
        <w:tcPr>
          <w:tcW w:w="280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b/>
              <w:b/>
            </w:rPr>
          </w:pPr>
          <w:r>
            <w:rPr>
              <w:rFonts w:cs="Arial"/>
              <w:b/>
              <w:w w:val="103"/>
            </w:rPr>
            <w:t>Aufgabenvorschlag 2018</w:t>
          </w:r>
        </w:p>
      </w:tc>
      <w:tc>
        <w:tcPr>
          <w:tcW w:w="3791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Aufgaben</w:t>
          </w:r>
        </w:p>
      </w:tc>
    </w:tr>
    <w:tr>
      <w:trPr>
        <w:cantSplit w:val="true"/>
      </w:trPr>
      <w:tc>
        <w:tcPr>
          <w:tcW w:w="3399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Gruppe I: Mechanik</w:t>
          </w:r>
        </w:p>
      </w:tc>
      <w:tc>
        <w:tcPr>
          <w:tcW w:w="280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Einreicherschule:</w:t>
          </w:r>
        </w:p>
      </w:tc>
      <w:tc>
        <w:tcPr>
          <w:tcW w:w="3791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atLeast"/>
        <w:cantSplit w:val="true"/>
      </w:trPr>
      <w:tc>
        <w:tcPr>
          <w:tcW w:w="3399" w:type="dxa"/>
          <w:gridSpan w:val="2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01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b/>
              <w:b/>
            </w:rPr>
          </w:pPr>
          <w:r>
            <w:rPr>
              <w:rStyle w:val="PageNumber"/>
            </w:rPr>
            <w:t xml:space="preserve">-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-</w:t>
          </w:r>
        </w:p>
      </w:tc>
      <w:tc>
        <w:tcPr>
          <w:tcW w:w="3791" w:type="dxa"/>
          <w:gridSpan w:val="2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Punkte</w:t>
          </w:r>
        </w:p>
      </w:tc>
    </w:tr>
  </w:tbl>
  <w:p>
    <w:pPr>
      <w:pStyle w:val="Normal"/>
      <w:tabs>
        <w:tab w:val="clear" w:pos="709"/>
        <w:tab w:val="left" w:pos="7088" w:leader="none"/>
        <w:tab w:val="decimal" w:pos="9498" w:leader="none"/>
      </w:tabs>
      <w:spacing w:before="60" w:after="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00:00Z</dcterms:created>
  <dc:creator>Herr Dr. Kontermann</dc:creator>
  <dc:description/>
  <cp:keywords/>
  <dc:language>en-US</dc:language>
  <cp:lastModifiedBy>Referat45-3 (KM)</cp:lastModifiedBy>
  <cp:lastPrinted>2015-11-18T11:07:00Z</cp:lastPrinted>
  <dcterms:modified xsi:type="dcterms:W3CDTF">2016-11-09T14:18:00Z</dcterms:modified>
  <cp:revision>8</cp:revision>
  <dc:subject/>
  <dc:title>Berufsaufbauschule</dc:title>
</cp:coreProperties>
</file>