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nlagenmechaniker SHK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76.15pt;margin-top:7.8pt;width:98.95pt;height:44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8"/>
          <w:u w:val="single"/>
        </w:rPr>
        <w:t>Aufgabe</w:t>
      </w:r>
      <w:r>
        <w:rPr>
          <w:rFonts w:cs="Arial"/>
          <w:sz w:val="28"/>
        </w:rPr>
        <w:t>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4"/>
        </w:rPr>
        <w:t>Für ein Einfamilienhaus mit einem Raumvolumen von 190 m</w:t>
      </w:r>
      <w:r>
        <w:rPr>
          <w:rFonts w:cs="Arial"/>
          <w:sz w:val="24"/>
          <w:vertAlign w:val="superscript"/>
        </w:rPr>
        <w:t>3</w:t>
      </w:r>
      <w:r>
        <w:rPr>
          <w:rFonts w:cs="Arial"/>
          <w:sz w:val="24"/>
        </w:rPr>
        <w:t xml:space="preserve"> soll ein Lüftungsgerät mit Wärmerückgewinnung eingebaut werden (KWLC350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Anforderungen:</w:t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</w:rPr>
        <w:t>Der Luftwechsel soll 0,6 h</w:t>
      </w:r>
      <w:r>
        <w:rPr>
          <w:rFonts w:cs="Arial"/>
          <w:sz w:val="24"/>
          <w:vertAlign w:val="superscript"/>
        </w:rPr>
        <w:t>-1</w:t>
      </w:r>
      <w:r>
        <w:rPr>
          <w:rFonts w:cs="Arial"/>
          <w:sz w:val="24"/>
        </w:rPr>
        <w:t xml:space="preserve"> betragen.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Der errechnete Druckverlust von 100 Pa soll überwunden werden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Datenermittlung: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In welcher Stufe läuft die Anlag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</w:rPr>
        <w:t>Ermitteln Sie den thermischen Wirkungsgrad der Anlage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Bestimmen Sie die Stromaufnahme im Lüftungsbetrieb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Bestimmen Sie die Stromaufnahme im Heizbetrieb (nur Vorheizung)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Mit welcher Leitung muss der elektrische Anschluss ausgeführt werden?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Welche Filter sind in der Außenluftzuführung eingesetz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</w:rPr>
        <w:t>Welche Filter sind abluftseitig eingesetz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</w:rPr>
        <w:t>Welche Filterklasse hat ein Allergikerfilter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8013"/>
      </w:tblGrid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ufgabe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</w:rPr>
              <w:t>Ermittelter Wert</w:t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1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>
                <w:rFonts w:cs="Arial"/>
              </w:rPr>
              <w:t>Stufe 2</w:t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2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00"/>
                <w:sz w:val="32"/>
              </w:rPr>
              <w:t>ca. 92 %</w:t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3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/>
                <w:b/>
                <w:bCs/>
                <w:color w:val="FF0000"/>
                <w:sz w:val="32"/>
              </w:rPr>
              <w:t>1,1 A</w:t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4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/>
                <w:b/>
                <w:bCs/>
                <w:color w:val="FF0000"/>
                <w:sz w:val="32"/>
              </w:rPr>
              <w:t>4,2 A</w:t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5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32"/>
                <w:lang w:val="en-GB"/>
              </w:rPr>
              <w:t>NYM-J 3x1,5mm²</w:t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6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/>
                <w:b/>
                <w:bCs/>
                <w:color w:val="FF0000"/>
                <w:sz w:val="32"/>
              </w:rPr>
              <w:t>Vorfilter G3 und Feinfilter F5</w:t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7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/>
                <w:b/>
                <w:bCs/>
                <w:color w:val="FF0000"/>
                <w:sz w:val="32"/>
              </w:rPr>
              <w:t>G3</w:t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8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/>
                <w:b/>
                <w:bCs/>
                <w:color w:val="FF0000"/>
                <w:sz w:val="32"/>
              </w:rPr>
              <w:t>Klasse 7</w:t>
            </w:r>
          </w:p>
        </w:tc>
      </w:tr>
    </w:tbl>
    <w:p>
      <w:pPr>
        <w:pStyle w:val="Normal"/>
        <w:rPr>
          <w:rFonts w:eastAsia="Arial" w:cs="Arial"/>
          <w:sz w:val="28"/>
        </w:rPr>
      </w:pPr>
      <w:r>
        <w:rPr>
          <w:rFonts w:eastAsia="Arial" w:cs="Arial"/>
          <w:sz w:val="28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4253" w:leader="none"/>
        <w:tab w:val="left" w:pos="6804" w:leader="none"/>
        <w:tab w:val="right" w:pos="9356" w:leader="none"/>
      </w:tabs>
      <w:rPr>
        <w:rFonts w:cs="Arial"/>
        <w:sz w:val="16"/>
      </w:rPr>
    </w:pPr>
    <w:r>
      <w:rPr>
        <w:rFonts w:cs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9"/>
        <w:tab w:val="left" w:pos="851" w:leader="none"/>
      </w:tabs>
    </w:pPr>
    <w:rPr>
      <w:rFonts w:ascii="Helvetica 55 Roman;Arial Narrow" w:hAnsi="Helvetica 55 Roman;Arial Narrow" w:cs="Helvetica 55 Roman;Arial Narrow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5:00Z</dcterms:created>
  <dc:creator>esch</dc:creator>
  <dc:description/>
  <cp:keywords/>
  <dc:language>en-US</dc:language>
  <cp:lastModifiedBy>bruser1729</cp:lastModifiedBy>
  <cp:lastPrinted>2009-12-01T08:41:00Z</cp:lastPrinted>
  <dcterms:modified xsi:type="dcterms:W3CDTF">2020-05-28T14:37:00Z</dcterms:modified>
  <cp:revision>12</cp:revision>
  <dc:subject/>
  <dc:title>TELEFAX</dc:title>
</cp:coreProperties>
</file>