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Anlagenmechaniker SHK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lime" stroked="t" o:allowincell="f" style="position:absolute;margin-left:176.15pt;margin-top:7.8pt;width:98.95pt;height:44.95pt;mso-wrap-style:none;v-text-anchor:middle" type="_x0000_t136">
            <v:path textpathok="t"/>
            <v:textpath on="t" fitshape="t" string="RLT" style="font-family:&quot;Arial Black&quot;;font-size:12pt"/>
            <v:fill o:detectmouseclick="t" type="solid" color2="fuchsia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Aufgabe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4"/>
        </w:rPr>
        <w:t>Für ein Einfamilienhaus mit einem Raumvolumen von 190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soll ein Lüftungsgerät mit Wärmerückgewinnung eingebaut werden (KWLC350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nforderungen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Der Luftwechsel soll 0,6 h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betragen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r errechnete Druckverlust von 100 Pa soll überwunden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Datenermittlung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 welcher Stufe läuft die Anlage?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Ermitteln Sie den thermischen Wirkungsgrad der Anlag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estimmen Sie die Stromaufnahme im Lüftungsbetrieb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estimmen Sie die Stromaufnahme im Heizbetrieb (nur Vorheizung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it welcher Leitung muss der elektrische Anschluss ausgeführt werden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elche Filter sind in der Außenluftzuführung eingesetzt?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Welche Filter sind abluftseitig eingesetzt?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Welche Filterklasse hat ein Allergikerfilte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3"/>
        <w:gridCol w:w="8013"/>
      </w:tblGrid>
      <w:tr>
        <w:trPr>
          <w:trHeight w:val="593" w:hRule="atLeast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ufgabe</w:t>
            </w:r>
          </w:p>
        </w:tc>
        <w:tc>
          <w:tcPr>
            <w:tcW w:w="8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Ermittelter Wert</w:t>
            </w:r>
          </w:p>
        </w:tc>
      </w:tr>
      <w:tr>
        <w:trPr>
          <w:trHeight w:val="570" w:hRule="atLeast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93" w:hRule="atLeast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8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70" w:hRule="atLeast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8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93" w:hRule="atLeast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8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70" w:hRule="atLeast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8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93" w:hRule="atLeast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8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93" w:hRule="atLeast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8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70" w:hRule="atLeast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8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55 Roman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  <w:tab w:val="left" w:pos="4253" w:leader="none"/>
        <w:tab w:val="left" w:pos="6804" w:leader="none"/>
        <w:tab w:val="right" w:pos="935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-78740</wp:posOffset>
              </wp:positionV>
              <wp:extent cx="6127750" cy="0"/>
              <wp:effectExtent l="0" t="1905" r="0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920" cy="0"/>
                      </a:xfrm>
                      <a:prstGeom prst="line">
                        <a:avLst/>
                      </a:prstGeom>
                      <a:ln w="39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-6.2pt" to="482.1pt,-6.2pt" stroked="t" o:allowincell="f" style="position:absolute">
              <v:stroke color="black" weight="39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sz w:val="16"/>
      </w:rPr>
      <w:t xml:space="preserve">Schulart: </w:t>
      <w:tab/>
      <w:t xml:space="preserve">Fach: </w:t>
      <w:tab/>
      <w:t xml:space="preserve">Lehrer/in: </w:t>
      <w:tab/>
      <w:t xml:space="preserve">Datum: </w:t>
      <w:tab/>
      <w:t xml:space="preserve">Seite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66040</wp:posOffset>
              </wp:positionV>
              <wp:extent cx="6127750" cy="0"/>
              <wp:effectExtent l="0" t="1905" r="0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920" cy="0"/>
                      </a:xfrm>
                      <a:prstGeom prst="line">
                        <a:avLst/>
                      </a:prstGeom>
                      <a:ln w="39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5.2pt" to="482.1pt,5.2pt" stroked="t" o:allowincell="f" style="position:absolute">
              <v:stroke color="black" weight="39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851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3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>
      <w:tabs>
        <w:tab w:val="clear" w:pos="709"/>
        <w:tab w:val="left" w:pos="851" w:leader="none"/>
      </w:tabs>
    </w:pPr>
    <w:rPr>
      <w:rFonts w:ascii="Helvetica 55 Roman;Arial Narrow" w:hAnsi="Helvetica 55 Roman;Arial Narrow" w:cs="Helvetica 55 Roman;Arial Narrow"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eits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05:00Z</dcterms:created>
  <dc:creator>esch</dc:creator>
  <dc:description/>
  <cp:keywords/>
  <dc:language>en-US</dc:language>
  <cp:lastModifiedBy>Werner, Uwe (ZSL)</cp:lastModifiedBy>
  <cp:lastPrinted>2009-12-01T08:40:00Z</cp:lastPrinted>
  <dcterms:modified xsi:type="dcterms:W3CDTF">2020-05-28T14:34:00Z</dcterms:modified>
  <cp:revision>10</cp:revision>
  <dc:subject/>
  <dc:title>TELEFAX</dc:title>
</cp:coreProperties>
</file>