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693585609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579248013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1940296740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1224391563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