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2581283291"/>
            <w:bookmarkStart w:id="1" w:name="__Fieldmark__0_2581283291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2581283291"/>
            <w:bookmarkStart w:id="3" w:name="__Fieldmark__1_2581283291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2581283291"/>
            <w:bookmarkStart w:id="5" w:name="__Fieldmark__2_2581283291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2581283291"/>
            <w:bookmarkStart w:id="7" w:name="__Fieldmark__3_2581283291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2581283291"/>
            <w:bookmarkStart w:id="9" w:name="__Fieldmark__4_2581283291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617564898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2581283291"/>
            <w:bookmarkStart w:id="11" w:name="__Fieldmark__5_2581283291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2581283291"/>
            <w:bookmarkStart w:id="13" w:name="__Fieldmark__6_2581283291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811119533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2581283291"/>
            <w:bookmarkStart w:id="15" w:name="__Fieldmark__7_2581283291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2581283291"/>
            <w:bookmarkStart w:id="17" w:name="__Fieldmark__8_2581283291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870865966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655905791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249010493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590515276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581283291"/>
            <w:bookmarkStart w:id="19" w:name="__Fieldmark__9_2581283291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2581283291"/>
            <w:bookmarkStart w:id="21" w:name="__Fieldmark__10_2581283291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581283291"/>
            <w:bookmarkStart w:id="23" w:name="__Fieldmark__11_2581283291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2581283291"/>
            <w:bookmarkStart w:id="25" w:name="__Fieldmark__12_2581283291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581283291"/>
            <w:bookmarkStart w:id="27" w:name="__Fieldmark__13_2581283291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2581283291"/>
            <w:bookmarkStart w:id="29" w:name="__Fieldmark__14_2581283291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2581283291"/>
            <w:bookmarkStart w:id="31" w:name="__Fieldmark__15_2581283291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2581283291"/>
            <w:bookmarkStart w:id="33" w:name="__Fieldmark__16_2581283291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2581283291"/>
            <w:bookmarkStart w:id="35" w:name="__Fieldmark__17_2581283291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2581283291"/>
            <w:bookmarkStart w:id="37" w:name="__Fieldmark__18_2581283291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2581283291"/>
            <w:bookmarkStart w:id="39" w:name="__Fieldmark__19_2581283291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2581283291"/>
            <w:bookmarkStart w:id="41" w:name="__Fieldmark__20_2581283291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2581283291"/>
            <w:bookmarkStart w:id="43" w:name="__Fieldmark__21_2581283291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470621872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284417490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2581283291"/>
            <w:bookmarkStart w:id="45" w:name="__Fieldmark__22_2581283291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2581283291"/>
            <w:bookmarkStart w:id="47" w:name="__Fieldmark__23_2581283291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1135554584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2581283291"/>
            <w:bookmarkStart w:id="49" w:name="__Fieldmark__24_2581283291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2581283291"/>
            <w:bookmarkStart w:id="51" w:name="__Fieldmark__25_2581283291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754342836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915900522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614441578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988467854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2581283291"/>
            <w:bookmarkStart w:id="53" w:name="__Fieldmark__26_2581283291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2581283291"/>
            <w:bookmarkStart w:id="55" w:name="__Fieldmark__27_2581283291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581283291"/>
            <w:bookmarkStart w:id="57" w:name="__Fieldmark__28_2581283291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2581283291"/>
            <w:bookmarkStart w:id="59" w:name="__Fieldmark__29_2581283291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2581283291"/>
            <w:bookmarkStart w:id="61" w:name="__Fieldmark__30_2581283291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581283291"/>
            <w:bookmarkStart w:id="63" w:name="__Fieldmark__31_2581283291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2581283291"/>
            <w:bookmarkStart w:id="65" w:name="__Fieldmark__32_2581283291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2581283291"/>
            <w:bookmarkStart w:id="67" w:name="__Fieldmark__33_2581283291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