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556573571"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2073674523"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843134099"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