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785733583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690155823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3415961054"/>
            <w:bookmarkStart w:id="1" w:name="__Fieldmark__0_3415961054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3415961054"/>
            <w:bookmarkStart w:id="3" w:name="__Fieldmark__1_3415961054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3415961054"/>
            <w:bookmarkStart w:id="5" w:name="__Fieldmark__2_3415961054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3415961054"/>
            <w:bookmarkStart w:id="7" w:name="__Fieldmark__3_3415961054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1755192791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1008358976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571960059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1612747451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717530323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2132679692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430686138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415961054"/>
            <w:bookmarkStart w:id="9" w:name="__Fieldmark__4_3415961054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415961054"/>
            <w:bookmarkStart w:id="11" w:name="__Fieldmark__5_3415961054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415961054"/>
            <w:bookmarkStart w:id="13" w:name="__Fieldmark__6_3415961054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415961054"/>
            <w:bookmarkStart w:id="15" w:name="__Fieldmark__7_3415961054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415961054"/>
            <w:bookmarkStart w:id="17" w:name="__Fieldmark__8_3415961054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415961054"/>
            <w:bookmarkStart w:id="19" w:name="__Fieldmark__9_3415961054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415961054"/>
            <w:bookmarkStart w:id="21" w:name="__Fieldmark__10_3415961054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415961054"/>
            <w:bookmarkStart w:id="23" w:name="__Fieldmark__11_3415961054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886243567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771156335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1898332275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132429245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535711915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606756004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3415961054"/>
            <w:bookmarkStart w:id="26" w:name="__Fieldmark__12_3415961054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3415961054"/>
            <w:bookmarkStart w:id="28" w:name="__Fieldmark__13_3415961054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3415961054"/>
            <w:bookmarkStart w:id="30" w:name="__Fieldmark__14_3415961054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3415961054"/>
            <w:bookmarkStart w:id="32" w:name="__Fieldmark__15_3415961054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1530655155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272128709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314457544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1500291948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1370404124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1219175591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612264136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3415961054"/>
            <w:bookmarkStart w:id="34" w:name="__Fieldmark__16_3415961054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3415961054"/>
            <w:bookmarkStart w:id="36" w:name="__Fieldmark__17_3415961054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3415961054"/>
            <w:bookmarkStart w:id="38" w:name="__Fieldmark__18_3415961054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3415961054"/>
            <w:bookmarkStart w:id="40" w:name="__Fieldmark__19_3415961054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3415961054"/>
            <w:bookmarkStart w:id="42" w:name="__Fieldmark__20_3415961054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3415961054"/>
            <w:bookmarkStart w:id="44" w:name="__Fieldmark__21_3415961054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3415961054"/>
            <w:bookmarkStart w:id="46" w:name="__Fieldmark__22_3415961054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3415961054"/>
            <w:bookmarkStart w:id="48" w:name="__Fieldmark__23_3415961054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387779366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414691873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919583707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592127447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