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145106430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1754516925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886594083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1005904577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