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709479809"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344761440"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645539676"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83588215"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903498131"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510680443"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138189701"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