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454354165"/>
            <w:bookmarkStart w:id="1" w:name="__Fieldmark__0_454354165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454354165"/>
            <w:bookmarkStart w:id="3" w:name="__Fieldmark__1_454354165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454354165"/>
            <w:bookmarkStart w:id="5" w:name="__Fieldmark__2_454354165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454354165"/>
            <w:bookmarkStart w:id="7" w:name="__Fieldmark__3_454354165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454354165"/>
            <w:bookmarkStart w:id="9" w:name="__Fieldmark__4_454354165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454354165"/>
            <w:bookmarkStart w:id="11" w:name="__Fieldmark__5_454354165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454354165"/>
            <w:bookmarkStart w:id="13" w:name="__Fieldmark__6_454354165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454354165"/>
            <w:bookmarkStart w:id="15" w:name="__Fieldmark__7_454354165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454354165"/>
            <w:bookmarkStart w:id="17" w:name="__Fieldmark__8_454354165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454354165"/>
            <w:bookmarkStart w:id="19" w:name="__Fieldmark__9_454354165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454354165"/>
            <w:bookmarkStart w:id="21" w:name="__Fieldmark__10_454354165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454354165"/>
            <w:bookmarkStart w:id="23" w:name="__Fieldmark__11_454354165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648750887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454354165"/>
            <w:bookmarkStart w:id="25" w:name="__Fieldmark__12_454354165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823534324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422540386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454354165"/>
            <w:bookmarkStart w:id="27" w:name="__Fieldmark__13_454354165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577232897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454354165"/>
            <w:bookmarkStart w:id="29" w:name="__Fieldmark__14_454354165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454354165"/>
            <w:bookmarkStart w:id="31" w:name="__Fieldmark__15_454354165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454354165"/>
            <w:bookmarkStart w:id="33" w:name="__Fieldmark__16_454354165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454354165"/>
            <w:bookmarkStart w:id="35" w:name="__Fieldmark__17_454354165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454354165"/>
            <w:bookmarkStart w:id="37" w:name="__Fieldmark__18_454354165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454354165"/>
            <w:bookmarkStart w:id="39" w:name="__Fieldmark__19_454354165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454354165"/>
            <w:bookmarkStart w:id="41" w:name="__Fieldmark__20_454354165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454354165"/>
            <w:bookmarkStart w:id="43" w:name="__Fieldmark__21_454354165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454354165"/>
            <w:bookmarkStart w:id="45" w:name="__Fieldmark__22_454354165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454354165"/>
            <w:bookmarkStart w:id="47" w:name="__Fieldmark__23_454354165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454354165"/>
            <w:bookmarkStart w:id="49" w:name="__Fieldmark__24_454354165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454354165"/>
            <w:bookmarkStart w:id="51" w:name="__Fieldmark__25_454354165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454354165"/>
            <w:bookmarkStart w:id="53" w:name="__Fieldmark__26_454354165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197374842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454354165"/>
            <w:bookmarkStart w:id="55" w:name="__Fieldmark__27_454354165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75694175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710817537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54354165"/>
            <w:bookmarkStart w:id="57" w:name="__Fieldmark__28_454354165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569358798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454354165"/>
            <w:bookmarkStart w:id="59" w:name="__Fieldmark__29_454354165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