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790476818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553043125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500816879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