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822578928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149333875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870965970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978864636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432868984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1181578859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97550875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329118743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230878483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52529427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07379194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237914978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024100420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451131985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