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2636910501"/>
            <w:bookmarkStart w:id="1" w:name="__Fieldmark__0_2636910501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2636910501"/>
            <w:bookmarkStart w:id="3" w:name="__Fieldmark__1_2636910501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2636910501"/>
            <w:bookmarkStart w:id="5" w:name="__Fieldmark__2_2636910501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2636910501"/>
            <w:bookmarkStart w:id="7" w:name="__Fieldmark__3_2636910501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2636910501"/>
            <w:bookmarkStart w:id="9" w:name="__Fieldmark__4_2636910501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1835280539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2636910501"/>
            <w:bookmarkStart w:id="11" w:name="__Fieldmark__5_2636910501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2636910501"/>
            <w:bookmarkStart w:id="13" w:name="__Fieldmark__6_2636910501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1475955484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2636910501"/>
            <w:bookmarkStart w:id="15" w:name="__Fieldmark__7_2636910501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2636910501"/>
            <w:bookmarkStart w:id="17" w:name="__Fieldmark__8_2636910501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509685043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1002967003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1267933915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1959299825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2636910501"/>
            <w:bookmarkStart w:id="19" w:name="__Fieldmark__9_2636910501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2636910501"/>
            <w:bookmarkStart w:id="21" w:name="__Fieldmark__10_2636910501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2636910501"/>
            <w:bookmarkStart w:id="23" w:name="__Fieldmark__11_2636910501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2636910501"/>
            <w:bookmarkStart w:id="25" w:name="__Fieldmark__12_2636910501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2636910501"/>
            <w:bookmarkStart w:id="27" w:name="__Fieldmark__13_2636910501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2636910501"/>
            <w:bookmarkStart w:id="29" w:name="__Fieldmark__14_2636910501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2636910501"/>
            <w:bookmarkStart w:id="31" w:name="__Fieldmark__15_2636910501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2636910501"/>
            <w:bookmarkStart w:id="33" w:name="__Fieldmark__16_2636910501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2636910501"/>
            <w:bookmarkStart w:id="35" w:name="__Fieldmark__17_2636910501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2636910501"/>
            <w:bookmarkStart w:id="37" w:name="__Fieldmark__18_2636910501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2636910501"/>
            <w:bookmarkStart w:id="39" w:name="__Fieldmark__19_2636910501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2636910501"/>
            <w:bookmarkStart w:id="41" w:name="__Fieldmark__20_2636910501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2636910501"/>
            <w:bookmarkStart w:id="43" w:name="__Fieldmark__21_2636910501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535394694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907963469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2636910501"/>
            <w:bookmarkStart w:id="45" w:name="__Fieldmark__22_2636910501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2636910501"/>
            <w:bookmarkStart w:id="47" w:name="__Fieldmark__23_2636910501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787956955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2636910501"/>
            <w:bookmarkStart w:id="49" w:name="__Fieldmark__24_2636910501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2636910501"/>
            <w:bookmarkStart w:id="51" w:name="__Fieldmark__25_2636910501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778516742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164073264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1391396316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1782813653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2636910501"/>
            <w:bookmarkStart w:id="53" w:name="__Fieldmark__26_2636910501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2636910501"/>
            <w:bookmarkStart w:id="55" w:name="__Fieldmark__27_2636910501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2636910501"/>
            <w:bookmarkStart w:id="57" w:name="__Fieldmark__28_2636910501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2636910501"/>
            <w:bookmarkStart w:id="59" w:name="__Fieldmark__29_2636910501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2636910501"/>
            <w:bookmarkStart w:id="61" w:name="__Fieldmark__30_2636910501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2636910501"/>
            <w:bookmarkStart w:id="63" w:name="__Fieldmark__31_2636910501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2636910501"/>
            <w:bookmarkStart w:id="65" w:name="__Fieldmark__32_2636910501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2636910501"/>
            <w:bookmarkStart w:id="67" w:name="__Fieldmark__33_2636910501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