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3059757779"/>
            <w:bookmarkStart w:id="1" w:name="__Fieldmark__0_305975777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3059757779"/>
            <w:bookmarkStart w:id="3" w:name="__Fieldmark__1_305975777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3059757779"/>
            <w:bookmarkStart w:id="5" w:name="__Fieldmark__2_305975777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3059757779"/>
            <w:bookmarkStart w:id="7" w:name="__Fieldmark__3_305975777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3059757779"/>
            <w:bookmarkStart w:id="9" w:name="__Fieldmark__4_305975777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3059757779"/>
            <w:bookmarkStart w:id="11" w:name="__Fieldmark__5_305975777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3059757779"/>
            <w:bookmarkStart w:id="13" w:name="__Fieldmark__6_305975777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3059757779"/>
            <w:bookmarkStart w:id="15" w:name="__Fieldmark__7_305975777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3059757779"/>
            <w:bookmarkStart w:id="17" w:name="__Fieldmark__8_305975777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3059757779"/>
            <w:bookmarkStart w:id="19" w:name="__Fieldmark__9_305975777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59757779"/>
            <w:bookmarkStart w:id="21" w:name="__Fieldmark__10_305975777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059757779"/>
            <w:bookmarkStart w:id="23" w:name="__Fieldmark__11_305975777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59757779"/>
            <w:bookmarkStart w:id="25" w:name="__Fieldmark__12_305975777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059757779"/>
            <w:bookmarkStart w:id="27" w:name="__Fieldmark__13_305975777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59757779"/>
            <w:bookmarkStart w:id="29" w:name="__Fieldmark__14_305975777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059757779"/>
            <w:bookmarkStart w:id="31" w:name="__Fieldmark__15_305975777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059757779"/>
            <w:bookmarkStart w:id="33" w:name="__Fieldmark__16_305975777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059757779"/>
            <w:bookmarkStart w:id="35" w:name="__Fieldmark__17_305975777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3059757779"/>
            <w:bookmarkStart w:id="37" w:name="__Fieldmark__18_305975777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3059757779"/>
            <w:bookmarkStart w:id="39" w:name="__Fieldmark__19_305975777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4747342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2015601736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3059757779"/>
            <w:bookmarkStart w:id="41" w:name="__Fieldmark__20_305975777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3059757779"/>
            <w:bookmarkStart w:id="43" w:name="__Fieldmark__21_305975777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3059757779"/>
            <w:bookmarkStart w:id="45" w:name="__Fieldmark__22_305975777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3059757779"/>
            <w:bookmarkStart w:id="47" w:name="__Fieldmark__23_305975777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3059757779"/>
            <w:bookmarkStart w:id="49" w:name="__Fieldmark__24_305975777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3059757779"/>
            <w:bookmarkStart w:id="51" w:name="__Fieldmark__25_305975777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059757779"/>
            <w:bookmarkStart w:id="53" w:name="__Fieldmark__26_305975777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3059757779"/>
            <w:bookmarkStart w:id="55" w:name="__Fieldmark__27_305975777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3059757779"/>
            <w:bookmarkStart w:id="57" w:name="__Fieldmark__28_305975777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3059757779"/>
            <w:bookmarkStart w:id="59" w:name="__Fieldmark__29_305975777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3059757779"/>
            <w:bookmarkStart w:id="61" w:name="__Fieldmark__30_305975777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059757779"/>
            <w:bookmarkStart w:id="63" w:name="__Fieldmark__31_305975777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3059757779"/>
            <w:bookmarkStart w:id="65" w:name="__Fieldmark__32_305975777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3059757779"/>
            <w:bookmarkStart w:id="67" w:name="__Fieldmark__33_305975777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3059757779"/>
            <w:bookmarkStart w:id="69" w:name="__Fieldmark__34_305975777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3059757779"/>
            <w:bookmarkStart w:id="71" w:name="__Fieldmark__35_305975777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3059757779"/>
            <w:bookmarkStart w:id="73" w:name="__Fieldmark__36_305975777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3059757779"/>
            <w:bookmarkStart w:id="75" w:name="__Fieldmark__37_305975777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3059757779"/>
            <w:bookmarkStart w:id="77" w:name="__Fieldmark__38_305975777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3059757779"/>
            <w:bookmarkStart w:id="79" w:name="__Fieldmark__39_305975777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