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057455150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173318047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973278208"/>
            <w:bookmarkStart w:id="1" w:name="__Fieldmark__0_3973278208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973278208"/>
            <w:bookmarkStart w:id="3" w:name="__Fieldmark__1_3973278208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973278208"/>
            <w:bookmarkStart w:id="5" w:name="__Fieldmark__2_3973278208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973278208"/>
            <w:bookmarkStart w:id="7" w:name="__Fieldmark__3_3973278208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587722842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093460612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183527820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416464226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849262069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666048838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318967706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973278208"/>
            <w:bookmarkStart w:id="9" w:name="__Fieldmark__4_3973278208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973278208"/>
            <w:bookmarkStart w:id="11" w:name="__Fieldmark__5_3973278208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973278208"/>
            <w:bookmarkStart w:id="13" w:name="__Fieldmark__6_3973278208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973278208"/>
            <w:bookmarkStart w:id="15" w:name="__Fieldmark__7_3973278208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973278208"/>
            <w:bookmarkStart w:id="17" w:name="__Fieldmark__8_3973278208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973278208"/>
            <w:bookmarkStart w:id="19" w:name="__Fieldmark__9_3973278208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973278208"/>
            <w:bookmarkStart w:id="21" w:name="__Fieldmark__10_3973278208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973278208"/>
            <w:bookmarkStart w:id="23" w:name="__Fieldmark__11_3973278208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999498044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020471533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567278737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299128033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57704151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2047893917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973278208"/>
            <w:bookmarkStart w:id="26" w:name="__Fieldmark__12_3973278208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973278208"/>
            <w:bookmarkStart w:id="28" w:name="__Fieldmark__13_3973278208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973278208"/>
            <w:bookmarkStart w:id="30" w:name="__Fieldmark__14_3973278208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973278208"/>
            <w:bookmarkStart w:id="32" w:name="__Fieldmark__15_3973278208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904284332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612646759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661529435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866367519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458284733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782381551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793339677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973278208"/>
            <w:bookmarkStart w:id="34" w:name="__Fieldmark__16_3973278208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973278208"/>
            <w:bookmarkStart w:id="36" w:name="__Fieldmark__17_3973278208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973278208"/>
            <w:bookmarkStart w:id="38" w:name="__Fieldmark__18_3973278208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973278208"/>
            <w:bookmarkStart w:id="40" w:name="__Fieldmark__19_3973278208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973278208"/>
            <w:bookmarkStart w:id="42" w:name="__Fieldmark__20_3973278208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973278208"/>
            <w:bookmarkStart w:id="44" w:name="__Fieldmark__21_3973278208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973278208"/>
            <w:bookmarkStart w:id="46" w:name="__Fieldmark__22_3973278208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973278208"/>
            <w:bookmarkStart w:id="48" w:name="__Fieldmark__23_3973278208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36264349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555936508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162253265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097612292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