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277592149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1420294040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1749260426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1200489741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