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793796308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641455673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596685651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