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3191944406"/>
            <w:bookmarkStart w:id="1" w:name="__Fieldmark__0_3191944406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3191944406"/>
            <w:bookmarkStart w:id="3" w:name="__Fieldmark__1_3191944406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3191944406"/>
            <w:bookmarkStart w:id="5" w:name="__Fieldmark__2_3191944406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3191944406"/>
            <w:bookmarkStart w:id="7" w:name="__Fieldmark__3_3191944406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3191944406"/>
            <w:bookmarkStart w:id="9" w:name="__Fieldmark__4_3191944406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3191944406"/>
            <w:bookmarkStart w:id="11" w:name="__Fieldmark__5_3191944406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3191944406"/>
            <w:bookmarkStart w:id="13" w:name="__Fieldmark__6_3191944406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3191944406"/>
            <w:bookmarkStart w:id="15" w:name="__Fieldmark__7_3191944406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3191944406"/>
            <w:bookmarkStart w:id="17" w:name="__Fieldmark__8_3191944406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3191944406"/>
            <w:bookmarkStart w:id="19" w:name="__Fieldmark__9_3191944406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3191944406"/>
            <w:bookmarkStart w:id="21" w:name="__Fieldmark__10_3191944406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3191944406"/>
            <w:bookmarkStart w:id="23" w:name="__Fieldmark__11_3191944406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1750289772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3191944406"/>
            <w:bookmarkStart w:id="25" w:name="__Fieldmark__12_3191944406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368295476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857674295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3191944406"/>
            <w:bookmarkStart w:id="27" w:name="__Fieldmark__13_3191944406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518682608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3191944406"/>
            <w:bookmarkStart w:id="29" w:name="__Fieldmark__14_3191944406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3191944406"/>
            <w:bookmarkStart w:id="31" w:name="__Fieldmark__15_3191944406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3191944406"/>
            <w:bookmarkStart w:id="33" w:name="__Fieldmark__16_3191944406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3191944406"/>
            <w:bookmarkStart w:id="35" w:name="__Fieldmark__17_3191944406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3191944406"/>
            <w:bookmarkStart w:id="37" w:name="__Fieldmark__18_3191944406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3191944406"/>
            <w:bookmarkStart w:id="39" w:name="__Fieldmark__19_3191944406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3191944406"/>
            <w:bookmarkStart w:id="41" w:name="__Fieldmark__20_3191944406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3191944406"/>
            <w:bookmarkStart w:id="43" w:name="__Fieldmark__21_3191944406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3191944406"/>
            <w:bookmarkStart w:id="45" w:name="__Fieldmark__22_3191944406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3191944406"/>
            <w:bookmarkStart w:id="47" w:name="__Fieldmark__23_3191944406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3191944406"/>
            <w:bookmarkStart w:id="49" w:name="__Fieldmark__24_3191944406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3191944406"/>
            <w:bookmarkStart w:id="51" w:name="__Fieldmark__25_3191944406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3191944406"/>
            <w:bookmarkStart w:id="53" w:name="__Fieldmark__26_3191944406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879411849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3191944406"/>
            <w:bookmarkStart w:id="55" w:name="__Fieldmark__27_3191944406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2121300561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2052463867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3191944406"/>
            <w:bookmarkStart w:id="57" w:name="__Fieldmark__28_3191944406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741802026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3191944406"/>
            <w:bookmarkStart w:id="59" w:name="__Fieldmark__29_3191944406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