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990999542"/>
            <w:bookmarkStart w:id="1" w:name="__Fieldmark__0_990999542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990999542"/>
            <w:bookmarkStart w:id="3" w:name="__Fieldmark__1_990999542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990999542"/>
            <w:bookmarkStart w:id="5" w:name="__Fieldmark__2_990999542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990999542"/>
            <w:bookmarkStart w:id="7" w:name="__Fieldmark__3_990999542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990999542"/>
            <w:bookmarkStart w:id="9" w:name="__Fieldmark__4_990999542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990999542"/>
            <w:bookmarkStart w:id="11" w:name="__Fieldmark__5_990999542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990999542"/>
            <w:bookmarkStart w:id="13" w:name="__Fieldmark__6_990999542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990999542"/>
            <w:bookmarkStart w:id="15" w:name="__Fieldmark__7_990999542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069169435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990999542"/>
            <w:bookmarkStart w:id="17" w:name="__Fieldmark__8_990999542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990999542"/>
            <w:bookmarkStart w:id="19" w:name="__Fieldmark__9_99099954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2058025517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1552891918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231187436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990999542"/>
            <w:bookmarkStart w:id="21" w:name="__Fieldmark__10_990999542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990999542"/>
            <w:bookmarkStart w:id="23" w:name="__Fieldmark__11_990999542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990999542"/>
            <w:bookmarkStart w:id="25" w:name="__Fieldmark__12_990999542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990999542"/>
            <w:bookmarkStart w:id="27" w:name="__Fieldmark__13_990999542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556922452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990999542"/>
            <w:bookmarkStart w:id="29" w:name="__Fieldmark__14_990999542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990999542"/>
            <w:bookmarkStart w:id="31" w:name="__Fieldmark__15_990999542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966310832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