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1600037101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1704239449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1183370463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1843165625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