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4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00 % von 25.</w:t>
      </w:r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Bank bietet für ein Sparkonto im ersten Jahr einen Zinssatz von 1 %, im zweiten Jahr einen Zinssatz von 4 %. Würde der Kunde nach zwei Jahren dasselbe Endkapital erhalten, wenn die Bank im Durchschnitt mit 2,5 % verzinsen würde?</w:t>
      </w:r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00"/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 Quader ist doppelt so lang wie breit und ein Viertel so hoch wie lang. </w:t>
        <w:br/>
        <w:t>Gib eine Formel zur Berechnung seines Volumens an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 Kopfübung Nr. 4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+/-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Nein!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37:00Z</dcterms:created>
  <dc:creator>Achim</dc:creator>
  <dc:description/>
  <cp:keywords/>
  <dc:language>en-US</dc:language>
  <cp:lastModifiedBy>Lozano-Falk, Christiane (LS)</cp:lastModifiedBy>
  <cp:lastPrinted>2011-09-26T15:37:00Z</cp:lastPrinted>
  <dcterms:modified xsi:type="dcterms:W3CDTF">2018-01-15T14:34:00Z</dcterms:modified>
  <cp:revision>12</cp:revision>
  <dc:subject/>
  <dc:title>Kopfübung Nr</dc:title>
</cp:coreProperties>
</file>