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315909850"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542315413"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756371238"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