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60"/>
        </w:rPr>
      </w:pPr>
      <w:r>
        <w:rPr>
          <w:rFonts w:cs="Arial"/>
          <w:b/>
          <w:sz w:val="60"/>
        </w:rPr>
        <w:t>Getränkemarkt 2002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  <w:t>Planspiel für das Wirtschaftsgymnasium Klasse 11</w:t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  <w:t>für maximal 8 Gruppen</w:t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urovers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>Autoren:</w:t>
        <w:tab/>
        <w:t>OStR Eckhard Ahlgrimm, Mannheim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D Heiner Amann, Böblingen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R Markus Benkmann, Schwäbisch Gmünd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D Siegfried Groß, Ulm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D Lothar Hankner, Böblingen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R Angelika Herzel, Schwäbisch Gmünd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D Eckehard Möbius, Böblingen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  <w:t>StD Jürgen Sponholz, Karlsruhe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>Stand:</w:t>
        <w:tab/>
        <w:t>Oktober 2004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>Abteilung:</w:t>
        <w:tab/>
        <w:t>Berufliche Schulen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36"/>
        </w:rPr>
      </w:pPr>
      <w:r>
        <w:rPr>
          <w:rFonts w:cs="Arial"/>
          <w:sz w:val="36"/>
        </w:rPr>
        <w:t>Reihe:</w:t>
        <w:tab/>
        <w:t>Berufsbezogene Fä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9:31:00Z</dcterms:created>
  <dc:creator>Lehrer</dc:creator>
  <dc:description/>
  <dc:language>en-US</dc:language>
  <cp:lastModifiedBy>Eckehard Möbius</cp:lastModifiedBy>
  <cp:lastPrinted>2001-11-19T14:07:00Z</cp:lastPrinted>
  <dcterms:modified xsi:type="dcterms:W3CDTF">2004-09-13T16:51:00Z</dcterms:modified>
  <cp:revision>5</cp:revision>
  <dc:subject/>
  <dc:title>Die Werkzeugbox</dc:title>
</cp:coreProperties>
</file>