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78"/>
        <w:gridCol w:w="5103"/>
        <w:gridCol w:w="2410"/>
      </w:tblGrid>
      <w:tr>
        <w:trPr/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stiegspha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au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ische Hinwei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blätter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ze Vorstellung des Planspie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arkt, Anzahl der Unternehmen, Konkurrenzsituatio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peneinteilun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milienspiel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eln zur Gruppenarbe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tl. Hinweis auf Punktwertung zur Ermittlung des Gesamtsieg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te D 1</w:t>
              <w:br/>
              <w:t>Seite D 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verhalt (Kurzfassung) vorstell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te D 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ler legen fest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der Grupp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des Produk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nehmensziele festleg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ögliche Ziele besprech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r Behandlung der Fachinhalte (BWL/RW) stehen Arbeitsblätter zur Verfügung, deren zeitlicher Einsatz individuell vom Lehrer festgelegt werden kan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te D 30 - D 4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ler erstellen Wandplakat zu den Ergebnissen aus 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kate, Stifte und Reißnägel bereitstell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nktwertung zur Ermittlung des Gesamtsiegers transpare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h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te D 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verhalt erarbeiten und vertiefen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verhalt (F- oder A-Modell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gen zum Sachverhal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isierung des Sachverhal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kturzusammenhänge (Vernetztes Denke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gehensweise/ 1. Entscheidung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te D 5 oder D4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te D 6/ 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te D 8/ 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te D 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te D11/ D1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stiegspha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865</wp:posOffset>
                </wp:positionH>
                <wp:positionV relativeFrom="paragraph">
                  <wp:posOffset>147955</wp:posOffset>
                </wp:positionV>
                <wp:extent cx="1212850" cy="847090"/>
                <wp:effectExtent l="0" t="0" r="76200" b="7620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urze Vorstellung des Unternehm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72.7pt;mso-wrap-distance-left:9.05pt;mso-wrap-distance-right:9.05pt;mso-wrap-distance-top:0pt;mso-wrap-distance-bottom:0pt;margin-top:11.65pt;mso-position-vertical-relative:text;margin-left:14.9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urze Vorstellung des Unternehm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2905</wp:posOffset>
                </wp:positionH>
                <wp:positionV relativeFrom="paragraph">
                  <wp:posOffset>147955</wp:posOffset>
                </wp:positionV>
                <wp:extent cx="1212850" cy="847090"/>
                <wp:effectExtent l="0" t="0" r="76200" b="7620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Gruppenbild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72.7pt;mso-wrap-distance-left:9.05pt;mso-wrap-distance-right:9.05pt;mso-wrap-distance-top:0pt;mso-wrap-distance-bottom:0pt;margin-top:11.65pt;mso-position-vertical-relative:text;margin-left:130.1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Gruppenbildu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5945</wp:posOffset>
                </wp:positionH>
                <wp:positionV relativeFrom="paragraph">
                  <wp:posOffset>147955</wp:posOffset>
                </wp:positionV>
                <wp:extent cx="2584450" cy="8470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lakaterstellung/-präsentatio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Unternehmensna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Produktna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Unternehmenszie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72.7pt;mso-wrap-distance-left:9.05pt;mso-wrap-distance-right:9.05pt;mso-wrap-distance-top:0pt;mso-wrap-distance-bottom:0pt;margin-top:11.65pt;mso-position-vertical-relative:text;margin-left:245.3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lakaterstellung/-präsentatio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Unternehmensna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Produktna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Unternehmenszi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0585</wp:posOffset>
                </wp:positionH>
                <wp:positionV relativeFrom="paragraph">
                  <wp:posOffset>147955</wp:posOffset>
                </wp:positionV>
                <wp:extent cx="1212850" cy="847090"/>
                <wp:effectExtent l="0" t="0" r="76200" b="7620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achverhalt erarbeit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72.7pt;mso-wrap-distance-left:9.05pt;mso-wrap-distance-right:9.05pt;mso-wrap-distance-top:0pt;mso-wrap-distance-bottom:0pt;margin-top:11.65pt;mso-position-vertical-relative:text;margin-left:468.5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Sachverhalt erarbeit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13625</wp:posOffset>
                </wp:positionH>
                <wp:positionV relativeFrom="paragraph">
                  <wp:posOffset>147955</wp:posOffset>
                </wp:positionV>
                <wp:extent cx="1212850" cy="847090"/>
                <wp:effectExtent l="0" t="0" r="76200" b="7620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1. Entschei-</w:t>
                              <w:br/>
                              <w:t>dungen treff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72.7pt;mso-wrap-distance-left:9.05pt;mso-wrap-distance-right:9.05pt;mso-wrap-distance-top:0pt;mso-wrap-distance-bottom:0pt;margin-top:11.65pt;mso-position-vertical-relative:text;margin-left:583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1. Entschei-</w:t>
                        <w:br/>
                        <w:t>dungen treff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5910</wp:posOffset>
                </wp:positionH>
                <wp:positionV relativeFrom="paragraph">
                  <wp:posOffset>151130</wp:posOffset>
                </wp:positionV>
                <wp:extent cx="640080" cy="1645920"/>
                <wp:effectExtent l="8890" t="0" r="825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64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1.9pt" to="173.65pt,141.4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8870</wp:posOffset>
                </wp:positionH>
                <wp:positionV relativeFrom="paragraph">
                  <wp:posOffset>151130</wp:posOffset>
                </wp:positionV>
                <wp:extent cx="640080" cy="1645920"/>
                <wp:effectExtent l="8255" t="0" r="889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164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1.9pt" to="238.45pt,141.4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95110</wp:posOffset>
                </wp:positionH>
                <wp:positionV relativeFrom="paragraph">
                  <wp:posOffset>191135</wp:posOffset>
                </wp:positionV>
                <wp:extent cx="0" cy="164592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3pt,15.05pt" to="519.3pt,144.6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6390</wp:posOffset>
                </wp:positionH>
                <wp:positionV relativeFrom="paragraph">
                  <wp:posOffset>13970</wp:posOffset>
                </wp:positionV>
                <wp:extent cx="1005840" cy="1605915"/>
                <wp:effectExtent l="8255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605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1.1pt" to="504.85pt,127.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69430</wp:posOffset>
                </wp:positionH>
                <wp:positionV relativeFrom="paragraph">
                  <wp:posOffset>13970</wp:posOffset>
                </wp:positionV>
                <wp:extent cx="1005840" cy="1605915"/>
                <wp:effectExtent l="0" t="0" r="825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1605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1.1pt" to="620.05pt,127.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>Verlauf: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102235</wp:posOffset>
                </wp:positionV>
                <wp:extent cx="0" cy="36576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8.05pt" to="8.1pt,3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0630</wp:posOffset>
                </wp:positionH>
                <wp:positionV relativeFrom="paragraph">
                  <wp:posOffset>101600</wp:posOffset>
                </wp:positionV>
                <wp:extent cx="2011680" cy="2226945"/>
                <wp:effectExtent l="3810" t="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222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8pt" to="555.25pt,183.3pt" stroked="t" o:allowincell="f" style="position:absolute;flip:y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5910</wp:posOffset>
                </wp:positionH>
                <wp:positionV relativeFrom="paragraph">
                  <wp:posOffset>134620</wp:posOffset>
                </wp:positionV>
                <wp:extent cx="2194560" cy="2194560"/>
                <wp:effectExtent l="0" t="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9456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0.6pt" to="296.05pt,183.35pt" stroked="t" o:allowincell="f" style="position:absolute;flip:xy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</wp:posOffset>
                </wp:positionH>
                <wp:positionV relativeFrom="paragraph">
                  <wp:posOffset>73025</wp:posOffset>
                </wp:positionV>
                <wp:extent cx="89611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1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5.75pt" to="713.65pt,5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00550</wp:posOffset>
                </wp:positionH>
                <wp:positionV relativeFrom="paragraph">
                  <wp:posOffset>134620</wp:posOffset>
                </wp:positionV>
                <wp:extent cx="0" cy="2194560"/>
                <wp:effectExtent l="3810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0.6pt" to="346.5pt,183.35pt" stroked="t" o:allowincell="f" style="position:absolute;flip:y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methodische Hilfen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4505</wp:posOffset>
                </wp:positionH>
                <wp:positionV relativeFrom="paragraph">
                  <wp:posOffset>1475740</wp:posOffset>
                </wp:positionV>
                <wp:extent cx="2767330" cy="389890"/>
                <wp:effectExtent l="0" t="0" r="76200" b="7620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Kriterien zur Ermittlung des Sieg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23.9pt;height:36.7pt;mso-wrap-distance-left:9.05pt;mso-wrap-distance-right:9.05pt;mso-wrap-distance-top:0pt;mso-wrap-distance-bottom:0pt;margin-top:116.2pt;mso-position-vertical-relative:text;margin-left:238.1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Kriterien zur Ermittlung des Sieg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2825</wp:posOffset>
                </wp:positionH>
                <wp:positionV relativeFrom="paragraph">
                  <wp:posOffset>162560</wp:posOffset>
                </wp:positionV>
                <wp:extent cx="1029970" cy="481330"/>
                <wp:effectExtent l="0" t="0" r="76200" b="7620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ufwärm-</w:t>
                              <w:br/>
                              <w:t>ph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7.1pt;height:43.9pt;mso-wrap-distance-left:9.05pt;mso-wrap-distance-right:9.05pt;mso-wrap-distance-top:0pt;mso-wrap-distance-bottom:0pt;margin-top:12.8pt;mso-position-vertical-relative:text;margin-left:79.7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ufwärm-</w:t>
                        <w:br/>
                        <w:t>ph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5865</wp:posOffset>
                </wp:positionH>
                <wp:positionV relativeFrom="paragraph">
                  <wp:posOffset>162560</wp:posOffset>
                </wp:positionV>
                <wp:extent cx="1029970" cy="481330"/>
                <wp:effectExtent l="0" t="0" r="76200" b="7620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pielregeln für die 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7.1pt;height:43.9pt;mso-wrap-distance-left:9.05pt;mso-wrap-distance-right:9.05pt;mso-wrap-distance-top:0pt;mso-wrap-distance-bottom:0pt;margin-top:12.8pt;mso-position-vertical-relative:text;margin-left:194.9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pielregeln für die 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44745</wp:posOffset>
                </wp:positionH>
                <wp:positionV relativeFrom="paragraph">
                  <wp:posOffset>162560</wp:posOffset>
                </wp:positionV>
                <wp:extent cx="938530" cy="481330"/>
                <wp:effectExtent l="0" t="0" r="76200" b="7620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it Fragen erschließ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9.9pt;height:43.9pt;mso-wrap-distance-left:9.05pt;mso-wrap-distance-right:9.05pt;mso-wrap-distance-top:0pt;mso-wrap-distance-bottom:0pt;margin-top:12.8pt;mso-position-vertical-relative:text;margin-left:389.3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it Fragen erschließ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22185</wp:posOffset>
                </wp:positionH>
                <wp:positionV relativeFrom="paragraph">
                  <wp:posOffset>162560</wp:posOffset>
                </wp:positionV>
                <wp:extent cx="1029970" cy="481330"/>
                <wp:effectExtent l="0" t="0" r="76200" b="7620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trukturzu-</w:t>
                              <w:br/>
                              <w:t>sammenha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7.1pt;height:43.9pt;mso-wrap-distance-left:9.05pt;mso-wrap-distance-right:9.05pt;mso-wrap-distance-top:0pt;mso-wrap-distance-bottom:0pt;margin-top:12.8pt;mso-position-vertical-relative:text;margin-left:576.5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trukturzu-</w:t>
                        <w:br/>
                        <w:t>sammenh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33465</wp:posOffset>
                </wp:positionH>
                <wp:positionV relativeFrom="paragraph">
                  <wp:posOffset>162560</wp:posOffset>
                </wp:positionV>
                <wp:extent cx="938530" cy="481330"/>
                <wp:effectExtent l="0" t="0" r="76200" b="7620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Visualisie-</w:t>
                              <w:br/>
                              <w:t>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9.9pt;height:43.9pt;mso-wrap-distance-left:9.05pt;mso-wrap-distance-right:9.05pt;mso-wrap-distance-top:0pt;mso-wrap-distance-bottom:0pt;margin-top:12.8pt;mso-position-vertical-relative:text;margin-left:482.9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Visualisie-</w:t>
                        <w:br/>
                        <w:t>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78"/>
        <w:gridCol w:w="5103"/>
        <w:gridCol w:w="2410"/>
      </w:tblGrid>
      <w:tr>
        <w:trPr/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führungspha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au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ische Hinwei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blätter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gehensweise für die Entscheidungsfindung besprech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te D 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üler treffen ihre Entscheidungen für die erste Planungsperiod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tragen sie auf die Entscheidungsblätter ei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 Schüler führen alle Blät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f saubere Schrift achten (Eingabefehler!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te D 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dplakate in den Gruppen zu folgenden Themen erstelle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winn/Verlu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beausgab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atz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satz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kate können auch vom Lehrer vorbereitet werd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chläge zur Skalierun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is:bis 1,30 EUR, Schrittweite(SW) 0,10 EU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winn/Verl.: 5 Mio bis –3 Mio EUR, SW 500.000 EU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bung: bis 3 Mio EUR, SW 100.000 EU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nvermög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angebot/Gesamtabsatz: nach Gruppenzah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Gruppe:</w:t>
              <w:br/>
              <w:t>Absatz und Umsat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ler tragen ihre Preise und Werbeausgaben in die Plakate ei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gabe der Schülerentscheidungen in den PC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ler zum Diktieren mitnehm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er informiert die Gruppen über das Ergebnis der Simul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_0</w:t>
            </w:r>
          </w:p>
          <w:p>
            <w:pPr>
              <w:pStyle w:val="Normal"/>
              <w:numPr>
                <w:ilvl w:val="0"/>
                <w:numId w:val="4"/>
              </w:numPr>
              <w:ind w:left="4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gesetzte Menge</w:t>
            </w:r>
          </w:p>
          <w:p>
            <w:pPr>
              <w:pStyle w:val="Normal"/>
              <w:numPr>
                <w:ilvl w:val="0"/>
                <w:numId w:val="4"/>
              </w:numPr>
              <w:ind w:left="4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ise aller Gruppen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meinsames Berechnen und Ausfüllen der entsprechenden Arbeitsblätt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 Schüler führen alle Blätter exemplarisch anhand der konkreten Daten einer Gruppe aus. Die anderen Gruppen rechnen parallel mit ihren eigenen Dat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uell Bestandsveränderung (F-Modell), dann mit den Schülern Herstellkosten berechn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-Modell:</w:t>
              <w:br/>
              <w:t>Seite D13 - D19</w:t>
              <w:br/>
              <w:br/>
              <w:t>A-Modell:</w:t>
              <w:br/>
              <w:t>Seite D49 – D53</w:t>
            </w:r>
          </w:p>
        </w:tc>
      </w:tr>
      <w:tr>
        <w:trPr/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führungspha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au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ische Hinwei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blätter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leich der von den Schülern berechneten Daten mit den PC-Ausdruck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tl. PC-Ausdrucke verteil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ler tragen die restlichen Daten in die Wandplakate ei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 analysieren ihre Ergebniss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tl. Umverteilung der Nachfrageüberhäng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leich mit den Ergebnissen der anderen Gruppen (siehe Wandplakat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ine (zwei) Gruppen präsentieren nach jeder Periode eine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ischenberich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eln der Präsen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er moderie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er gibt Hilfestell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ückfragen der anderen Gruppen sind zulässi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te D 20 - D 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te D 2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üler treffen nach Beratung die Entscheidungen für di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ächste Perio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er kann Hilfestellung geb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te D 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ler tragen ihre Preise und Werbeausgaben in die Plakate ei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gabe der Schülerentscheidungen in den P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ler zum Diktieren mitnehm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er informiert die Gruppen über das Ergebnis der Simul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_0</w:t>
            </w:r>
          </w:p>
          <w:p>
            <w:pPr>
              <w:pStyle w:val="Normal"/>
              <w:numPr>
                <w:ilvl w:val="0"/>
                <w:numId w:val="4"/>
              </w:numPr>
              <w:ind w:left="4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gesetzte Menge</w:t>
            </w:r>
          </w:p>
          <w:p>
            <w:pPr>
              <w:pStyle w:val="Normal"/>
              <w:numPr>
                <w:ilvl w:val="0"/>
                <w:numId w:val="4"/>
              </w:numPr>
              <w:ind w:left="4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ise aller Gruppen</w:t>
            </w:r>
          </w:p>
          <w:p>
            <w:pPr>
              <w:pStyle w:val="Normal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führungspha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au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ische Hinwei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blätter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Gruppen berechnen ihre Ergebnisse selbstständi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tl. exemplarisch anhand der konkreten Daten einer Gruppe. Die anderen Gruppen rechnen parallel mit ihren eigenen Dat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F-Modell: Bestandsveränderungen beachten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chnung der Herstellkost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te D 13 - D 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leich der von den Schülern berechneten Daten mit den PC-Ausdruck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tl. PC-Ausdrucke verteil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FO_1, INFO_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ler tragen die restlichen Daten in die Wandplakate ei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 analysieren ihre Ergebniss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leich mit den Ergebnissen der anderen Gruppen (siehe Wandplakat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ine (zwei) Gruppen präsentieren nach jeder Periode eine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ischenberich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eln der Präsen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er moderie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er gibt Hilfestell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ückfragen der anderen Gruppen sind zulässi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te D 20 - D 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te D 2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Spiel sollte 6 Perioden gespielt werde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Ergebnisse ab der 3. Periode sollen, dort wo vorgesehen, in T-Kontoform dargestellt werd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-Konto einführ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te D17/ 19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iodenablauf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56025</wp:posOffset>
                </wp:positionH>
                <wp:positionV relativeFrom="paragraph">
                  <wp:posOffset>147955</wp:posOffset>
                </wp:positionV>
                <wp:extent cx="1578610" cy="298450"/>
                <wp:effectExtent l="0" t="0" r="76200" b="7620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methodische Hilf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0.3pt;height:29.5pt;mso-wrap-distance-left:9.05pt;mso-wrap-distance-right:9.05pt;mso-wrap-distance-top:0pt;mso-wrap-distance-bottom:0pt;margin-top:11.65pt;mso-position-vertical-relative:text;margin-left:295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methodische Hilf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23110</wp:posOffset>
                </wp:positionH>
                <wp:positionV relativeFrom="paragraph">
                  <wp:posOffset>60960</wp:posOffset>
                </wp:positionV>
                <wp:extent cx="5120640" cy="487870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487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3pt;margin-top:4.8pt;width:403.15pt;height:38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61865</wp:posOffset>
                </wp:positionH>
                <wp:positionV relativeFrom="paragraph">
                  <wp:posOffset>59690</wp:posOffset>
                </wp:positionV>
                <wp:extent cx="1121410" cy="664210"/>
                <wp:effectExtent l="0" t="0" r="76200" b="7620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Entscheidung (nächste Periode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4.7pt;mso-position-vertical-relative:text;margin-left:374.9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 xml:space="preserve">Entscheidung (nächste Periode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15945</wp:posOffset>
                </wp:positionH>
                <wp:positionV relativeFrom="paragraph">
                  <wp:posOffset>59690</wp:posOffset>
                </wp:positionV>
                <wp:extent cx="1029970" cy="664210"/>
                <wp:effectExtent l="0" t="0" r="76200" b="7620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rPr/>
                            </w:pPr>
                            <w:r>
                              <w:rPr/>
                              <w:t>Auswertung (Simula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8.3pt;mso-wrap-distance-left:9.05pt;mso-wrap-distance-right:9.05pt;mso-wrap-distance-top:0pt;mso-wrap-distance-bottom:0pt;margin-top:4.7pt;mso-position-vertical-relative:text;margin-left:245.3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before="120" w:after="0"/>
                        <w:rPr/>
                      </w:pPr>
                      <w:r>
                        <w:rPr/>
                        <w:t>Auswertung (Simul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07785</wp:posOffset>
                </wp:positionH>
                <wp:positionV relativeFrom="paragraph">
                  <wp:posOffset>59690</wp:posOffset>
                </wp:positionV>
                <wp:extent cx="1212850" cy="664210"/>
                <wp:effectExtent l="0" t="0" r="76200" b="7620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7404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rPr/>
                            </w:pPr>
                            <w:r>
                              <w:rPr/>
                              <w:t>Entscheidungs-formu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1.5pt;height:58.3pt;mso-wrap-distance-left:9.05pt;mso-wrap-distance-right:9.05pt;mso-wrap-distance-top:0pt;mso-wrap-distance-bottom:0pt;margin-top:4.7pt;mso-position-vertical-relative:text;margin-left:504.5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before="120" w:after="0"/>
                        <w:rPr/>
                      </w:pPr>
                      <w:r>
                        <w:rPr/>
                        <w:t>Entscheidungs-form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0390</wp:posOffset>
                </wp:positionH>
                <wp:positionV relativeFrom="paragraph">
                  <wp:posOffset>5080</wp:posOffset>
                </wp:positionV>
                <wp:extent cx="2926080" cy="2834640"/>
                <wp:effectExtent l="9525" t="9525" r="1016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2834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7pt;margin-top:0.4pt;width:230.35pt;height:223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46470</wp:posOffset>
                </wp:positionH>
                <wp:positionV relativeFrom="paragraph">
                  <wp:posOffset>5080</wp:posOffset>
                </wp:positionV>
                <wp:extent cx="3657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0.4pt" to="504.85pt,0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09110</wp:posOffset>
                </wp:positionH>
                <wp:positionV relativeFrom="paragraph">
                  <wp:posOffset>121920</wp:posOffset>
                </wp:positionV>
                <wp:extent cx="36576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9.6pt" to="368.05pt,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5865</wp:posOffset>
                </wp:positionH>
                <wp:positionV relativeFrom="paragraph">
                  <wp:posOffset>36195</wp:posOffset>
                </wp:positionV>
                <wp:extent cx="1121410" cy="664210"/>
                <wp:effectExtent l="0" t="0" r="76200" b="7620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Bekanntgabe der Absatzzahl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2.85pt;mso-position-vertical-relative:text;margin-left:194.9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Bekanntgabe der Absatzzah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93385</wp:posOffset>
                </wp:positionH>
                <wp:positionV relativeFrom="paragraph">
                  <wp:posOffset>36195</wp:posOffset>
                </wp:positionV>
                <wp:extent cx="1029970" cy="683895"/>
                <wp:effectExtent l="0" t="0" r="76200" b="7620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Planung (nächste Periode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9.85pt;mso-wrap-distance-left:9.05pt;mso-wrap-distance-right:9.05pt;mso-wrap-distance-top:0pt;mso-wrap-distance-bottom:0pt;margin-top:2.85pt;mso-position-vertical-relative:text;margin-left:432.5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 xml:space="preserve">Planung (nächste Periode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2120</wp:posOffset>
                </wp:positionH>
                <wp:positionV relativeFrom="paragraph">
                  <wp:posOffset>167640</wp:posOffset>
                </wp:positionV>
                <wp:extent cx="144272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3.2pt" to="149.15pt,13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509510</wp:posOffset>
                </wp:positionH>
                <wp:positionV relativeFrom="paragraph">
                  <wp:posOffset>167640</wp:posOffset>
                </wp:positionV>
                <wp:extent cx="144272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3pt,13.2pt" to="704.85pt,13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12230</wp:posOffset>
                </wp:positionH>
                <wp:positionV relativeFrom="paragraph">
                  <wp:posOffset>167640</wp:posOffset>
                </wp:positionV>
                <wp:extent cx="1097280" cy="631190"/>
                <wp:effectExtent l="5080" t="8890" r="5080" b="88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63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13.2pt" to="591.25pt,62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1785</wp:posOffset>
                </wp:positionH>
                <wp:positionV relativeFrom="paragraph">
                  <wp:posOffset>6350</wp:posOffset>
                </wp:positionV>
                <wp:extent cx="847090" cy="298450"/>
                <wp:effectExtent l="0" t="0" r="76200" b="7620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Verlau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0.5pt;mso-position-vertical-relative:text;margin-left:324.5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Verlau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3190</wp:posOffset>
                </wp:positionH>
                <wp:positionV relativeFrom="paragraph">
                  <wp:posOffset>71628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56.4pt" to="245.65pt,56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69030</wp:posOffset>
                </wp:positionH>
                <wp:positionV relativeFrom="paragraph">
                  <wp:posOffset>1173480</wp:posOffset>
                </wp:positionV>
                <wp:extent cx="0" cy="365760"/>
                <wp:effectExtent l="38100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92.4pt" to="288.9pt,121.1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06390</wp:posOffset>
                </wp:positionH>
                <wp:positionV relativeFrom="paragraph">
                  <wp:posOffset>1173480</wp:posOffset>
                </wp:positionV>
                <wp:extent cx="0" cy="365760"/>
                <wp:effectExtent l="38100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92.4pt" to="425.7pt,121.1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46470</wp:posOffset>
                </wp:positionH>
                <wp:positionV relativeFrom="paragraph">
                  <wp:posOffset>748665</wp:posOffset>
                </wp:positionV>
                <wp:extent cx="640080" cy="274320"/>
                <wp:effectExtent l="635" t="5080" r="3810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58.95pt" to="526.45pt,80.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46470</wp:posOffset>
                </wp:positionH>
                <wp:positionV relativeFrom="paragraph">
                  <wp:posOffset>382905</wp:posOffset>
                </wp:positionV>
                <wp:extent cx="457200" cy="274320"/>
                <wp:effectExtent l="0" t="8255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30.15pt" to="512.05pt,51.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15945</wp:posOffset>
                </wp:positionH>
                <wp:positionV relativeFrom="paragraph">
                  <wp:posOffset>346075</wp:posOffset>
                </wp:positionV>
                <wp:extent cx="1029970" cy="664210"/>
                <wp:effectExtent l="0" t="0" r="76200" b="7620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Ermittlung des Ergebnis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8.3pt;mso-wrap-distance-left:9.05pt;mso-wrap-distance-right:9.05pt;mso-wrap-distance-top:0pt;mso-wrap-distance-bottom:0pt;margin-top:27.25pt;mso-position-vertical-relative:text;margin-left:245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Ermittlung des Ergebni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53305</wp:posOffset>
                </wp:positionH>
                <wp:positionV relativeFrom="paragraph">
                  <wp:posOffset>346075</wp:posOffset>
                </wp:positionV>
                <wp:extent cx="1029970" cy="664210"/>
                <wp:effectExtent l="0" t="0" r="76200" b="7620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rPr/>
                            </w:pPr>
                            <w:r>
                              <w:rPr/>
                              <w:t>Analyse der Ergebni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8.3pt;mso-wrap-distance-left:9.05pt;mso-wrap-distance-right:9.05pt;mso-wrap-distance-top:0pt;mso-wrap-distance-bottom:0pt;margin-top:27.25pt;mso-position-vertical-relative:text;margin-left:382.1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before="120" w:after="0"/>
                        <w:rPr/>
                      </w:pPr>
                      <w:r>
                        <w:rPr/>
                        <w:t>Analyse der Ergebni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15945</wp:posOffset>
                </wp:positionH>
                <wp:positionV relativeFrom="paragraph">
                  <wp:posOffset>1534795</wp:posOffset>
                </wp:positionV>
                <wp:extent cx="1029970" cy="481330"/>
                <wp:effectExtent l="0" t="0" r="76200" b="7620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Eintrag auf Plaka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7.1pt;height:43.9pt;mso-wrap-distance-left:9.05pt;mso-wrap-distance-right:9.05pt;mso-wrap-distance-top:0pt;mso-wrap-distance-bottom:0pt;margin-top:120.85pt;mso-position-vertical-relative:text;margin-left:245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Eintrag auf Plaka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53305</wp:posOffset>
                </wp:positionH>
                <wp:positionV relativeFrom="paragraph">
                  <wp:posOffset>1534795</wp:posOffset>
                </wp:positionV>
                <wp:extent cx="1029970" cy="481330"/>
                <wp:effectExtent l="0" t="0" r="76200" b="7620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Zwischen-beric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7.1pt;height:43.9pt;mso-wrap-distance-left:9.05pt;mso-wrap-distance-right:9.05pt;mso-wrap-distance-top:0pt;mso-wrap-distance-bottom:0pt;margin-top:120.85pt;mso-position-vertical-relative:text;margin-left:382.1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Zwischen-beri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99225</wp:posOffset>
                </wp:positionH>
                <wp:positionV relativeFrom="paragraph">
                  <wp:posOffset>104140</wp:posOffset>
                </wp:positionV>
                <wp:extent cx="1304290" cy="481330"/>
                <wp:effectExtent l="0" t="0" r="76200" b="7620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Unternehmens-ber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8.7pt;height:43.9pt;mso-wrap-distance-left:9.05pt;mso-wrap-distance-right:9.05pt;mso-wrap-distance-top:0pt;mso-wrap-distance-bottom:0pt;margin-top:8.2pt;mso-position-vertical-relative:text;margin-left:511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Unternehmens-ber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24905</wp:posOffset>
                </wp:positionH>
                <wp:positionV relativeFrom="paragraph">
                  <wp:posOffset>1018540</wp:posOffset>
                </wp:positionV>
                <wp:extent cx="1029970" cy="481330"/>
                <wp:effectExtent l="0" t="0" r="76200" b="7620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Reflexion der 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7.1pt;height:43.9pt;mso-wrap-distance-left:9.05pt;mso-wrap-distance-right:9.05pt;mso-wrap-distance-top:0pt;mso-wrap-distance-bottom:0pt;margin-top:80.2pt;mso-position-vertical-relative:text;margin-left:490.1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Reflexion der 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8585</wp:posOffset>
                </wp:positionH>
                <wp:positionV relativeFrom="paragraph">
                  <wp:posOffset>85725</wp:posOffset>
                </wp:positionV>
                <wp:extent cx="1212850" cy="481330"/>
                <wp:effectExtent l="0" t="0" r="76200" b="7620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0"/>
                              <w:rPr/>
                            </w:pPr>
                            <w:r>
                              <w:rPr/>
                              <w:t>Arbeitsblät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1.5pt;height:43.9pt;mso-wrap-distance-left:9.05pt;mso-wrap-distance-right:9.05pt;mso-wrap-distance-top:0pt;mso-wrap-distance-bottom:0pt;margin-top:6.75pt;mso-position-vertical-relative:text;margin-left:108.5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spacing w:before="120" w:after="0"/>
                        <w:rPr/>
                      </w:pPr>
                      <w:r>
                        <w:rPr/>
                        <w:t>Arbeitsblä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00550</wp:posOffset>
                </wp:positionH>
                <wp:positionV relativeFrom="paragraph">
                  <wp:posOffset>111125</wp:posOffset>
                </wp:positionV>
                <wp:extent cx="36576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8.75pt" to="375.25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5103"/>
        <w:gridCol w:w="2268"/>
      </w:tblGrid>
      <w:tr>
        <w:trPr/>
        <w:tc>
          <w:tcPr>
            <w:tcW w:w="14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chlusspha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au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ische Hinwei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blätter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Gruppen erstellen und präsentieren ein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chäfts- und Prüfbericht über alle Perioden hinweg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Form einer Hauptversammlung präsentiert der Vorstand einer Gruppe den Geschäftsbericht. Eine andere Gruppe erstellt als Aufsichtsrat einen Prüfberich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 Schüler sollen bei den Präsentationen beteiligt werd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ertung des Vortrag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 erstell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tl. Kollegen mit hinzuzieh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te D 2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te D 2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anz der Gruppenarbe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tl. schon nach der 3. Peri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te D 2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mittlung der Gesamtsieg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kunden für alle Grupp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king erstell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gerehrun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 und Bericht in Schülerzeitung oder lokale Pres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folgssicherun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kturzusammenhänge (Fachbegriffe) mit den Schülern erarbeit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narbe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te D 2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te D 41 - D 4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te D 45 - D 48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schlussphas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1305</wp:posOffset>
                </wp:positionH>
                <wp:positionV relativeFrom="paragraph">
                  <wp:posOffset>180340</wp:posOffset>
                </wp:positionV>
                <wp:extent cx="6882130" cy="481330"/>
                <wp:effectExtent l="0" t="0" r="76200" b="7620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8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rPr/>
                            </w:pPr>
                            <w:r>
                              <w:rPr/>
                              <w:t>Präsen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7.9pt;height:43.9pt;mso-wrap-distance-left:9.05pt;mso-wrap-distance-right:9.05pt;mso-wrap-distance-top:0pt;mso-wrap-distance-bottom:0pt;margin-top:14.2pt;mso-position-vertical-relative:text;margin-left:22.1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before="120" w:after="0"/>
                        <w:rPr/>
                      </w:pPr>
                      <w:r>
                        <w:rPr/>
                        <w:t>Präs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13625</wp:posOffset>
                </wp:positionH>
                <wp:positionV relativeFrom="paragraph">
                  <wp:posOffset>180340</wp:posOffset>
                </wp:positionV>
                <wp:extent cx="1304290" cy="481330"/>
                <wp:effectExtent l="0" t="0" r="76200" b="7620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ernerfolgs-siche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14.2pt;mso-position-vertical-relative:text;margin-left:583.7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ernerfolgs-sich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88870</wp:posOffset>
                </wp:positionH>
                <wp:positionV relativeFrom="paragraph">
                  <wp:posOffset>187960</wp:posOffset>
                </wp:positionV>
                <wp:extent cx="0" cy="516255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4.8pt" to="188.1pt,55.4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14950</wp:posOffset>
                </wp:positionH>
                <wp:positionV relativeFrom="paragraph">
                  <wp:posOffset>187960</wp:posOffset>
                </wp:positionV>
                <wp:extent cx="0" cy="516255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14.8pt" to="418.5pt,55.4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595110</wp:posOffset>
                </wp:positionH>
                <wp:positionV relativeFrom="paragraph">
                  <wp:posOffset>187960</wp:posOffset>
                </wp:positionV>
                <wp:extent cx="0" cy="516255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3pt,14.8pt" to="519.3pt,55.4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149590</wp:posOffset>
                </wp:positionH>
                <wp:positionV relativeFrom="paragraph">
                  <wp:posOffset>187960</wp:posOffset>
                </wp:positionV>
                <wp:extent cx="0" cy="265176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7pt,14.8pt" to="641.7pt,223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1305</wp:posOffset>
                </wp:positionH>
                <wp:positionV relativeFrom="paragraph">
                  <wp:posOffset>95250</wp:posOffset>
                </wp:positionV>
                <wp:extent cx="4138930" cy="298450"/>
                <wp:effectExtent l="0" t="0" r="76200" b="7620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orbereit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29.5pt;mso-wrap-distance-left:9.05pt;mso-wrap-distance-right:9.05pt;mso-wrap-distance-top:0pt;mso-wrap-distance-bottom:0pt;margin-top:7.5pt;mso-position-vertical-relative:text;margin-left:22.1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Vorber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70425</wp:posOffset>
                </wp:positionH>
                <wp:positionV relativeFrom="paragraph">
                  <wp:posOffset>95250</wp:posOffset>
                </wp:positionV>
                <wp:extent cx="1121410" cy="298450"/>
                <wp:effectExtent l="0" t="0" r="76200" b="7620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Durchfüh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7.5pt;mso-position-vertical-relative:text;margin-left:367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Durchfüh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42025</wp:posOffset>
                </wp:positionH>
                <wp:positionV relativeFrom="paragraph">
                  <wp:posOffset>95250</wp:posOffset>
                </wp:positionV>
                <wp:extent cx="1121410" cy="298450"/>
                <wp:effectExtent l="0" t="0" r="76200" b="7620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Siegereh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7.5pt;mso-position-vertical-relative:text;margin-left:475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Siegereh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2950</wp:posOffset>
                </wp:positionH>
                <wp:positionV relativeFrom="paragraph">
                  <wp:posOffset>99695</wp:posOffset>
                </wp:positionV>
                <wp:extent cx="0" cy="1678305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8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7.85pt" to="58.5pt,139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40230</wp:posOffset>
                </wp:positionH>
                <wp:positionV relativeFrom="paragraph">
                  <wp:posOffset>132080</wp:posOffset>
                </wp:positionV>
                <wp:extent cx="0" cy="164592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0.4pt" to="144.9pt,139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37510</wp:posOffset>
                </wp:positionH>
                <wp:positionV relativeFrom="paragraph">
                  <wp:posOffset>99695</wp:posOffset>
                </wp:positionV>
                <wp:extent cx="0" cy="1678305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8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7.85pt" to="231.3pt,139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34790</wp:posOffset>
                </wp:positionH>
                <wp:positionV relativeFrom="paragraph">
                  <wp:posOffset>99695</wp:posOffset>
                </wp:positionV>
                <wp:extent cx="0" cy="1678305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8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7.85pt" to="317.7pt,139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>Verlauf: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</wp:posOffset>
                </wp:positionH>
                <wp:positionV relativeFrom="paragraph">
                  <wp:posOffset>102235</wp:posOffset>
                </wp:positionV>
                <wp:extent cx="0" cy="365760"/>
                <wp:effectExtent l="9525" t="0" r="952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8.05pt" to="8.1pt,3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70</wp:posOffset>
                </wp:positionH>
                <wp:positionV relativeFrom="paragraph">
                  <wp:posOffset>73025</wp:posOffset>
                </wp:positionV>
                <wp:extent cx="896112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1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5.75pt" to="713.65pt,5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methodische Hilfen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 w:eastAsia="en-US"/>
        </w:rPr>
      </w:pPr>
      <w:r>
        <w:rPr>
          <w:rFonts w:cs="Comic Sans MS" w:ascii="Comic Sans MS" w:hAnsi="Comic Sans MS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1305</wp:posOffset>
                </wp:positionH>
                <wp:positionV relativeFrom="paragraph">
                  <wp:posOffset>287020</wp:posOffset>
                </wp:positionV>
                <wp:extent cx="847090" cy="481330"/>
                <wp:effectExtent l="0" t="0" r="76200" b="7620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gel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43.9pt;mso-wrap-distance-left:9.05pt;mso-wrap-distance-right:9.05pt;mso-wrap-distance-top:0pt;mso-wrap-distance-bottom:0pt;margin-top:22.6pt;mso-position-vertical-relative:text;margin-left:22.1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egel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75865</wp:posOffset>
                </wp:positionH>
                <wp:positionV relativeFrom="paragraph">
                  <wp:posOffset>287020</wp:posOffset>
                </wp:positionV>
                <wp:extent cx="938530" cy="481330"/>
                <wp:effectExtent l="0" t="0" r="76200" b="7620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eschäfts-beric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9.9pt;height:43.9pt;mso-wrap-distance-left:9.05pt;mso-wrap-distance-right:9.05pt;mso-wrap-distance-top:0pt;mso-wrap-distance-bottom:0pt;margin-top:22.6pt;mso-position-vertical-relative:text;margin-left:194.9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Geschäfts-beri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413625</wp:posOffset>
                </wp:positionH>
                <wp:positionV relativeFrom="paragraph">
                  <wp:posOffset>287020</wp:posOffset>
                </wp:positionV>
                <wp:extent cx="1304290" cy="664210"/>
                <wp:effectExtent l="0" t="0" r="76200" b="7620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404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trukturzu-sammenhang (Fachbegriff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8.7pt;height:58.3pt;mso-wrap-distance-left:9.05pt;mso-wrap-distance-right:9.05pt;mso-wrap-distance-top:0pt;mso-wrap-distance-bottom:0pt;margin-top:22.6pt;mso-position-vertical-relative:text;margin-left:583.7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trukturzu-sammenhang (Fachbegriff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64585</wp:posOffset>
                </wp:positionH>
                <wp:positionV relativeFrom="paragraph">
                  <wp:posOffset>287020</wp:posOffset>
                </wp:positionV>
                <wp:extent cx="847090" cy="481330"/>
                <wp:effectExtent l="0" t="0" r="76200" b="7620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rüf-beric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43.9pt;mso-wrap-distance-left:9.05pt;mso-wrap-distance-right:9.05pt;mso-wrap-distance-top:0pt;mso-wrap-distance-bottom:0pt;margin-top:22.6pt;mso-position-vertical-relative:text;margin-left:288.5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rüf-beri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8585</wp:posOffset>
                </wp:positionH>
                <wp:positionV relativeFrom="paragraph">
                  <wp:posOffset>287020</wp:posOffset>
                </wp:positionV>
                <wp:extent cx="847090" cy="481330"/>
                <wp:effectExtent l="0" t="0" r="76200" b="76200"/>
                <wp:wrapNone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öglich-kei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43.9pt;mso-wrap-distance-left:9.05pt;mso-wrap-distance-right:9.05pt;mso-wrap-distance-top:0pt;mso-wrap-distance-bottom:0pt;margin-top:22.6pt;mso-position-vertical-relative:text;margin-left:108.5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öglich-kei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4317" w:leader="none"/>
      </w:tabs>
      <w:rPr/>
    </w:pPr>
    <w:r>
      <w:rPr>
        <w:rFonts w:cs="Arial" w:ascii="Arial" w:hAnsi="Arial"/>
      </w:rPr>
      <w:t>Stand: 10/2004</w:t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4317" w:leader="none"/>
      </w:tabs>
      <w:rPr>
        <w:rFonts w:ascii="Arial" w:hAnsi="Arial" w:cs="Arial"/>
      </w:rPr>
    </w:pPr>
    <w:r>
      <w:rPr>
        <w:rFonts w:cs="Arial" w:ascii="Arial" w:hAnsi="Arial"/>
      </w:rPr>
      <w:t>Planspiel: Getränkemarkt 2002 (Euro)</w:t>
      <w:tab/>
    </w:r>
  </w:p>
  <w:p>
    <w:pPr>
      <w:pStyle w:val="Header"/>
      <w:tabs>
        <w:tab w:val="clear" w:pos="4536"/>
        <w:tab w:val="clear" w:pos="9072"/>
        <w:tab w:val="right" w:pos="14317" w:leader="none"/>
      </w:tabs>
      <w:jc w:val="both"/>
      <w:rPr>
        <w:rStyle w:val="PageNumber"/>
        <w:rFonts w:ascii="Arial" w:hAnsi="Arial" w:cs="Arial"/>
        <w:u w:val="single"/>
      </w:rPr>
    </w:pPr>
    <w:r>
      <w:rPr>
        <w:rFonts w:cs="Arial" w:ascii="Arial" w:hAnsi="Arial"/>
        <w:u w:val="single"/>
      </w:rPr>
      <w:t>Teil B:  Verlaufsplanung</w:t>
      <w:tab/>
      <w:t xml:space="preserve">Seite B </w:t>
    </w:r>
    <w:r>
      <w:rPr>
        <w:rStyle w:val="PageNumber"/>
        <w:rFonts w:cs="Arial" w:ascii="Arial" w:hAnsi="Arial"/>
        <w:u w:val="single"/>
      </w:rPr>
      <w:fldChar w:fldCharType="begin"/>
    </w:r>
    <w:r>
      <w:rPr>
        <w:rStyle w:val="PageNumber"/>
        <w:u w:val="single"/>
        <w:rFonts w:cs="Arial" w:ascii="Arial" w:hAnsi="Arial"/>
      </w:rPr>
      <w:instrText xml:space="preserve"> PAGE </w:instrText>
    </w:r>
    <w:r>
      <w:rPr>
        <w:rStyle w:val="PageNumber"/>
        <w:u w:val="single"/>
        <w:rFonts w:cs="Arial" w:ascii="Arial" w:hAnsi="Arial"/>
      </w:rPr>
      <w:fldChar w:fldCharType="separate"/>
    </w:r>
    <w:r>
      <w:rPr>
        <w:rStyle w:val="PageNumber"/>
        <w:u w:val="single"/>
        <w:rFonts w:cs="Arial" w:ascii="Arial" w:hAnsi="Arial"/>
      </w:rPr>
      <w:t>8</w:t>
    </w:r>
    <w:r>
      <w:rPr>
        <w:rStyle w:val="PageNumber"/>
        <w:u w:val="single"/>
        <w:rFonts w:cs="Arial" w:ascii="Arial" w:hAnsi="Arial"/>
      </w:rPr>
      <w:fldChar w:fldCharType="end"/>
    </w:r>
  </w:p>
  <w:p>
    <w:pPr>
      <w:pStyle w:val="Header"/>
      <w:tabs>
        <w:tab w:val="clear" w:pos="4536"/>
        <w:tab w:val="clear" w:pos="9072"/>
        <w:tab w:val="right" w:pos="14317" w:leader="none"/>
      </w:tabs>
      <w:rPr>
        <w:rStyle w:val="PageNumber"/>
        <w:rFonts w:ascii="Arial" w:hAnsi="Arial" w:cs="Arial"/>
        <w:u w:val="singl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21:56:00Z</dcterms:created>
  <dc:creator>Friedrich-List-Schule</dc:creator>
  <dc:description/>
  <dc:language>en-US</dc:language>
  <cp:lastModifiedBy>EMoebius</cp:lastModifiedBy>
  <cp:lastPrinted>2001-11-19T12:11:00Z</cp:lastPrinted>
  <dcterms:modified xsi:type="dcterms:W3CDTF">2004-09-14T06:45:00Z</dcterms:modified>
  <cp:revision>21</cp:revision>
  <dc:subject/>
  <dc:title>Einstiegsphase</dc:title>
</cp:coreProperties>
</file>