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ntscheidungsblatt für das Unternehmen .................................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tbl>
      <w:tblPr>
        <w:tblW w:w="149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417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 Jahr 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 .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 Jahr 1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 .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 Jahr 2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 .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 Jahr 3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 .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 Jahr 4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 .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 Jahr 5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12. ..</w:t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ellung von Konzentra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te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ellung von leeren Einwegflasche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ück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ellung von Maschine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ück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schinenverkäuf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ück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stellung(+) / Entlassung (-) von Mitarbeitern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sonen</w:t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plante Produktionsmeng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lasche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kaufspreis für 1 abgefüllte Flasch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U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rbeaufwan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UR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nderechnung Konzentrat</w:t>
      </w:r>
    </w:p>
    <w:tbl>
      <w:tblPr>
        <w:tblW w:w="14462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196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Jahr</w:t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Anfangsbestand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tab/>
              <w:t xml:space="preserve">Zugang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 xml:space="preserve">Verbrauch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Schlußbestan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Schlußbestand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Anfangsbestan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Bestandsmehrung (+)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Bestandsminderung (-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eständerechnung leere Flaschen</w:t>
      </w:r>
    </w:p>
    <w:tbl>
      <w:tblPr>
        <w:tblW w:w="14462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196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Jahr</w:t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Anfangsbestand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tab/>
              <w:t xml:space="preserve">Zugang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 xml:space="preserve">Verbrauch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Schlußbestan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Schlußbestand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Anfangsbestan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Bestandsmehrung (+)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Bestandsminderung (-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nderechnung abgefüllte Flaschen</w:t>
      </w:r>
    </w:p>
    <w:tbl>
      <w:tblPr>
        <w:tblW w:w="14462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196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ah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Jahr</w:t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Anfangsbestand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tab/>
              <w:t xml:space="preserve">Produktion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 xml:space="preserve">Verkauf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Schlußbestan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Schlußbestand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Anfangsbestand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Bestandsmehrung (+)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  <w:tab/>
              <w:t>Bestandsminderung (-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inweis für die Berechnung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694" w:hanging="269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chlußbestand in EUR  </w:t>
        <w:tab/>
        <w:t xml:space="preserve">= </w:t>
      </w:r>
      <w:r>
        <w:rPr>
          <w:rFonts w:cs="Arial" w:ascii="Arial" w:hAnsi="Arial"/>
          <w:sz w:val="24"/>
        </w:rPr>
        <w:t>Herstellkosten der Produktion pro Stück ___________ EUR  *  Schlußbestand in Stück</w:t>
      </w:r>
    </w:p>
    <w:p>
      <w:pPr>
        <w:pStyle w:val="Normal"/>
        <w:ind w:left="2694" w:hanging="269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694" w:hanging="2694"/>
        <w:rPr/>
      </w:pPr>
      <w:r>
        <w:rPr>
          <w:rFonts w:cs="Arial" w:ascii="Arial" w:hAnsi="Arial"/>
          <w:b/>
          <w:sz w:val="24"/>
        </w:rPr>
        <w:t>Anfangsbestand in EUR</w:t>
        <w:tab/>
        <w:t xml:space="preserve">= </w:t>
      </w:r>
      <w:r>
        <w:rPr>
          <w:rFonts w:cs="Arial" w:ascii="Arial" w:hAnsi="Arial"/>
          <w:sz w:val="24"/>
        </w:rPr>
        <w:t>Herstellkosten der Produktion pro Stück ___________ EUR  *  Anfangsbestand in Stü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nderechnung Maschinen in EUR (Buchwert je Stück am Jahresanfang)</w:t>
      </w:r>
    </w:p>
    <w:tbl>
      <w:tblPr>
        <w:tblW w:w="1439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32"/>
        <w:gridCol w:w="1693"/>
        <w:gridCol w:w="1693"/>
        <w:gridCol w:w="1693"/>
        <w:gridCol w:w="1693"/>
        <w:gridCol w:w="1693"/>
        <w:gridCol w:w="1693"/>
      </w:tblGrid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Jahr</w:t>
            </w:r>
          </w:p>
        </w:tc>
        <w:tc>
          <w:tcPr>
            <w:tcW w:w="1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Jahr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Jahr</w:t>
            </w:r>
          </w:p>
        </w:tc>
        <w:tc>
          <w:tcPr>
            <w:tcW w:w="1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Jahr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Jahr</w:t>
            </w:r>
          </w:p>
        </w:tc>
        <w:tc>
          <w:tcPr>
            <w:tcW w:w="1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Jahr</w:t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chine 1</w:t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00.00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chine 2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chine 3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chine 4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chine 5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schine 6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eständerechnung Maschinen in EUR (Buchwert gesamt)</w:t>
      </w:r>
    </w:p>
    <w:tbl>
      <w:tblPr>
        <w:tblW w:w="1439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32"/>
        <w:gridCol w:w="1693"/>
        <w:gridCol w:w="1693"/>
        <w:gridCol w:w="1693"/>
        <w:gridCol w:w="1693"/>
        <w:gridCol w:w="1693"/>
        <w:gridCol w:w="1693"/>
      </w:tblGrid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Jahr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Jahr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Jahr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Jahr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Jahr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Jahr</w:t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nfangsbestand </w:t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00.00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 Zugang</w:t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 Zwischensumme</w:t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Wertminderung</w:t>
            </w:r>
          </w:p>
        </w:tc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Abgang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 Schlußbestand</w:t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Personalbestand</w:t>
      </w:r>
    </w:p>
    <w:tbl>
      <w:tblPr>
        <w:tblW w:w="1439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32"/>
        <w:gridCol w:w="1693"/>
        <w:gridCol w:w="1693"/>
        <w:gridCol w:w="1693"/>
        <w:gridCol w:w="1693"/>
        <w:gridCol w:w="1693"/>
        <w:gridCol w:w="1693"/>
      </w:tblGrid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Jahr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Jahr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Jahr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Jahr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Jahr</w:t>
            </w:r>
          </w:p>
        </w:tc>
        <w:tc>
          <w:tcPr>
            <w:tcW w:w="1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Jahr</w:t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nfangsbestand 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 Zugang</w:t>
            </w:r>
          </w:p>
        </w:tc>
        <w:tc>
          <w:tcPr>
            <w:tcW w:w="1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Abgang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= Schlußbestand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Beschriftung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Beständerechnung Bank </w:t>
      </w:r>
    </w:p>
    <w:tbl>
      <w:tblPr>
        <w:tblW w:w="15134" w:type="dxa"/>
        <w:jc w:val="left"/>
        <w:tblInd w:w="-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0"/>
        <w:gridCol w:w="1814"/>
        <w:gridCol w:w="1814"/>
        <w:gridCol w:w="1814"/>
        <w:gridCol w:w="1814"/>
        <w:gridCol w:w="1814"/>
        <w:gridCol w:w="1814"/>
      </w:tblGrid>
      <w:tr>
        <w:trPr>
          <w:trHeight w:val="500" w:hRule="exact"/>
        </w:trPr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1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2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3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4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5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hr 6</w:t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t>Anfangsbestand des Bankkonto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+ </w:t>
              <w:tab/>
              <w:t>Umsatzerlös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+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Maschinenverkäuf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Konzentra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leere Flasche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Persona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Verwaltung/Vertrieb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Maschinenbetrieb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tab/>
              <w:t>Maschineneinkäuf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Werb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= </w:t>
              <w:tab/>
              <w:t>Zwischensumm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tab/>
              <w:t xml:space="preserve"> kurzfristige Zinsen </w:t>
              <w:br/>
              <w:t>(wenn Zwischensumme negativ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  <w:tab/>
              <w:t>Tilgung langfristiger Kred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Zinsen langfristigen Kred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>=</w:t>
            </w:r>
            <w:r>
              <w:rPr>
                <w:rFonts w:cs="Arial" w:ascii="Arial" w:hAnsi="Arial"/>
                <w:b/>
                <w:sz w:val="40"/>
              </w:rPr>
              <w:tab/>
            </w:r>
            <w:r>
              <w:rPr>
                <w:rFonts w:cs="Arial" w:ascii="Arial" w:hAnsi="Arial"/>
                <w:sz w:val="24"/>
              </w:rPr>
              <w:t>Schlußbestand des Bankkontos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5026" w:leader="none"/>
      </w:tabs>
      <w:ind w:right="-596" w:hanging="0"/>
      <w:rPr/>
    </w:pPr>
    <w:r>
      <w:rPr>
        <w:rFonts w:cs="Arial" w:ascii="Arial" w:hAnsi="Arial"/>
        <w:sz w:val="16"/>
      </w:rPr>
      <w:t>Stand: 10</w:t>
    </w:r>
    <w:r>
      <w:rPr>
        <w:rFonts w:cs="Arial" w:ascii="Arial" w:hAnsi="Arial"/>
        <w:sz w:val="16"/>
        <w:lang w:val="fr-FR"/>
      </w:rPr>
      <w:t>/2004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57"/>
      <w:gridCol w:w="8526"/>
      <w:gridCol w:w="2956"/>
    </w:tblGrid>
    <w:tr>
      <w:trPr/>
      <w:tc>
        <w:tcPr>
          <w:tcW w:w="3757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spiel: Getränkemarkt 2002 (EURO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il D: Arbeitsblätter und Lehrerinfos</w:t>
          </w:r>
        </w:p>
      </w:tc>
      <w:tc>
        <w:tcPr>
          <w:tcW w:w="852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5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7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7:14:00Z</dcterms:created>
  <dc:creator>Ahlgrimm</dc:creator>
  <dc:description/>
  <dc:language>en-US</dc:language>
  <cp:lastModifiedBy>EMoebius</cp:lastModifiedBy>
  <cp:lastPrinted>2004-09-14T07:58:00Z</cp:lastPrinted>
  <dcterms:modified xsi:type="dcterms:W3CDTF">2004-09-14T06:02:00Z</dcterms:modified>
  <cp:revision>12</cp:revision>
  <dc:subject/>
  <dc:title>Entscheidungsblatt der Unternehmung..............................	</dc:title>
</cp:coreProperties>
</file>