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2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tänderechnung Bank (Jahr.....)</w:t>
            </w:r>
          </w:p>
        </w:tc>
        <w:tc>
          <w:tcPr>
            <w:tcW w:w="241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fangsbestand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zentra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atzerlö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e Flasch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verkäuf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l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/Vertrie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betrie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einkäuf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u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 (kurzfr.+langfr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gung langfr. Kredi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lußbestan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Beständerechnung Bank (Jahr.....)</w:t>
      </w:r>
    </w:p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Beständerechnung Bank (Jahr.....)</w:t>
      </w:r>
    </w:p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sz w:val="16"/>
      </w:rPr>
      <w:t>Stand: 09/2001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Planspiel: Getränkemarkt 2002 (EURO)</w:t>
      <w:tab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>
        <w:rFonts w:cs="Arial" w:ascii="Arial" w:hAnsi="Arial"/>
        <w:u w:val="single"/>
      </w:rPr>
      <w:t>Teil D: Arbeitsblätter und Lehrerinfos</w:t>
      <w:tab/>
      <w:t xml:space="preserve">Seite D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17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right" w:pos="9639" w:leader="none"/>
      </w:tabs>
      <w:rPr>
        <w:rStyle w:val="PageNumber"/>
        <w:rFonts w:ascii="Arial" w:hAnsi="Arial" w:cs="Arial"/>
        <w:u w:val="singl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8:31:00Z</dcterms:created>
  <dc:creator>Ahlgrimm</dc:creator>
  <dc:description/>
  <dc:language>en-US</dc:language>
  <cp:lastModifiedBy>Kaufmännisches Schulzentrum Böblingen</cp:lastModifiedBy>
  <cp:lastPrinted>2001-11-19T12:14:00Z</cp:lastPrinted>
  <dcterms:modified xsi:type="dcterms:W3CDTF">2001-11-19T11:14:00Z</dcterms:modified>
  <cp:revision>7</cp:revision>
  <dc:subject/>
  <dc:title>Einleitung</dc:title>
</cp:coreProperties>
</file>