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1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Unternehmen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8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irtschaftliche 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ziale Ziele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ökologische Ziele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istung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rfolg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nanzziele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arktante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arktführerscha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Erschließung neuer Märk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msatzmaximier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Qualitätsführerscha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bsatzwe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ewinnmaximier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ntabilitä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irtschaftlich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stenstrukt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a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icherung der Zahlungsfähig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ücklagenbild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Erhöhung der Eigenkapitalquo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a.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rbeitsbeding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erechte Entlohn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rbeitsplatzsicherh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itsprachere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a.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Einhaltung der Umweltschutzgeset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energiesparende Produktionsmetho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mweltfreundliche Produktionsverfahr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mweltgerechte Abfallentsorg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.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1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Unternehmen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88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irtschaftliche 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ziale Ziele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ökologische Ziele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istung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rfolgs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nanzziele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6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6" w:color="000000"/>
        </w:pBdr>
        <w:jc w:val="center"/>
        <w:rPr/>
      </w:pPr>
      <w:r>
        <w:rPr>
          <w:rFonts w:cs="Arial" w:ascii="Arial" w:hAnsi="Arial"/>
          <w:b/>
          <w:sz w:val="28"/>
        </w:rPr>
        <w:t>Planung:</w:t>
      </w:r>
      <w:r>
        <w:rPr>
          <w:rFonts w:cs="Arial" w:ascii="Arial" w:hAnsi="Arial"/>
          <w:sz w:val="24"/>
        </w:rPr>
        <w:t xml:space="preserve"> </w:t>
        <w:tab/>
        <w:t>gedankliche Vorwegnahme zukünftigen Handelns (Ergebnis: Plandaten/Sollgröße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6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23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  <w:gridCol w:w="5598"/>
        <w:gridCol w:w="1"/>
      </w:tblGrid>
      <w:tr>
        <w:trPr/>
        <w:tc>
          <w:tcPr>
            <w:tcW w:w="15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40"/>
              </w:rPr>
              <w:t>Unternehmensplan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bsatz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duktionsplan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schaffungsplan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1461770</wp:posOffset>
                      </wp:positionV>
                      <wp:extent cx="635" cy="1097915"/>
                      <wp:effectExtent l="6350" t="63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115.1pt" to="87.25pt,201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74635</wp:posOffset>
                      </wp:positionH>
                      <wp:positionV relativeFrom="paragraph">
                        <wp:posOffset>1370330</wp:posOffset>
                      </wp:positionV>
                      <wp:extent cx="635" cy="118935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0.05pt,107.9pt" to="620.05pt,201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stlegung von:</w:t>
              <w:tab/>
              <w:t>- Absatzmeng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- Prei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- Werbeaufwan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fsmittel:</w:t>
              <w:tab/>
              <w:tab/>
              <w:t>- Marktprognos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stlegung von Produktionsmengen unter Beachtung von Lagerbeständ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azitätsplanung: Reichen die Produktionsfaktoren (Betriebsmittel, Arbeit, Werkstoffe) für die geplante Produktionsmenge aus 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htzeitige Beschaffung und Bereitstellung von:</w:t>
              <w:tab/>
              <w:tab/>
              <w:tab/>
              <w:t>- Person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- Maschin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- Rohstoffen</w:t>
            </w:r>
          </w:p>
        </w:tc>
      </w:tr>
      <w:tr>
        <w:trPr/>
        <w:tc>
          <w:tcPr>
            <w:tcW w:w="152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nanz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09345</wp:posOffset>
                      </wp:positionH>
                      <wp:positionV relativeFrom="paragraph">
                        <wp:posOffset>231775</wp:posOffset>
                      </wp:positionV>
                      <wp:extent cx="1737995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18.25pt" to="224.15pt,18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20790</wp:posOffset>
                      </wp:positionH>
                      <wp:positionV relativeFrom="paragraph">
                        <wp:posOffset>231775</wp:posOffset>
                      </wp:positionV>
                      <wp:extent cx="1555115" cy="635"/>
                      <wp:effectExtent l="0" t="2540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7pt,18.25pt" to="620.1pt,18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plante Einnahm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genüberstellung von geplanten Einnahmen und Ausgab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Fälligkeit der Einnahmen und Ausgab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reditaufnahme/ -tilgung/-zins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plante Ausgabe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7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7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ab/>
        <w:tab/>
        <w:tab/>
        <w:tab/>
        <w:t>Planu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7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23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  <w:gridCol w:w="5598"/>
        <w:gridCol w:w="1"/>
      </w:tblGrid>
      <w:tr>
        <w:trPr/>
        <w:tc>
          <w:tcPr>
            <w:tcW w:w="15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40"/>
              </w:rPr>
              <w:t>Unternehmensplan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bsatz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duktionsplan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schaffungsplan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nanz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4601" w:leader="none"/>
      </w:tabs>
      <w:ind w:right="-170" w:hanging="0"/>
      <w:rPr/>
    </w:pPr>
    <w:r>
      <w:rPr>
        <w:rFonts w:cs="Arial" w:ascii="Arial" w:hAnsi="Arial"/>
        <w:sz w:val="16"/>
      </w:rPr>
      <w:t>Stand: 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814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il D: Arbeitsblätter und Lehrerinfos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right="71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9:16:00Z</dcterms:created>
  <dc:creator>Ahlgrimm</dc:creator>
  <dc:description/>
  <dc:language>en-US</dc:language>
  <cp:lastModifiedBy>Kaufmännisches Schulzentrum Böblingen</cp:lastModifiedBy>
  <cp:lastPrinted>2001-11-19T12:07:00Z</cp:lastPrinted>
  <dcterms:modified xsi:type="dcterms:W3CDTF">2001-11-19T11:07:00Z</dcterms:modified>
  <cp:revision>6</cp:revision>
  <dc:subject/>
  <dc:title>Entscheidungsblatt der Unternehmung..............................	</dc:title>
</cp:coreProperties>
</file>