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rPr/>
        <w:t xml:space="preserve">Beständerechnung Bank 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0"/>
        <w:gridCol w:w="1814"/>
        <w:gridCol w:w="1814"/>
        <w:gridCol w:w="1814"/>
        <w:gridCol w:w="1814"/>
        <w:gridCol w:w="1814"/>
        <w:gridCol w:w="1814"/>
      </w:tblGrid>
      <w:tr>
        <w:trPr>
          <w:trHeight w:val="500" w:hRule="exact"/>
        </w:trPr>
        <w:tc>
          <w:tcPr>
            <w:tcW w:w="42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1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2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3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4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5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6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t>Anfangsbestand des Bankkonto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+ </w:t>
              <w:tab/>
              <w:t>Umsatzerlöse Inlan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  <w:tab/>
              <w:t>Umsatzerlöse Auslan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+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Maschinenverkäuf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Konzentra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leere Flasche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Persona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Verwaltung/Vertrieb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Maschinenbetrieb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tab/>
              <w:t>Maschineneinkäuf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Werb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= </w:t>
              <w:tab/>
              <w:t>Zwischensumm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tab/>
              <w:t xml:space="preserve"> kurzfristige Zinsen </w:t>
              <w:br/>
              <w:t>(wenn Zwischensumme negativ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tab/>
              <w:t>Tilgung langfristiger Kredi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Zinsen langfristigen Kredi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=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Schlußbestand des Bankkontos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15026" w:leader="none"/>
      </w:tabs>
      <w:ind w:right="-596" w:hanging="0"/>
      <w:rPr/>
    </w:pPr>
    <w:r>
      <w:rPr>
        <w:rFonts w:cs="Arial" w:ascii="Arial" w:hAnsi="Arial"/>
        <w:sz w:val="16"/>
      </w:rPr>
      <w:t>Stand: 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57"/>
      <w:gridCol w:w="8526"/>
      <w:gridCol w:w="2956"/>
    </w:tblGrid>
    <w:tr>
      <w:trPr/>
      <w:tc>
        <w:tcPr>
          <w:tcW w:w="3757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lanspiel: Getränkemarkt 2002 (EURO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Teil D: Arbeitsblätter und Lehrerinfos </w:t>
          </w:r>
        </w:p>
      </w:tc>
      <w:tc>
        <w:tcPr>
          <w:tcW w:w="852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A-Modell)</w:t>
          </w:r>
        </w:p>
      </w:tc>
      <w:tc>
        <w:tcPr>
          <w:tcW w:w="295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D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50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22:00Z</dcterms:created>
  <dc:creator>Ahlgrimm</dc:creator>
  <dc:description/>
  <dc:language>en-US</dc:language>
  <cp:lastModifiedBy>EMoebius</cp:lastModifiedBy>
  <cp:lastPrinted>2004-09-14T08:03:00Z</cp:lastPrinted>
  <dcterms:modified xsi:type="dcterms:W3CDTF">2004-09-14T06:05:00Z</dcterms:modified>
  <cp:revision>8</cp:revision>
  <dc:subject/>
  <dc:title>Entscheidungsblatt der Unternehmung..............................	</dc:title>
</cp:coreProperties>
</file>