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winn- und Verlustrechnung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709"/>
        <w:gridCol w:w="1423"/>
        <w:gridCol w:w="1553"/>
        <w:gridCol w:w="1623"/>
        <w:gridCol w:w="1638"/>
        <w:gridCol w:w="1559"/>
        <w:gridCol w:w="155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1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3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Umsatzerlöse Inlan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+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Umsatzerlöse Ausland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brauch von Konzentr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brauch von leeren Flasch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Personalaufwan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waltungs- u. Vertriebsaufwa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Zinsaufwendungen (kurzfr. + langfr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Aufwendungen f. Maschinenbetrie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Abschreibungen Maschin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  <w:tab/>
              <w:t>Verlust aus Verkauf von Maschin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Werbeaufwa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=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Gewinn / Verlus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  <w:t>Reinvermögen</w:t>
      </w:r>
    </w:p>
    <w:tbl>
      <w:tblPr>
        <w:tblW w:w="1433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709"/>
        <w:gridCol w:w="1432"/>
        <w:gridCol w:w="1588"/>
        <w:gridCol w:w="1588"/>
        <w:gridCol w:w="1588"/>
        <w:gridCol w:w="1588"/>
        <w:gridCol w:w="158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52" w:hanging="3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möge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1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2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3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4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5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Maschinen (AB 7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Konzentrat (AB 5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leere Fl. (AB 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Bankguthaben (AB 8/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Schlußbestand Bankschulde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=  Reinvermögen (Eigenkapital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5026" w:leader="none"/>
      </w:tabs>
      <w:ind w:right="-596" w:hanging="0"/>
      <w:rPr/>
    </w:pPr>
    <w:r>
      <w:rPr>
        <w:rFonts w:cs="Arial" w:ascii="Arial" w:hAnsi="Arial"/>
        <w:sz w:val="16"/>
      </w:rPr>
      <w:t>Stand: 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956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il D: Arbeitsblätter und Lehrerinfos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A-Modell)</w:t>
          </w:r>
        </w:p>
      </w:tc>
      <w:tc>
        <w:tcPr>
          <w:tcW w:w="295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38:00Z</dcterms:created>
  <dc:creator>Ahlgrimm</dc:creator>
  <dc:description/>
  <dc:language>en-US</dc:language>
  <cp:lastModifiedBy>EMoebius</cp:lastModifiedBy>
  <cp:lastPrinted>2004-09-14T08:06:00Z</cp:lastPrinted>
  <dcterms:modified xsi:type="dcterms:W3CDTF">2004-09-14T06:10:00Z</dcterms:modified>
  <cp:revision>8</cp:revision>
  <dc:subject/>
  <dc:title>Entscheidungsblatt der Unternehmung..............................	</dc:title>
</cp:coreProperties>
</file>