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um Schluss ein kleines Quiz !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17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3"/>
        <w:gridCol w:w="567"/>
        <w:gridCol w:w="2552"/>
        <w:gridCol w:w="85"/>
        <w:gridCol w:w="1190"/>
        <w:gridCol w:w="966"/>
        <w:gridCol w:w="311"/>
        <w:gridCol w:w="1656"/>
        <w:gridCol w:w="281"/>
        <w:gridCol w:w="1"/>
        <w:gridCol w:w="612"/>
        <w:gridCol w:w="1"/>
        <w:gridCol w:w="1"/>
        <w:gridCol w:w="279"/>
        <w:gridCol w:w="1"/>
        <w:gridCol w:w="1"/>
      </w:tblGrid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k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65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655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4"/>
              </w:rPr>
              <w:t>1.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>Ordnen Sie die folgenden Vermögenspositionen dem Anlagever-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>mögen oder dem Umlaufvermögen zu: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lagevermögen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mlaufvermögen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Bankguthaben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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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Konzentrat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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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Maschinen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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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abgefüllte Flaschen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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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5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655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2.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 xml:space="preserve">Wir kaufen Konzentrat ein und bezahlen die Rechnung sofort. </w:t>
              <w:tab/>
              <w:t>Welche Auswirkung hat dieser Vorgang auf die Bilanzsumme?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5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655" w:type="dxa"/>
            <w:gridSpan w:val="10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Die Bilanzsumme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nimmt ab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</w:t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nimmt zu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</w:t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bleibt unverändert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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5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655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3.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 xml:space="preserve">Setzen Sie folgende Begriffe in die Bilanz ein: Aktiva, Passiva,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>Eigenkapital, Fremdkapital, Anlagevermögen, Umlaufvermögen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65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lanz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5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655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4"/>
              </w:rPr>
              <w:t>4.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Arial" w:ascii="Arial" w:hAnsi="Arial"/>
                <w:sz w:val="24"/>
              </w:rPr>
              <w:t xml:space="preserve">Erstellen Sie das Bankkonto: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 xml:space="preserve">Anfangsbestand 50.000,00 EUR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cs="Arial" w:ascii="Arial" w:hAnsi="Arial"/>
              </w:rPr>
              <w:tab/>
              <w:t>W</w:t>
            </w:r>
            <w:r>
              <w:rPr>
                <w:rFonts w:cs="Arial" w:ascii="Arial" w:hAnsi="Arial"/>
                <w:sz w:val="24"/>
              </w:rPr>
              <w:t xml:space="preserve">ir bezahlen eine Rechnung Konzentrat (Rechnungsbetrag: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90.000,00 EUR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 xml:space="preserve">Wir haben 1.000.000 Liter zu 0,80 EUR verkauft. Der Kunde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bezahlt die Rechnung.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5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nk</w:t>
            </w:r>
          </w:p>
        </w:tc>
        <w:tc>
          <w:tcPr>
            <w:tcW w:w="28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= 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655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4"/>
              </w:rPr>
              <w:t>5.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>Ergänzen Sie die Gleichung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 xml:space="preserve">Anlagevermögen + Umlaufvermögen - Schulden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>=..............................................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um Schluss ein kleines Quiz (Lösungsvorschlag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7937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85"/>
        <w:gridCol w:w="1190"/>
        <w:gridCol w:w="966"/>
        <w:gridCol w:w="311"/>
        <w:gridCol w:w="1938"/>
        <w:gridCol w:w="612"/>
        <w:gridCol w:w="1"/>
        <w:gridCol w:w="1"/>
        <w:gridCol w:w="279"/>
        <w:gridCol w:w="1"/>
        <w:gridCol w:w="1"/>
      </w:tblGrid>
      <w:tr>
        <w:trPr/>
        <w:tc>
          <w:tcPr>
            <w:tcW w:w="7655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lagevermögen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mlaufvermögen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Bankguthaben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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Konzentrat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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Maschinen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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abgefüllte Flaschen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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655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bleibt unverändert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</w:t>
            </w:r>
          </w:p>
        </w:tc>
        <w:tc>
          <w:tcPr>
            <w:tcW w:w="2249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655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lanz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ktiva</w:t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ssiva</w:t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lagevermögen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genkapital</w:t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mlaufvermögen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emdkapital</w:t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655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5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nk</w:t>
            </w:r>
          </w:p>
        </w:tc>
        <w:tc>
          <w:tcPr>
            <w:tcW w:w="28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none"/>
              </w:tabs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</w:t>
              <w:tab/>
              <w:t>50.000,00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none"/>
              </w:tabs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gang</w:t>
              <w:tab/>
              <w:t>90.000,00</w:t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none"/>
              </w:tabs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ugang</w:t>
              <w:tab/>
              <w:t>800.000,00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none"/>
              </w:tabs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B</w:t>
              <w:tab/>
              <w:t>760.000,00</w:t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none"/>
              </w:tabs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850.000,00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02" w:leader="none"/>
              </w:tabs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850.000,00</w:t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37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5"/>
        <w:gridCol w:w="282"/>
      </w:tblGrid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4"/>
              </w:rPr>
              <w:t>5.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>= Eigenkaptial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Arial" w:ascii="Arial" w:hAnsi="Arial"/>
        <w:sz w:val="16"/>
      </w:rPr>
      <w:t>Stand 09/2001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>Planspiel: Getränkemarkt 2002 (EURO)</w:t>
      <w:tab/>
    </w:r>
  </w:p>
  <w:p>
    <w:pPr>
      <w:pStyle w:val="Header"/>
      <w:tabs>
        <w:tab w:val="clear" w:pos="4536"/>
        <w:tab w:val="clear" w:pos="9072"/>
        <w:tab w:val="right" w:pos="9639" w:leader="none"/>
      </w:tabs>
      <w:rPr>
        <w:rStyle w:val="PageNumber"/>
        <w:rFonts w:ascii="Arial" w:hAnsi="Arial" w:cs="Arial"/>
        <w:u w:val="single"/>
      </w:rPr>
    </w:pPr>
    <w:r>
      <w:rPr>
        <w:rFonts w:cs="Arial" w:ascii="Arial" w:hAnsi="Arial"/>
        <w:u w:val="single"/>
      </w:rPr>
      <w:t>Teil D: Arbeitsblätter und Lehrerinfos (A-Modell)</w:t>
      <w:tab/>
      <w:t xml:space="preserve">Seite D </w:t>
    </w:r>
    <w:r>
      <w:rPr>
        <w:rStyle w:val="PageNumber"/>
        <w:rFonts w:cs="Arial" w:ascii="Arial" w:hAnsi="Arial"/>
        <w:u w:val="single"/>
      </w:rPr>
      <w:fldChar w:fldCharType="begin"/>
    </w:r>
    <w:r>
      <w:rPr>
        <w:rStyle w:val="PageNumber"/>
        <w:u w:val="single"/>
        <w:rFonts w:cs="Arial" w:ascii="Arial" w:hAnsi="Arial"/>
      </w:rPr>
      <w:instrText xml:space="preserve"> PAGE </w:instrText>
    </w:r>
    <w:r>
      <w:rPr>
        <w:rStyle w:val="PageNumber"/>
        <w:u w:val="single"/>
        <w:rFonts w:cs="Arial" w:ascii="Arial" w:hAnsi="Arial"/>
      </w:rPr>
      <w:fldChar w:fldCharType="separate"/>
    </w:r>
    <w:r>
      <w:rPr>
        <w:rStyle w:val="PageNumber"/>
        <w:u w:val="single"/>
        <w:rFonts w:cs="Arial" w:ascii="Arial" w:hAnsi="Arial"/>
      </w:rPr>
      <w:t>55</w:t>
    </w:r>
    <w:r>
      <w:rPr>
        <w:rStyle w:val="PageNumber"/>
        <w:u w:val="single"/>
        <w:rFonts w:cs="Arial" w:ascii="Arial" w:hAnsi="Arial"/>
      </w:rPr>
      <w:fldChar w:fldCharType="end"/>
    </w:r>
  </w:p>
  <w:p>
    <w:pPr>
      <w:pStyle w:val="Header"/>
      <w:tabs>
        <w:tab w:val="clear" w:pos="4536"/>
        <w:tab w:val="clear" w:pos="9072"/>
        <w:tab w:val="right" w:pos="9639" w:leader="none"/>
      </w:tabs>
      <w:rPr>
        <w:rStyle w:val="PageNumber"/>
        <w:rFonts w:ascii="Arial" w:hAnsi="Arial" w:cs="Arial"/>
        <w:u w:val="single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8:52:00Z</dcterms:created>
  <dc:creator>Ahlgrimm</dc:creator>
  <dc:description/>
  <dc:language>en-US</dc:language>
  <cp:lastModifiedBy>Kaufmännisches Schulzentrum Böblingen</cp:lastModifiedBy>
  <cp:lastPrinted>2001-11-19T11:59:00Z</cp:lastPrinted>
  <dcterms:modified xsi:type="dcterms:W3CDTF">2001-11-19T10:59:00Z</dcterms:modified>
  <cp:revision>5</cp:revision>
  <dc:subject/>
  <dc:title>Einleitung</dc:title>
</cp:coreProperties>
</file>