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814838720"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576099577"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522197972"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0299344"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106416579"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