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inweise auf Besonderheit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Charg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50 Stüc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isobergrenz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besondere in der 1. Spielrunde ist darauf zu achten, dass keine Gruppe zu stark nach oben vom Durchschnittspreis abweicht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isabweichungen von ca. 20 % (nach oben) vom Durchschnittspreis führen zu einem starken Absatzverlust, bis zu 0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kanntheitsgra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Bekanntheitsgrad wird positiv beeinflusst durch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heren Preis des Produktes (Snobeffek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heren Werbeaufwan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here Verkaufsförderung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hlmengenregelung bei Materia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sp. (Werte Periode 1)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oduktion von 2184 Charg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gerbestand + Bestellung </w:t>
              <w:br/>
              <w:t>nur 2000 Chargen HILFSSTOF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bestellung 184 Chargen x 80 € (HILFSSTOFF) = 14.720,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mgegenüber 184 x 70 € = 12.880,- bei rechtzeitiger Bestellung!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mdleistungen/Unterauftragnehmer (Zeitarbeiter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den anteilig je nach Inanspruchnahme entlohnt, maximal 60.000 € pro Jahr (es entstehen keine Einstellungskosten).</w:t>
            </w:r>
          </w:p>
          <w:p>
            <w:pPr>
              <w:pStyle w:val="Normal"/>
              <w:tabs>
                <w:tab w:val="clear" w:pos="708"/>
                <w:tab w:val="left" w:pos="364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eispiel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ion 2184 Chargen DR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elle Produktivität = 500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.h. ein Mitarbeiter produziert 500 Chargen DR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Mitarbeiter produzieren 2000 Charg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restlichen 184 Chargen Dress werden durch 0,37 Zeitarbeiter (Unterauftragnehmer) produzier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84 Chargen: 500 Chargen  = 0,37 Zeitarbeite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Zeitarbeiter kostet 60.000,- </w:t>
            </w:r>
          </w:p>
          <w:p>
            <w:pPr>
              <w:pStyle w:val="Normal"/>
              <w:tabs>
                <w:tab w:val="clear" w:pos="708"/>
                <w:tab w:val="left" w:pos="312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 € x 0,37 = 22.200,- €</w:t>
            </w:r>
          </w:p>
          <w:p>
            <w:pPr>
              <w:pStyle w:val="Normal"/>
              <w:tabs>
                <w:tab w:val="clear" w:pos="708"/>
                <w:tab w:val="left" w:pos="312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124" w:leader="none"/>
              </w:tabs>
              <w:rPr/>
            </w:pPr>
            <w:r>
              <w:rPr>
                <w:rFonts w:cs="Arial" w:ascii="Arial" w:hAnsi="Arial"/>
              </w:rPr>
              <w:t>Achtung:</w:t>
            </w:r>
          </w:p>
          <w:p>
            <w:pPr>
              <w:pStyle w:val="Normal"/>
              <w:tabs>
                <w:tab w:val="clear" w:pos="708"/>
                <w:tab w:val="left" w:pos="312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von dem System ermittelten Aufwendungen für die Fremdleistungen können geringfügig von selbst ermittelten Aufwendungen abweichen. </w:t>
            </w:r>
          </w:p>
          <w:p>
            <w:pPr>
              <w:pStyle w:val="Normal"/>
              <w:tabs>
                <w:tab w:val="clear" w:pos="708"/>
                <w:tab w:val="left" w:pos="312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meinkosten für allgemeine Unternehmenskommunika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 Vertriebsbereich fallen in jeder Periode 20.000,- Euro für allgemeine Unternehmenskommunikation (PR etc.) an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 Verwaltungskost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% vom Umsatz + 5.000 € rechtsformabhängige Verw.-Kost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nzufriedenhei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Kundenzufriedenheit wird positiv beeinflusst durch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wand für Entwicklung des Produkt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inge Auslastung (schnellere Lieferung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heren Preis des Produktes (Snobeffekt)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si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 P2 können Maschinen nicht nur gekauft, sondern auch geleast werden. Geleaste Maschinen verursachen keine Abschreibung, sondern nur Fixkosten und tauchen nicht als Anlagevermögen in der Bilanz auf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ärk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 P3 gibt es zwei Märkt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rkt 1 ist das klassische Ladengeschäft, das wie bislang betrieben wir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t 2 ist ein Versandhandel, der über das Internet läuft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de Märkte laufen unabhängig voneinander, d.h. Entscheidungen auf dem einen Markt haben keinen Einfluss auf den anderen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chinenbestan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P1= 1 (kann nicht verändert werde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se alte Maschine muss in P2 deinvestiert werden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 P2 können Maschinen hinzugekauft oder geleast werden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inde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Produktindex wird positiv beeinflusst durch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4" w:leader="none"/>
              </w:tabs>
              <w:ind w:left="434" w:hanging="360"/>
              <w:rPr/>
            </w:pPr>
            <w:r>
              <w:rPr>
                <w:rFonts w:cs="Arial" w:ascii="Arial" w:hAnsi="Arial"/>
              </w:rPr>
              <w:t>Aufwand für externe Entwicklung des Produkt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arbeiter im Bereich Entwicklung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dereinzelkost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len für Versand und Verpackung der Produkte im Markt 2 (Versandhandel) ab Periode 3 a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Periode 4 fallen zusätzlich zu den Versand- und Verpackungskosten 18,- Euro pro Charge für jede an den Großabnehmer verkaufte Charge an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079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meinkosten der Kostenträgerrechn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meinkosten Design, Vertrieb und Verwaltung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rechnung im Verhältnis der Absatzzahl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teilung auf die Kostenstell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bäude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teilung nach Flächennutzung: je 1/6 Verwaltung und Vertrieb, 2/3 Produk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iebskosten Geschäftsräum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Gebäudeabschreibu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 Verwaltungskosten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teilung nach Anzahl der Mitarbeit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bedienen eines Markt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öchte ein Unternehmen ein Produkt nicht auf einem Markt anbieten, so muss vom Spielleiter in die Entscheidungsmaske für den Preis eine Null eingegeben werd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6"/>
        <w:szCs w:val="16"/>
      </w:rPr>
      <w:t>Januar 2010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6"/>
        <w:szCs w:val="16"/>
      </w:rPr>
      <w:t>Januar 2010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 xml:space="preserve">Planspiel TOPSIM Delta: </w:t>
    </w:r>
    <w:r>
      <w:rPr>
        <w:rFonts w:cs="Arial" w:ascii="Arial" w:hAnsi="Arial"/>
        <w:sz w:val="16"/>
        <w:szCs w:val="16"/>
      </w:rPr>
      <w:t>Topmanager</w:t>
    </w:r>
    <w:r>
      <w:rPr>
        <w:rFonts w:cs="Arial" w:ascii="Arial" w:hAnsi="Arial"/>
        <w:sz w:val="18"/>
        <w:szCs w:val="18"/>
      </w:rPr>
      <w:t xml:space="preserve"> II</w:t>
      <w:tab/>
      <w:tab/>
      <w:t xml:space="preserve">Seite: 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8"/>
        <w:szCs w:val="18"/>
      </w:rPr>
      <w:t xml:space="preserve">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il F: Hinweise auf Besonderheite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Planspiel TOPSIM Delta: Simulation II</w:t>
      <w:tab/>
      <w:tab/>
      <w:t xml:space="preserve">Seite: 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8"/>
        <w:szCs w:val="18"/>
      </w:rPr>
      <w:t xml:space="preserve">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il F: Hinweise auf Besonderheit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8:02:00Z</dcterms:created>
  <dc:creator> </dc:creator>
  <dc:description/>
  <cp:keywords/>
  <dc:language>en-US</dc:language>
  <cp:lastModifiedBy>ws</cp:lastModifiedBy>
  <cp:lastPrinted>2008-07-17T16:36:00Z</cp:lastPrinted>
  <dcterms:modified xsi:type="dcterms:W3CDTF">2010-07-13T18:22:00Z</dcterms:modified>
  <cp:revision>3</cp:revision>
  <dc:subject/>
  <dc:title>Glossar</dc:title>
</cp:coreProperties>
</file>