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 Topmanager II Mai 2010-05-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edit erhöht auf 285.000 (da sonst Mindestkassenbestand und Überziehungskredi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ch tu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leitung nur für das WG oder anders formulie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alnebenkosten in sz stimmen nicht mit C51 übere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gerkosten Fertigprodukte taucht nirgendwo auf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gerkosten 0,50 oder 1 €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ilnehmerberichte zur Ausgangssit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4 DB Rechnung mit neuen Berichten hinterl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SM3 Zahlen?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18:00Z</dcterms:created>
  <dc:creator>EGS</dc:creator>
  <dc:description/>
  <cp:keywords/>
  <dc:language>en-US</dc:language>
  <cp:lastModifiedBy>EGS</cp:lastModifiedBy>
  <dcterms:modified xsi:type="dcterms:W3CDTF">2010-07-12T19:52:00Z</dcterms:modified>
  <cp:revision>5</cp:revision>
  <dc:subject/>
  <dc:title>Doku Topmanager II Mai 2010-05-04</dc:title>
</cp:coreProperties>
</file>