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 Tod in der Kunst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ele Künstler, vor allem Maler, haben sich mit dem Tod auseinandergesetzt und ihn dargestellt. Hier siehst du einige Kunstwerke, die sich mit diesem Thema beschäftigen. </w:t>
      </w:r>
    </w:p>
    <w:p>
      <w:pPr>
        <w:pStyle w:val="Normal"/>
        <w:spacing w:before="8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gab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eschreibe den Inhalt der Bilder mit eigenen Worten. Folgende Fragen können dir dabei helfen: 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as ist dargestellt? An welchen Bildelementen erkennt man, dass es um den Tod geht?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cher Ort ist abgebildet?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 verhalten sich die Menschen auf den Bildern?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könnten sie sagen, fühlen, denken?</w:t>
      </w:r>
    </w:p>
    <w:p>
      <w:pPr>
        <w:pStyle w:val="Listenabsatz"/>
        <w:numPr>
          <w:ilvl w:val="0"/>
          <w:numId w:val="1"/>
        </w:numPr>
        <w:spacing w:before="0" w:after="6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bedeuten die Wolken, das Licht und die Engelsfiguren?</w:t>
      </w:r>
    </w:p>
    <w:p>
      <w:pPr>
        <w:pStyle w:val="Listenabsatz"/>
        <w:numPr>
          <w:ilvl w:val="0"/>
          <w:numId w:val="1"/>
        </w:numPr>
        <w:spacing w:before="0" w:after="60"/>
        <w:ind w:left="714" w:hanging="357"/>
        <w:contextualSpacing/>
        <w:rPr/>
      </w:pPr>
      <w:r>
        <w:rPr/>
        <w:t>Wie denkst du darüber?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78760" cy="382587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382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ean Louis Lagranee</w:t>
            </w:r>
            <w:r>
              <w:rPr>
                <w:rFonts w:cs="Arial" w:ascii="Arial" w:hAnsi="Arial"/>
                <w:sz w:val="16"/>
                <w:szCs w:val="16"/>
              </w:rPr>
              <w:t>: Allegorie auf den Tod des Dauphin, 17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 auf, wie ein Gespräch zwischen den Personen auf diesem Bild ablaufen könnt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02890" cy="3100705"/>
                  <wp:effectExtent l="0" t="0" r="0" b="0"/>
                  <wp:docPr id="2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310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osa Celest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 Dante and Beatrice gaze upon the highest Heaven, 19. Jahrhunde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chreibung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36875" cy="6990080"/>
                  <wp:effectExtent l="0" t="0" r="0" b="0"/>
                  <wp:docPr id="3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875" cy="699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ieronymus Bosch:</w:t>
            </w:r>
            <w:r>
              <w:rPr>
                <w:rFonts w:cs="Arial" w:ascii="Arial" w:hAnsi="Arial"/>
                <w:sz w:val="16"/>
                <w:szCs w:val="16"/>
              </w:rPr>
              <w:t xml:space="preserve"> Der Flug zum Himmel, 1500-15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schreibung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usatzaufga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ichne mit einem geeigneten Zeichenprogramm oder von Hand ein Bild, das folgendes zeigt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as geschieht, wenn das Leben zu Ende geht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Was geschieht mit der Seele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 kannst auch einen kleinen Text dazu schreib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fte diese beiden Blätter und dein selbst gestaltetes Bild im Ethikordner 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inweis: Quelle aller Bilder: www.wikipedia.d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2" w:footer="543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237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3:00Z</dcterms:created>
  <dc:creator>Uli</dc:creator>
  <dc:description/>
  <cp:keywords/>
  <dc:language>en-US</dc:language>
  <cp:lastModifiedBy>UP</cp:lastModifiedBy>
  <dcterms:modified xsi:type="dcterms:W3CDTF">2019-04-18T12:23:00Z</dcterms:modified>
  <cp:revision>2</cp:revision>
  <dc:subject/>
  <dc:title>Name: …</dc:title>
</cp:coreProperties>
</file>