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einLeerraum"/>
        <w:bidi w:val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106045</wp:posOffset>
                </wp:positionV>
                <wp:extent cx="4805045" cy="1267460"/>
                <wp:effectExtent l="13335" t="13335" r="12700" b="666750"/>
                <wp:wrapNone/>
                <wp:docPr id="1" name="Ovale Legend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1267560"/>
                        </a:xfrm>
                        <a:prstGeom prst="wedgeEllipseCallout">
                          <a:avLst>
                            <a:gd name="adj1" fmla="val -44018"/>
                            <a:gd name="adj2" fmla="val 99523"/>
                          </a:avLst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de-DE" w:eastAsia="zh-CN" w:bidi="ar-SA"/>
                              </w:rPr>
                              <w:t>Wie soll sich das Kind, ein „Krüppel“, später einmal versorgen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1" fillcolor="white" stroked="t" o:allowincell="f" style="position:absolute;margin-left:3.55pt;margin-top:8.35pt;width:378.3pt;height:99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Times New Roman"/>
                          <w:color w:val="auto"/>
                          <w:lang w:val="de-DE" w:eastAsia="zh-CN" w:bidi="ar-SA"/>
                        </w:rPr>
                        <w:t>Wie soll sich das Kind, ein „Krüppel“, später einmal versorgen?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825</wp:posOffset>
                </wp:positionH>
                <wp:positionV relativeFrom="paragraph">
                  <wp:posOffset>1782445</wp:posOffset>
                </wp:positionV>
                <wp:extent cx="5242560" cy="1950720"/>
                <wp:effectExtent l="12700" t="13335" r="59055" b="287020"/>
                <wp:wrapNone/>
                <wp:docPr id="2" name="Ovale Legend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2680" cy="1950840"/>
                        </a:xfrm>
                        <a:prstGeom prst="wedgeEllipseCallout">
                          <a:avLst>
                            <a:gd name="adj1" fmla="val 50162"/>
                            <a:gd name="adj2" fmla="val 63282"/>
                          </a:avLst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DE" w:eastAsia="zh-CN" w:bidi="ar-SA"/>
                              </w:rPr>
                              <w:t>Unsere Tochter wird ihr Leben lang von uns abhängig sein. Sie muss ja ständig betreut werden. Womit kann sie überhaupt Geld verdienen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2" fillcolor="white" stroked="t" o:allowincell="f" style="position:absolute;margin-left:19.75pt;margin-top:140.35pt;width:412.75pt;height:153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Calibri" w:hAnsi="Calibri" w:eastAsia="Calibri" w:cs="Times New Roman"/>
                          <w:color w:val="auto"/>
                          <w:lang w:val="de-DE" w:eastAsia="zh-CN" w:bidi="ar-SA"/>
                        </w:rPr>
                        <w:t>Unsere Tochter wird ihr Leben lang von uns abhängig sein. Sie muss ja ständig betreut werden. Womit kann sie überhaupt Geld verdienen?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3065</wp:posOffset>
                </wp:positionH>
                <wp:positionV relativeFrom="paragraph">
                  <wp:posOffset>3799840</wp:posOffset>
                </wp:positionV>
                <wp:extent cx="4267200" cy="1474470"/>
                <wp:effectExtent l="13335" t="13335" r="13335" b="866775"/>
                <wp:wrapNone/>
                <wp:docPr id="3" name="Ovale Legend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74560"/>
                        </a:xfrm>
                        <a:prstGeom prst="wedgeEllipseCallout">
                          <a:avLst>
                            <a:gd name="adj1" fmla="val -27842"/>
                            <a:gd name="adj2" fmla="val 106148"/>
                          </a:avLst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Bell MT" w:hAnsi="Bell MT" w:eastAsia="Calibri" w:cs="Bell MT"/>
                                <w:color w:val="auto"/>
                                <w:lang w:val="de-DE" w:eastAsia="zh-CN" w:bidi="ar-SA"/>
                              </w:rPr>
                              <w:t>Was soll nach Ende der Schulzeit bloß aus unserer Tochter werden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3" fillcolor="white" stroked="t" o:allowincell="f" style="position:absolute;margin-left:-30.95pt;margin-top:299.2pt;width:335.95pt;height:11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Bell MT" w:hAnsi="Bell MT" w:eastAsia="Calibri" w:cs="Bell MT"/>
                          <w:color w:val="auto"/>
                          <w:lang w:val="de-DE" w:eastAsia="zh-CN" w:bidi="ar-SA"/>
                        </w:rPr>
                        <w:t>Was soll nach Ende der Schulzeit bloß aus unserer Tochter werden?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5158105</wp:posOffset>
                </wp:positionV>
                <wp:extent cx="4198620" cy="1619250"/>
                <wp:effectExtent l="13335" t="13335" r="13335" b="1414145"/>
                <wp:wrapNone/>
                <wp:docPr id="4" name="Ovale Legend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1619280"/>
                        </a:xfrm>
                        <a:prstGeom prst="wedgeEllipseCallout">
                          <a:avLst>
                            <a:gd name="adj1" fmla="val 35972"/>
                            <a:gd name="adj2" fmla="val 133675"/>
                          </a:avLst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 xml:space="preserve">Kann sie später einmal bei ihren Schwestern unterkommen, wenn diese heiraten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5" fillcolor="white" stroked="t" o:allowincell="f" style="position:absolute;margin-left:155.65pt;margin-top:406.15pt;width:330.55pt;height:12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 xml:space="preserve">Kann sie später einmal bei ihren Schwestern unterkommen, wenn diese heiraten?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625</wp:posOffset>
                </wp:positionH>
                <wp:positionV relativeFrom="paragraph">
                  <wp:posOffset>6777355</wp:posOffset>
                </wp:positionV>
                <wp:extent cx="4130040" cy="1729740"/>
                <wp:effectExtent l="13335" t="13335" r="920115" b="15875"/>
                <wp:wrapNone/>
                <wp:docPr id="5" name="Ovale Legend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920" cy="1729800"/>
                        </a:xfrm>
                        <a:prstGeom prst="wedgeEllipseCallout">
                          <a:avLst>
                            <a:gd name="adj1" fmla="val 70125"/>
                            <a:gd name="adj2" fmla="val 49282"/>
                          </a:avLst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DE" w:eastAsia="zh-CN" w:bidi="ar-SA"/>
                              </w:rPr>
                              <w:t>Leider kann sie nicht wie ein Junge eine höhere Schule besuchen, obwohl sie gut und schnell lernt und begreif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7" fillcolor="white" stroked="t" o:allowincell="f" style="position:absolute;margin-left:13.75pt;margin-top:533.65pt;width:325.15pt;height:136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Calibri" w:cs="Times New Roman"/>
                          <w:color w:val="auto"/>
                          <w:lang w:val="de-DE" w:eastAsia="zh-CN" w:bidi="ar-SA"/>
                        </w:rPr>
                        <w:t>Leider kann sie nicht wie ein Junge eine höhere Schule besuchen, obwohl sie gut und schnell lernt und begreift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b/>
        </w:rPr>
        <w:t>AB 1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>- Arbeitskreis Landeskunde/Landesgeschichte RP Stuttgart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eastAsia="zh-CN" w:bidi="ar-SA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de-DE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4:00Z</dcterms:created>
  <dc:creator>Eva Lienert</dc:creator>
  <dc:description/>
  <dc:language>en-US</dc:language>
  <cp:lastModifiedBy/>
  <cp:lastPrinted>2017-02-13T12:11:00Z</cp:lastPrinted>
  <dcterms:modified xsi:type="dcterms:W3CDTF">2017-11-10T13:18:15Z</dcterms:modified>
  <cp:revision>7</cp:revision>
  <dc:subject/>
  <dc:title/>
</cp:coreProperties>
</file>