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Mit dem Kaiser auf Reisen – Ruprecht von Dürn                              zwischen 1171 und 1186 am Hof von Kaiser Friedrich I. 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4462145" cy="447040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4470480"/>
                          <a:chOff x="0" y="0"/>
                          <a:chExt cx="4462200" cy="447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94880" cy="44197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7760" y="1421280"/>
                            <a:ext cx="1145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7520" y="2517840"/>
                            <a:ext cx="1145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4480" y="1503720"/>
                            <a:ext cx="448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7280" y="3602880"/>
                            <a:ext cx="448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6720" y="4251240"/>
                            <a:ext cx="1185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© Claus Hanak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pt;width:351.35pt;height:352pt" coordorigin="-99,20" coordsize="7027,7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99;top:20;width:6920;height:6959;mso-wrap-style:none;v-text-anchor:middle" type="_x0000_t75">
                  <v:imagedata r:id="rId3" o:detectmouseclick="t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7;top:2258;width:1803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93;top:3985;width:1803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91;top:2388;width:705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747;top:5694;width:705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5061;top:6715;width:186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© Claus Hanak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8645</wp:posOffset>
                </wp:positionH>
                <wp:positionV relativeFrom="paragraph">
                  <wp:posOffset>11430</wp:posOffset>
                </wp:positionV>
                <wp:extent cx="1756410" cy="450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507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205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8"/>
                                      <w:szCs w:val="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8"/>
                                      <w:szCs w:val="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Lütt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Würzb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Ful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ened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Ces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Tu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Ar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al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i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L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Magdeb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Nürnbe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Casale Monferra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1893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Jahr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besuchte Or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7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6,7,8,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354.95pt;mso-wrap-distance-left:9.05pt;mso-wrap-distance-right:9.05pt;mso-wrap-distance-top:0pt;mso-wrap-distance-bottom:0pt;margin-top:0.9pt;mso-position-vertical-relative:text;margin-left:346.35pt;mso-position-horizontal-relative:text">
                <v:textbox>
                  <w:txbxContent>
                    <w:tbl>
                      <w:tblPr>
                        <w:tblW w:w="263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205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Lüttich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Würzbu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Fuld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enedig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Cesen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Turi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Arle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alenc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ienn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Lyon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Magdebu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Nürnbe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Casale Monferra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6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1893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Jahr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besuchte 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7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6,7,8,9,1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98425</wp:posOffset>
                </wp:positionV>
                <wp:extent cx="4403725" cy="41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sschnitt aus einer Europakarte mit den heutigen Ländergrenzen. Die nummerierten Orte hat Ruprecht von Dürn im Gefolge von Kaiser Friedrich I. Barbarossa besuch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Bildquelle: Claus Hana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75pt;height:32.5pt;mso-wrap-distance-left:9.05pt;mso-wrap-distance-right:9.05pt;mso-wrap-distance-top:0pt;mso-wrap-distance-bottom:0pt;margin-top:7.75pt;mso-position-vertical-relative:text;margin-left:-5.3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sschnitt aus einer Europakarte mit den heutigen Ländergrenzen. Die nummerierten Orte hat Ruprecht von Dürn im Gefolge von Kaiser Friedrich I. Barbarossa besucht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Bildquelle: Claus Han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rbeitsaufträg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Markiere die Burg Wildenberg mit einem </w:t>
      </w:r>
      <w:r>
        <w:rPr>
          <w:rFonts w:cs="Arial" w:ascii="Arial" w:hAnsi="Arial"/>
          <w:sz w:val="21"/>
          <w:szCs w:val="21"/>
          <w:u w:val="single"/>
        </w:rPr>
        <w:t>roten Stift</w:t>
      </w:r>
      <w:r>
        <w:rPr>
          <w:rFonts w:cs="Arial" w:ascii="Arial" w:hAnsi="Arial"/>
          <w:sz w:val="21"/>
          <w:szCs w:val="21"/>
        </w:rPr>
        <w:t xml:space="preserve"> in der Karte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e kaiserliche Urkunde, die am 19. April 1172 in Würzburg ausgestellt wurde hast du bereits gesehen. Markiere in der Karte Würzburg mit einem </w:t>
      </w:r>
      <w:r>
        <w:rPr>
          <w:rFonts w:cs="Arial" w:ascii="Arial" w:hAnsi="Arial"/>
          <w:sz w:val="21"/>
          <w:szCs w:val="21"/>
          <w:u w:val="single"/>
        </w:rPr>
        <w:t>grünen Stift</w:t>
      </w:r>
      <w:r>
        <w:rPr>
          <w:rFonts w:cs="Arial" w:ascii="Arial" w:hAnsi="Arial"/>
          <w:sz w:val="21"/>
          <w:szCs w:val="21"/>
        </w:rPr>
        <w:t xml:space="preserve">. Die andere Urkunde wurde am 11. August 1182 in Nürnberg ausgestellt. Nimm zur Markierung von Nürnberg einen </w:t>
      </w:r>
      <w:r>
        <w:rPr>
          <w:rFonts w:cs="Arial" w:ascii="Arial" w:hAnsi="Arial"/>
          <w:sz w:val="21"/>
          <w:szCs w:val="21"/>
          <w:u w:val="single"/>
        </w:rPr>
        <w:t>blauen Stift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Welche heutigen europäischen Länder hat Ruprecht von Dürn gemeinsam mit Kaiser Friedrich Barbarossa bereist. Trage die Namen der Länder in die Kästchen auf der Karte ein. </w:t>
      </w:r>
    </w:p>
    <w:p>
      <w:pPr>
        <w:pStyle w:val="Listenabsatz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ichne Ruprechts Reiseroute der Jahre 1177 und 1178 als Luftlinien in die Karte ein. Der Beginn und das Ende der Reisen ist stets die Burg Wildenberg. </w:t>
      </w:r>
    </w:p>
    <w:p>
      <w:pPr>
        <w:pStyle w:val="Listenabsatz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Im Jahr 1186 besuchte Ruprecht im Gefolge des Kaisers die italienische Stadt Casale Monferrato. Zeichne diese Reiseroute als Luftlinie mit einem </w:t>
      </w:r>
      <w:r>
        <w:rPr>
          <w:rFonts w:cs="Arial" w:ascii="Arial" w:hAnsi="Arial"/>
          <w:sz w:val="21"/>
          <w:szCs w:val="21"/>
          <w:u w:val="single"/>
        </w:rPr>
        <w:t>roten Stift</w:t>
      </w:r>
      <w:r>
        <w:rPr>
          <w:rFonts w:cs="Arial" w:ascii="Arial" w:hAnsi="Arial"/>
          <w:sz w:val="21"/>
          <w:szCs w:val="21"/>
        </w:rPr>
        <w:t xml:space="preserve"> ein. In heutigen Straßenkilometern gemessen beträgt die Entfernung von der Burg Wildenberg nach Casale Monferrato etwa 700 Kilometer, mit dem Auto könnte man diese Strecke ohne längere Pausen in zirka 8 ½ Stunden zurücklegen. Berechne, wie lange Ruprecht von Dürn wohl für diese Strecke gebraucht hat. (</w:t>
      </w:r>
      <w:r>
        <w:rPr>
          <w:rFonts w:cs="Arial" w:ascii="Arial" w:hAnsi="Arial"/>
          <w:b/>
          <w:sz w:val="21"/>
          <w:szCs w:val="21"/>
          <w:u w:val="single"/>
        </w:rPr>
        <w:t>Tipp:</w:t>
      </w:r>
      <w:r>
        <w:rPr>
          <w:rFonts w:cs="Arial" w:ascii="Arial" w:hAnsi="Arial"/>
          <w:sz w:val="21"/>
          <w:szCs w:val="21"/>
        </w:rPr>
        <w:t xml:space="preserve"> Historiker haben ausgerechnet, dass die durchschnittliche Reisegeschwindigkeit bei den Reisen von Kaiser Friedrich Barbarossa etwa 30 Kilometer pro Tag betrug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usatzaufgabe:</w:t>
      </w:r>
      <w:r>
        <w:rPr>
          <w:rFonts w:cs="Arial" w:ascii="Arial" w:hAnsi="Arial"/>
          <w:sz w:val="21"/>
          <w:szCs w:val="21"/>
        </w:rPr>
        <w:t xml:space="preserve"> Berechne die Reisedauer für andere Orte, die Ruprecht von Dürn besucht hat.                           </w:t>
      </w:r>
      <w:r>
        <w:rPr>
          <w:rFonts w:cs="Arial" w:ascii="Arial" w:hAnsi="Arial"/>
          <w:b/>
          <w:sz w:val="21"/>
          <w:szCs w:val="21"/>
          <w:lang w:val="en-US"/>
        </w:rPr>
        <w:t>Cesena</w:t>
      </w:r>
      <w:r>
        <w:rPr>
          <w:rFonts w:cs="Arial" w:ascii="Arial" w:hAnsi="Arial"/>
          <w:sz w:val="21"/>
          <w:szCs w:val="21"/>
          <w:lang w:val="en-US"/>
        </w:rPr>
        <w:t xml:space="preserve"> (ca. 1170 km) / </w:t>
      </w:r>
      <w:r>
        <w:rPr>
          <w:rFonts w:cs="Arial" w:ascii="Arial" w:hAnsi="Arial"/>
          <w:b/>
          <w:sz w:val="21"/>
          <w:szCs w:val="21"/>
          <w:lang w:val="en-US"/>
        </w:rPr>
        <w:t>Lyon</w:t>
      </w:r>
      <w:r>
        <w:rPr>
          <w:rFonts w:cs="Arial" w:ascii="Arial" w:hAnsi="Arial"/>
          <w:sz w:val="21"/>
          <w:szCs w:val="21"/>
          <w:lang w:val="en-US"/>
        </w:rPr>
        <w:t xml:space="preserve"> (ca. 680) / </w:t>
      </w:r>
      <w:r>
        <w:rPr>
          <w:rFonts w:cs="Arial" w:ascii="Arial" w:hAnsi="Arial"/>
          <w:b/>
          <w:sz w:val="21"/>
          <w:szCs w:val="21"/>
          <w:lang w:val="en-US"/>
        </w:rPr>
        <w:t>Lüttich</w:t>
      </w:r>
      <w:r>
        <w:rPr>
          <w:rFonts w:cs="Arial" w:ascii="Arial" w:hAnsi="Arial"/>
          <w:sz w:val="21"/>
          <w:szCs w:val="21"/>
          <w:lang w:val="en-US"/>
        </w:rPr>
        <w:t xml:space="preserve"> (ca. 400 km) / </w:t>
      </w:r>
      <w:r>
        <w:rPr>
          <w:rFonts w:cs="Arial" w:ascii="Arial" w:hAnsi="Arial"/>
          <w:b/>
          <w:sz w:val="21"/>
          <w:szCs w:val="21"/>
          <w:lang w:val="en-US"/>
        </w:rPr>
        <w:t>Magdeburg</w:t>
      </w:r>
      <w:r>
        <w:rPr>
          <w:rFonts w:cs="Arial" w:ascii="Arial" w:hAnsi="Arial"/>
          <w:sz w:val="21"/>
          <w:szCs w:val="21"/>
          <w:lang w:val="en-US"/>
        </w:rPr>
        <w:t xml:space="preserve"> (ca. 490 km) 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Mit dem Kaiser auf Reisen – Ruprecht von Dürn                              zwischen 1171 und 1186 am Hof von Kaiser Friedrich I. – </w:t>
      </w:r>
      <w:r>
        <w:rPr>
          <w:rFonts w:cs="Arial" w:ascii="Arial" w:hAnsi="Arial"/>
          <w:b/>
          <w:color w:val="FF0000"/>
          <w:sz w:val="30"/>
          <w:szCs w:val="30"/>
        </w:rPr>
        <w:t xml:space="preserve">Lösung 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12700</wp:posOffset>
                </wp:positionV>
                <wp:extent cx="4462145" cy="4470400"/>
                <wp:effectExtent l="317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4470480"/>
                          <a:chOff x="0" y="0"/>
                          <a:chExt cx="4462200" cy="44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2200" cy="44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62200" cy="4470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394880" cy="4419720"/>
                              </a:xfrm>
                              <a:prstGeom prst="rect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27760" y="1421280"/>
                                <a:ext cx="11455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de-DE" w:bidi="ar-SA"/>
                                    </w:rPr>
                                    <w:t>Deutschlan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520" y="2517840"/>
                                <a:ext cx="11455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de-DE" w:bidi="ar-SA"/>
                                    </w:rPr>
                                    <w:t>Frankreic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4480" y="1503720"/>
                                <a:ext cx="4482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de-DE" w:bidi="ar-SA"/>
                                    </w:rPr>
                                    <w:t>Belgie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7280" y="3602880"/>
                                <a:ext cx="4482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de-DE" w:bidi="ar-SA"/>
                                    </w:rPr>
                                    <w:t>Italie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720" y="4251240"/>
                                <a:ext cx="11854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© Claus Hanak 20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50320" y="1906200"/>
                              <a:ext cx="144720" cy="12636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1852920"/>
                              <a:ext cx="144720" cy="126360"/>
                            </a:xfrm>
                            <a:prstGeom prst="star5">
                              <a:avLst/>
                            </a:prstGeom>
                            <a:solidFill>
                              <a:srgbClr val="92d05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400" y="1973520"/>
                              <a:ext cx="144720" cy="126360"/>
                            </a:xfrm>
                            <a:prstGeom prst="star5">
                              <a:avLst/>
                            </a:prstGeom>
                            <a:solidFill>
                              <a:srgbClr val="007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260880" y="3026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708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5920" y="2082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8120" y="3157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4400" y="3520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120" y="32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120" y="306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0680" y="20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6040" y="3069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pt;width:351.35pt;height:352pt" coordorigin="-34,20" coordsize="7027,7040">
                <v:group id="shape_0" style="position:absolute;left:-34;top:20;width:7027;height:7040">
                  <v:group id="shape_0" style="position:absolute;left:-34;top:20;width:7027;height:7040">
                    <v:shape id="shape_0" stroked="t" o:allowincell="f" style="position:absolute;left:-34;top:20;width:6920;height:6959;mso-wrap-style:none;v-text-anchor:middle" type="_x0000_t75">
                      <v:imagedata r:id="rId5" o:detectmouseclick="t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3632;top:2258;width:1803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Deutschla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1458;top:3985;width:1803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Frankr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2556;top:2388;width:705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Belgi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4812;top:5694;width:705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Itali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126;top:6715;width:1866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© Claus Hanak 20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red" stroked="t" o:allowincell="f" style="position:absolute;left:4140;top:3022;width:227;height:198;mso-wrap-style:none;v-text-anchor:middle" type="_x0000_t12">
                    <v:fill o:detectmouseclick="t" type="solid" color2="aqua"/>
                    <v:stroke color="black" weight="3240" joinstyle="miter" endcap="flat"/>
                    <w10:wrap type="none"/>
                  </v:shape>
                  <v:shape id="shape_0" fillcolor="#92d050" stroked="t" o:allowincell="f" style="position:absolute;left:4368;top:2938;width:227;height:198;mso-wrap-style:none;v-text-anchor:middle" type="_x0000_t12">
                    <v:fill o:detectmouseclick="t" type="solid" color2="#6d2faf"/>
                    <v:stroke color="black" weight="3240" joinstyle="miter" endcap="flat"/>
                    <w10:wrap type="none"/>
                  </v:shape>
                  <v:shape id="shape_0" fillcolor="#0070c0" stroked="t" o:allowincell="f" style="position:absolute;left:4680;top:3128;width:227;height:198;mso-wrap-style:none;v-text-anchor:middle" type="_x0000_t12">
                    <v:fill o:detectmouseclick="t" type="solid" color2="#ff8f3f"/>
                    <v:stroke color="black" weight="324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1;top:4786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7;top:5256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9;top:3299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16;top:4993;width:0;height:0" type="_x0000_t32">
                  <v:stroke color="#0070c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7;top:5564;width:0;height:0" type="_x0000_t32">
                  <v:stroke color="#0070c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7;top:5147;width:0;height:0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7;top:4854;width:0;height:0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3252;width:0;height:0" type="_x0000_t32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0;top:4854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8645</wp:posOffset>
                </wp:positionH>
                <wp:positionV relativeFrom="paragraph">
                  <wp:posOffset>11430</wp:posOffset>
                </wp:positionV>
                <wp:extent cx="1756410" cy="4507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507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205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Lütt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Würzb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Ful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ened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Ces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Tu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Ar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al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Vi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L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Magdebu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Nürnbe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Casale Monferra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1893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Jahr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1"/>
                                      <w:szCs w:val="21"/>
                                      <w:u w:val="single"/>
                                    </w:rPr>
                                    <w:t>besuchte 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7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6,7,8,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7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118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354.95pt;mso-wrap-distance-left:9.05pt;mso-wrap-distance-right:9.05pt;mso-wrap-distance-top:0pt;mso-wrap-distance-bottom:0pt;margin-top:0.9pt;mso-position-vertical-relative:text;margin-left:346.35pt;mso-position-horizontal-relative:text">
                <v:textbox>
                  <w:txbxContent>
                    <w:tbl>
                      <w:tblPr>
                        <w:tblW w:w="263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205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Ort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Lüttich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Würzbu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Fuld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enedig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Cesen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Turi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Arle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alenc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Vienn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Lyon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Magdebu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Nürnber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Casale Monferra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6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1893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Jahr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1"/>
                                <w:szCs w:val="21"/>
                                <w:u w:val="single"/>
                              </w:rPr>
                              <w:t>besuchte Ort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7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6,7,8,9,1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7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118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98425</wp:posOffset>
                </wp:positionV>
                <wp:extent cx="4403725" cy="412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sschnitt aus einer Europakarte mit den heutigen Ländergrenzen. Die nummerierten Orte hat Ruprecht von Dürn im Gefolge von Kaiser Friedrich I. Barbarossa besuch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Bildquelle: Claus Hana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75pt;height:32.5pt;mso-wrap-distance-left:9.05pt;mso-wrap-distance-right:9.05pt;mso-wrap-distance-top:0pt;mso-wrap-distance-bottom:0pt;margin-top:7.75pt;mso-position-vertical-relative:text;margin-left:-2.0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sschnitt aus einer Europakarte mit den heutigen Ländergrenzen. Die nummerierten Orte hat Ruprecht von Dürn im Gefolge von Kaiser Friedrich I. Barbarossa besucht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Bildquelle: Claus Han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rbeitsaufträg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Markiere die Burg Wildenberg mit einem </w:t>
      </w:r>
      <w:r>
        <w:rPr>
          <w:rFonts w:cs="Arial" w:ascii="Arial" w:hAnsi="Arial"/>
          <w:sz w:val="21"/>
          <w:szCs w:val="21"/>
          <w:u w:val="single"/>
        </w:rPr>
        <w:t>roten Stift</w:t>
      </w:r>
      <w:r>
        <w:rPr>
          <w:rFonts w:cs="Arial" w:ascii="Arial" w:hAnsi="Arial"/>
          <w:sz w:val="21"/>
          <w:szCs w:val="21"/>
        </w:rPr>
        <w:t xml:space="preserve"> in der Karte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Die kaiserliche Urkunde, die am 19. April 1172 in Würzburg ausgestellt wurde hast du bereits gesehen. Markiere in der Karte Würzburg mit einem </w:t>
      </w:r>
      <w:r>
        <w:rPr>
          <w:rFonts w:cs="Arial" w:ascii="Arial" w:hAnsi="Arial"/>
          <w:sz w:val="21"/>
          <w:szCs w:val="21"/>
          <w:u w:val="single"/>
        </w:rPr>
        <w:t>grünen Stift</w:t>
      </w:r>
      <w:r>
        <w:rPr>
          <w:rFonts w:cs="Arial" w:ascii="Arial" w:hAnsi="Arial"/>
          <w:sz w:val="21"/>
          <w:szCs w:val="21"/>
        </w:rPr>
        <w:t xml:space="preserve">. Die andere Urkunde wurde am 11. August 1182 in Nürnberg ausgestellt. Nimm zur Markierung von Nürnberg einen </w:t>
      </w:r>
      <w:r>
        <w:rPr>
          <w:rFonts w:cs="Arial" w:ascii="Arial" w:hAnsi="Arial"/>
          <w:sz w:val="21"/>
          <w:szCs w:val="21"/>
          <w:u w:val="single"/>
        </w:rPr>
        <w:t>blauen Stift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lche heutigen europäischen Länder hat Ruprecht von Dürn gemeinsam mit Kaiser Friedrich Barbarossa bereist. Trage die Namen der Länder in die Kästchen auf der Karte ein. </w:t>
      </w:r>
    </w:p>
    <w:p>
      <w:pPr>
        <w:pStyle w:val="Listenabsatz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Zeichne Ruprechts Reiseroute der Jahre 1177 </w:t>
      </w:r>
      <w:r>
        <w:rPr>
          <w:rFonts w:cs="Arial" w:ascii="Arial" w:hAnsi="Arial"/>
          <w:sz w:val="21"/>
          <w:szCs w:val="21"/>
          <w:u w:val="single"/>
        </w:rPr>
        <w:t>grün</w:t>
      </w:r>
      <w:r>
        <w:rPr>
          <w:rFonts w:cs="Arial" w:ascii="Arial" w:hAnsi="Arial"/>
          <w:sz w:val="21"/>
          <w:szCs w:val="21"/>
        </w:rPr>
        <w:t xml:space="preserve"> und 1178 </w:t>
      </w:r>
      <w:r>
        <w:rPr>
          <w:rFonts w:cs="Arial" w:ascii="Arial" w:hAnsi="Arial"/>
          <w:sz w:val="21"/>
          <w:szCs w:val="21"/>
          <w:u w:val="single"/>
        </w:rPr>
        <w:t>blau</w:t>
      </w:r>
      <w:r>
        <w:rPr>
          <w:rFonts w:cs="Arial" w:ascii="Arial" w:hAnsi="Arial"/>
          <w:sz w:val="21"/>
          <w:szCs w:val="21"/>
        </w:rPr>
        <w:t xml:space="preserve"> als Luftlinien in die Karte ein. Der Beginn und das Ende der Reisen ist stets die Burg Wildenberg. </w:t>
      </w:r>
    </w:p>
    <w:p>
      <w:pPr>
        <w:pStyle w:val="Listenabsatz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Im Jahr 1186 besuchte Ruprecht im Gefolge des Kaisers die italienische Stadt Casale Monferrato. Zeichne diese Reiseroute als Luftlinie mit einem </w:t>
      </w:r>
      <w:r>
        <w:rPr>
          <w:rFonts w:cs="Arial" w:ascii="Arial" w:hAnsi="Arial"/>
          <w:sz w:val="21"/>
          <w:szCs w:val="21"/>
          <w:u w:val="single"/>
        </w:rPr>
        <w:t>roten Stift</w:t>
      </w:r>
      <w:r>
        <w:rPr>
          <w:rFonts w:cs="Arial" w:ascii="Arial" w:hAnsi="Arial"/>
          <w:sz w:val="21"/>
          <w:szCs w:val="21"/>
        </w:rPr>
        <w:t xml:space="preserve"> ein. In heutigen Straßenkilometern gemessen beträgt die Entfernung von der Burg Wildenberg nach Casale Monferrato etwa 700 Kilometer, mit dem Auto könnte man diese Strecke in zirka 9 Stunden zurücklegen. Berechne, wie lange Ruprecht von Dürn wohl für die Reise von seiner Burg nach Casale Monferrato gebraucht hat. (</w:t>
      </w:r>
      <w:r>
        <w:rPr>
          <w:rFonts w:cs="Arial" w:ascii="Arial" w:hAnsi="Arial"/>
          <w:b/>
          <w:sz w:val="21"/>
          <w:szCs w:val="21"/>
          <w:u w:val="single"/>
        </w:rPr>
        <w:t>Tipp:</w:t>
      </w:r>
      <w:r>
        <w:rPr>
          <w:rFonts w:cs="Arial" w:ascii="Arial" w:hAnsi="Arial"/>
          <w:sz w:val="21"/>
          <w:szCs w:val="21"/>
        </w:rPr>
        <w:t xml:space="preserve"> Historiker haben ausgerechnet, dass die durchschnittliche Reisegeschwindigkeit bei den Reisen von Kaiser Friedrich Barbarossa etwa 30 Kilometer pro Tag betrug.)</w:t>
      </w:r>
    </w:p>
    <w:p>
      <w:pPr>
        <w:pStyle w:val="Normal"/>
        <w:spacing w:lineRule="auto" w:line="312"/>
        <w:jc w:val="center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eastAsia="Arial" w:cs="Arial" w:ascii="Arial" w:hAnsi="Arial"/>
          <w:i/>
          <w:color w:val="FF0000"/>
          <w:sz w:val="21"/>
          <w:szCs w:val="21"/>
        </w:rPr>
        <w:t xml:space="preserve">         </w:t>
      </w:r>
      <w:r>
        <w:rPr>
          <w:rFonts w:cs="Arial" w:ascii="Arial" w:hAnsi="Arial"/>
          <w:i/>
          <w:color w:val="FF0000"/>
          <w:sz w:val="21"/>
          <w:szCs w:val="21"/>
        </w:rPr>
        <w:t>Er hat für die Reise von der Wildenberg nach Casale Monferato etwa 23 Tage gebrauch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usatzaufgabe:</w:t>
      </w:r>
      <w:r>
        <w:rPr>
          <w:rFonts w:cs="Arial" w:ascii="Arial" w:hAnsi="Arial"/>
          <w:sz w:val="21"/>
          <w:szCs w:val="21"/>
        </w:rPr>
        <w:t xml:space="preserve"> Berechne die Reisedauer für andere Orte, die Ruprecht von Dürn besucht hat.                           </w:t>
      </w:r>
      <w:r>
        <w:rPr>
          <w:rFonts w:cs="Arial" w:ascii="Arial" w:hAnsi="Arial"/>
          <w:b/>
          <w:sz w:val="21"/>
          <w:szCs w:val="21"/>
          <w:lang w:val="en-US"/>
        </w:rPr>
        <w:t>Cesena</w:t>
      </w:r>
      <w:r>
        <w:rPr>
          <w:rFonts w:cs="Arial" w:ascii="Arial" w:hAnsi="Arial"/>
          <w:sz w:val="21"/>
          <w:szCs w:val="21"/>
          <w:lang w:val="en-US"/>
        </w:rPr>
        <w:t xml:space="preserve"> (ca. 1170 km) / </w:t>
      </w:r>
      <w:r>
        <w:rPr>
          <w:rFonts w:cs="Arial" w:ascii="Arial" w:hAnsi="Arial"/>
          <w:b/>
          <w:sz w:val="21"/>
          <w:szCs w:val="21"/>
          <w:lang w:val="en-US"/>
        </w:rPr>
        <w:t>Lyon</w:t>
      </w:r>
      <w:r>
        <w:rPr>
          <w:rFonts w:cs="Arial" w:ascii="Arial" w:hAnsi="Arial"/>
          <w:sz w:val="21"/>
          <w:szCs w:val="21"/>
          <w:lang w:val="en-US"/>
        </w:rPr>
        <w:t xml:space="preserve"> (ca. 680) / </w:t>
      </w:r>
      <w:r>
        <w:rPr>
          <w:rFonts w:cs="Arial" w:ascii="Arial" w:hAnsi="Arial"/>
          <w:b/>
          <w:sz w:val="21"/>
          <w:szCs w:val="21"/>
          <w:lang w:val="en-US"/>
        </w:rPr>
        <w:t>Lüttich</w:t>
      </w:r>
      <w:r>
        <w:rPr>
          <w:rFonts w:cs="Arial" w:ascii="Arial" w:hAnsi="Arial"/>
          <w:sz w:val="21"/>
          <w:szCs w:val="21"/>
          <w:lang w:val="en-US"/>
        </w:rPr>
        <w:t xml:space="preserve"> (ca. 400 km) / </w:t>
      </w:r>
      <w:r>
        <w:rPr>
          <w:rFonts w:cs="Arial" w:ascii="Arial" w:hAnsi="Arial"/>
          <w:b/>
          <w:sz w:val="21"/>
          <w:szCs w:val="21"/>
          <w:lang w:val="en-US"/>
        </w:rPr>
        <w:t>Magdeburg</w:t>
      </w:r>
      <w:r>
        <w:rPr>
          <w:rFonts w:cs="Arial" w:ascii="Arial" w:hAnsi="Arial"/>
          <w:sz w:val="21"/>
          <w:szCs w:val="21"/>
          <w:lang w:val="en-US"/>
        </w:rPr>
        <w:t xml:space="preserve"> (ca. 490 km)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Landeskunde/Landesgeschichte RP Karlsruhe – www.landeskunde-bw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0:13:00Z</dcterms:created>
  <dc:creator>Claus Hanak</dc:creator>
  <dc:description/>
  <cp:keywords/>
  <dc:language>en-US</dc:language>
  <cp:lastModifiedBy>Hanak</cp:lastModifiedBy>
  <dcterms:modified xsi:type="dcterms:W3CDTF">2017-09-07T08:47:00Z</dcterms:modified>
  <cp:revision>3</cp:revision>
  <dc:subject/>
  <dc:title>Ruprecht von Dürn unterwegs mit                                                  Kaiser Friedrich I</dc:title>
</cp:coreProperties>
</file>