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urg Wildenberg – Aufbau einer Burg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54610</wp:posOffset>
                </wp:positionV>
                <wp:extent cx="6572885" cy="453517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4535280"/>
                          <a:chOff x="0" y="0"/>
                          <a:chExt cx="6572880" cy="4535280"/>
                        </a:xfrm>
                      </wpg:grpSpPr>
                      <wps:wsp>
                        <wps:cNvCnPr/>
                        <wps:spPr>
                          <a:xfrm>
                            <a:off x="2525400" y="2308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72880" cy="4535280"/>
                          </a:xfrm>
                        </wpg:grpSpPr>
                        <wps:wsp>
                          <wps:cNvCnPr/>
                          <wps:spPr>
                            <a:xfrm>
                              <a:off x="3436920" y="174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2880" cy="4535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61880" y="134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46980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167800" y="1019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5960" y="43740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23000" y="245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272340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98320" y="2083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5960" y="203832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99920" y="364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341748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06560" y="1641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960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3640" y="1817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65320" y="118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3080" y="147960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79480" y="60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3720" y="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78320" y="375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63280" y="400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426456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0480" y="255204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56560" y="224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84440" y="282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8320" y="328248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37320" y="158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56640" y="139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040" y="334800"/>
                                <a:ext cx="17514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4.3pt;width:517.55pt;height:357.1pt" coordorigin="-489,86" coordsize="10351,714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88;top:372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489;top:86;width:10351;height:7142">
                  <v:shape id="shape_0" stroked="t" o:allowincell="f" style="position:absolute;left:4923;top:2841;width:0;height:0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489;top:86;width:10351;height:7142">
                    <v:shape id="shape_0" stroked="t" o:allowincell="f" style="position:absolute;left:3073;top:220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-245;top:826;width:2298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7649;top:169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7426;top:775;width:2297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5846;top:3949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6851;top:4375;width:2298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6122;top:336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7426;top:3296;width:2297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3605;top:582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-87;top:5468;width:2298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2513;top:267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-489;top:2416;width:2297;height:4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7107;top:294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8;top:194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7563;top:2416;width:2298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6565;top:103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005;top:86;width:2297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6406;top:600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05;top:6390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705;top:6802;width:2298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07;top:4105;width:2297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639;top:362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98;top:453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6406;top:5255;width:2297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294;top:2586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97;top:228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2240;top:613;width:2757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290</wp:posOffset>
                </wp:positionH>
                <wp:positionV relativeFrom="paragraph">
                  <wp:posOffset>226060</wp:posOffset>
                </wp:positionV>
                <wp:extent cx="1459230" cy="270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7pt;margin-top:17.8pt;width:114.8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41300</wp:posOffset>
            </wp:positionV>
            <wp:extent cx="5504180" cy="361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210</wp:posOffset>
                </wp:positionH>
                <wp:positionV relativeFrom="paragraph">
                  <wp:posOffset>128905</wp:posOffset>
                </wp:positionV>
                <wp:extent cx="2085975" cy="784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o hat die Burg Wildenberg vermutlich um das Jahr 1200 ausgesehen. (Rekonstruk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9"/>
                                <w:szCs w:val="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(© Verlag Moritz Schäfe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5pt;height:61.75pt;mso-wrap-distance-left:9.05pt;mso-wrap-distance-right:9.05pt;mso-wrap-distance-top:0pt;mso-wrap-distance-bottom:0pt;margin-top:10.1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o hat die Burg Wildenberg vermutlich um das Jahr 1200 ausgesehen. (Rekonstruk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sz w:val="9"/>
                          <w:szCs w:val="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(© Verlag Moritz Schäfe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040</wp:posOffset>
            </wp:positionH>
            <wp:positionV relativeFrom="paragraph">
              <wp:posOffset>177800</wp:posOffset>
            </wp:positionV>
            <wp:extent cx="6051550" cy="2835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83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</wp:posOffset>
                </wp:positionH>
                <wp:positionV relativeFrom="paragraph">
                  <wp:posOffset>-5715</wp:posOffset>
                </wp:positionV>
                <wp:extent cx="2620010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ndrissplan der Burg Wilden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 xml:space="preserve">(Ursprünglicher Plan: </w:t>
                            </w:r>
                            <w:r>
                              <w:rPr>
                                <w:rFonts w:cs="Arial"/>
                                <w:sz w:val="11"/>
                                <w:szCs w:val="11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Verlag Moritz Schäfer / Veränderungen: © C. Han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30.8pt;mso-wrap-distance-left:9.05pt;mso-wrap-distance-right:9.05pt;mso-wrap-distance-top:0pt;mso-wrap-distance-bottom:0pt;margin-top:-0.4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Arial" w:hAnsi="Arial"/>
                        </w:rPr>
                        <w:t>Grundrissplan der Burg Wildenbe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 xml:space="preserve">(Ursprünglicher Plan: </w:t>
                      </w:r>
                      <w:r>
                        <w:rPr>
                          <w:rFonts w:cs="Arial"/>
                          <w:sz w:val="11"/>
                          <w:szCs w:val="11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>Verlag Moritz Schäfer / Veränderungen: © C. Han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1) Brücke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2) Halsgraben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3) Torzwing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4) Torturm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5) Kemenat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6) Schildmau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7) Bergfried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8) Zistern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 9) Gesinde-/Vorratshäuser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>10) Palas</w:t>
      </w:r>
      <w:r>
        <w:rPr>
          <w:rFonts w:cs="Comic Sans MS" w:ascii="Comic Sans MS" w:hAnsi="Comic Sans MS"/>
          <w:b/>
          <w:sz w:val="19"/>
          <w:szCs w:val="19"/>
        </w:rPr>
        <w:t xml:space="preserve"> -</w:t>
      </w:r>
      <w:r>
        <w:rPr>
          <w:rFonts w:cs="Comic Sans MS" w:ascii="Comic Sans MS" w:hAnsi="Comic Sans MS"/>
          <w:sz w:val="19"/>
          <w:szCs w:val="19"/>
        </w:rPr>
        <w:t xml:space="preserve"> 11) Kapell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2) Nordturm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3) Ringmau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3529330</wp:posOffset>
                </wp:positionV>
                <wp:extent cx="2549525" cy="281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rundrissplan der Burg Wildenbe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2.2pt;mso-wrap-distance-left:9.05pt;mso-wrap-distance-right:9.05pt;mso-wrap-distance-top:0pt;mso-wrap-distance-bottom:0pt;margin-top:277.9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Grundrissplan der Burg Wildenbe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3802380</wp:posOffset>
                </wp:positionV>
                <wp:extent cx="6493510" cy="1209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pt;height:95.25pt;mso-wrap-distance-left:9.05pt;mso-wrap-distance-right:9.05pt;mso-wrap-distance-top:0pt;mso-wrap-distance-bottom:0pt;margin-top:299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34290</wp:posOffset>
                </wp:positionV>
                <wp:extent cx="6067425" cy="10496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4965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75pt;height:82.65pt;mso-wrap-distance-left:9.05pt;mso-wrap-distance-right:9.05pt;mso-wrap-distance-top:0pt;mso-wrap-distance-bottom:0pt;margin-top:2.7pt;mso-position-vertical-relative:text;margin-left:-5.7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urg Wildenberg – Aufbau einer Burg - </w:t>
      </w:r>
      <w:r>
        <w:rPr>
          <w:rFonts w:cs="Comic Sans MS" w:ascii="Comic Sans MS" w:hAnsi="Comic Sans MS"/>
          <w:color w:val="FF0000"/>
          <w:sz w:val="32"/>
          <w:szCs w:val="32"/>
        </w:rPr>
        <w:t>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3210</wp:posOffset>
                </wp:positionH>
                <wp:positionV relativeFrom="paragraph">
                  <wp:posOffset>4093210</wp:posOffset>
                </wp:positionV>
                <wp:extent cx="2085975" cy="784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o hat die Burg Wildenberg vermutlich um das Jahr 1200 ausgesehen. (Rekonstruk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9"/>
                                <w:szCs w:val="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(© Verlag Moritz Schäfe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5pt;height:61.75pt;mso-wrap-distance-left:9.05pt;mso-wrap-distance-right:9.05pt;mso-wrap-distance-top:0pt;mso-wrap-distance-bottom:0pt;margin-top:322.3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o hat die Burg Wildenberg vermutlich um das Jahr 1200 ausgesehen. (Rekonstruk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sz w:val="9"/>
                          <w:szCs w:val="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(© Verlag Moritz Schäfe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54610</wp:posOffset>
                </wp:positionV>
                <wp:extent cx="6572250" cy="4535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4535280"/>
                          <a:chOff x="0" y="0"/>
                          <a:chExt cx="6572160" cy="4535280"/>
                        </a:xfrm>
                      </wpg:grpSpPr>
                      <wps:wsp>
                        <wps:cNvCnPr/>
                        <wps:spPr>
                          <a:xfrm>
                            <a:off x="1185840" y="1686600"/>
                            <a:ext cx="1340640" cy="623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72160" cy="4535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435480" y="230400"/>
                              <a:ext cx="240480" cy="151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2160" cy="4535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185120" y="739800"/>
                                <a:ext cx="1077120" cy="605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4694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Bergfri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5167080" y="707400"/>
                                <a:ext cx="615600" cy="313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43704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Pal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4021560" y="2452320"/>
                                <a:ext cx="730800" cy="370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0200" y="27230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Tortur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4196880" y="2082600"/>
                                <a:ext cx="1047960" cy="109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203832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Kapel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614240" y="3552840"/>
                                <a:ext cx="986040" cy="91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520" y="341748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Brück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820440" y="1640160"/>
                                <a:ext cx="1086480" cy="46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88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Schildmau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4822200" y="1748520"/>
                                <a:ext cx="524880" cy="69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864240" y="1181160"/>
                                <a:ext cx="1380600" cy="352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12360" y="147960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Ringmau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4478760" y="183960"/>
                                <a:ext cx="634680" cy="421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3720" y="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Zister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3776400" y="3758400"/>
                                <a:ext cx="603000" cy="505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662560" y="4001760"/>
                                <a:ext cx="694440" cy="397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2560" y="426456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Halsgrab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0480" y="255204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Kemen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2599920" y="2243880"/>
                                <a:ext cx="657360" cy="479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483000" y="2821320"/>
                                <a:ext cx="1022760" cy="595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8320" y="328248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Torzwin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490120" y="604440"/>
                                <a:ext cx="547560" cy="983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90480" y="604440"/>
                                <a:ext cx="867240" cy="794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3040" y="334800"/>
                                <a:ext cx="17514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Gesinde-/Vorratshäus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4.3pt;width:517.45pt;height:357.1pt" coordorigin="-489,86" coordsize="10349,7142">
                <v:shape id="shape_0" stroked="t" o:allowincell="f" style="position:absolute;left:1378;top:2742;width:2110;height:98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489;top:86;width:10349;height:7142">
                  <v:shape id="shape_0" stroked="t" o:allowincell="f" style="position:absolute;left:4921;top:449;width:377;height:2393;flip:x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489;top:86;width:10349;height:7142">
                    <v:shape id="shape_0" stroked="t" o:allowincell="f" style="position:absolute;left:1377;top:1251;width:1695;height:953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46;top:825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Bergfrie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648;top:1200;width:967;height:492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774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Pal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844;top:3948;width:1149;height:581;flip:x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850;top:4374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Tortur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120;top:3366;width:1648;height:170;flip:x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329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Kape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053;top:5681;width:1552;height:142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88;top:5468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Brück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803;top:2669;width:1710;height:70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489;top:2415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Schildmau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105;top:2840;width:824;height:108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6;top:1946;width:2172;height:553;flip:x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562;top:2416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Ringmau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564;top:376;width:997;height:663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005;top:8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Zister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458;top:6005;width:949;height:794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04;top:6388;width:1091;height:624;flip:x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704;top:6802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Halsgrab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07;top:410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Kemen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605;top:3620;width:1034;height:752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96;top:4529;width:1609;height:936;flip:x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406;top:525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Torzwing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432;top:1038;width:861;height:1548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33;top:1038;width:1365;height:125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240;top:613;width:275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Gesinde-/Vorratshäus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1765</wp:posOffset>
                </wp:positionH>
                <wp:positionV relativeFrom="paragraph">
                  <wp:posOffset>216535</wp:posOffset>
                </wp:positionV>
                <wp:extent cx="1478280" cy="2895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Nordtu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2.8pt;mso-wrap-distance-left:9.05pt;mso-wrap-distance-right:9.05pt;mso-wrap-distance-top:0pt;mso-wrap-distance-bottom:0pt;margin-top:17.0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Nordtu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241300</wp:posOffset>
            </wp:positionV>
            <wp:extent cx="5504180" cy="361886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</wp:posOffset>
                </wp:positionH>
                <wp:positionV relativeFrom="paragraph">
                  <wp:posOffset>2825750</wp:posOffset>
                </wp:positionV>
                <wp:extent cx="2620010" cy="3911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ndrissplan der Burg Wilden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 xml:space="preserve">(Ursprünglicher Plan: </w:t>
                            </w:r>
                            <w:r>
                              <w:rPr>
                                <w:rFonts w:cs="Arial"/>
                                <w:sz w:val="11"/>
                                <w:szCs w:val="11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Verlag Moritz Schäfer / Veränderungen: © C. Hana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30.8pt;mso-wrap-distance-left:9.05pt;mso-wrap-distance-right:9.05pt;mso-wrap-distance-top:0pt;mso-wrap-distance-bottom:0pt;margin-top:222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Arial" w:hAnsi="Arial"/>
                        </w:rPr>
                        <w:t>Grundrissplan der Burg Wildenbe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 xml:space="preserve">(Ursprünglicher Plan: </w:t>
                      </w:r>
                      <w:r>
                        <w:rPr>
                          <w:rFonts w:cs="Arial"/>
                          <w:sz w:val="11"/>
                          <w:szCs w:val="11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>Verlag Moritz Schäfer / Veränderungen: © C. Hana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177800</wp:posOffset>
            </wp:positionV>
            <wp:extent cx="6051550" cy="28352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83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1) Brücke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2) Halsgraben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3) Torzwing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4) Torturm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5) Kemenat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6) Schildmau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7) Bergfried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8) Zistern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 9) Gesinde-/Vorratshäuser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>10) Palas</w:t>
      </w:r>
      <w:r>
        <w:rPr>
          <w:rFonts w:cs="Comic Sans MS" w:ascii="Comic Sans MS" w:hAnsi="Comic Sans MS"/>
          <w:b/>
          <w:sz w:val="19"/>
          <w:szCs w:val="19"/>
        </w:rPr>
        <w:t xml:space="preserve"> -</w:t>
      </w:r>
      <w:r>
        <w:rPr>
          <w:rFonts w:cs="Comic Sans MS" w:ascii="Comic Sans MS" w:hAnsi="Comic Sans MS"/>
          <w:sz w:val="19"/>
          <w:szCs w:val="19"/>
        </w:rPr>
        <w:t xml:space="preserve"> 11) Kapell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2) Nordturm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3) Ringmau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</wp:posOffset>
                </wp:positionH>
                <wp:positionV relativeFrom="paragraph">
                  <wp:posOffset>3529330</wp:posOffset>
                </wp:positionV>
                <wp:extent cx="2549525" cy="2819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rundrissplan der Burg Wildenbe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2.2pt;mso-wrap-distance-left:9.05pt;mso-wrap-distance-right:9.05pt;mso-wrap-distance-top:0pt;mso-wrap-distance-bottom:0pt;margin-top:277.9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Grundrissplan der Burg Wildenbe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3802380</wp:posOffset>
                </wp:positionV>
                <wp:extent cx="6493510" cy="12096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pt;height:95.25pt;mso-wrap-distance-left:9.05pt;mso-wrap-distance-right:9.05pt;mso-wrap-distance-top:0pt;mso-wrap-distance-bottom:0pt;margin-top:299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408940</wp:posOffset>
                </wp:positionV>
                <wp:extent cx="6067425" cy="10496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4965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75pt;height:82.65pt;mso-wrap-distance-left:9.05pt;mso-wrap-distance-right:9.05pt;mso-wrap-distance-top:0pt;mso-wrap-distance-bottom:0pt;margin-top:32.2pt;mso-position-vertical-relative:text;margin-left:-5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Landeskunde/Landesgeschichte RP Karlsruhe – www.landeskunde-bw.d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59:00Z</dcterms:created>
  <dc:creator>Claus</dc:creator>
  <dc:description/>
  <cp:keywords/>
  <dc:language>en-US</dc:language>
  <cp:lastModifiedBy>Hanak</cp:lastModifiedBy>
  <cp:lastPrinted>2017-08-31T16:29:00Z</cp:lastPrinted>
  <dcterms:modified xsi:type="dcterms:W3CDTF">2017-09-07T08:42:00Z</dcterms:modified>
  <cp:revision>4</cp:revision>
  <dc:subject/>
  <dc:title/>
</cp:coreProperties>
</file>