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Burg Wildenberg – Aufbau einer Burg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0515</wp:posOffset>
                </wp:positionH>
                <wp:positionV relativeFrom="paragraph">
                  <wp:posOffset>54610</wp:posOffset>
                </wp:positionV>
                <wp:extent cx="6572250" cy="4535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160" cy="4535280"/>
                          <a:chOff x="0" y="0"/>
                          <a:chExt cx="6572160" cy="4535280"/>
                        </a:xfrm>
                      </wpg:grpSpPr>
                      <wps:wsp>
                        <wps:cNvCnPr/>
                        <wps:spPr>
                          <a:xfrm>
                            <a:off x="2525400" y="2308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72160" cy="4535280"/>
                          </a:xfrm>
                        </wpg:grpSpPr>
                        <wps:wsp>
                          <wps:cNvCnPr/>
                          <wps:spPr>
                            <a:xfrm>
                              <a:off x="3436920" y="174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72160" cy="4535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61880" y="1344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440" y="469440"/>
                                <a:ext cx="14598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Calibri" w:cs="Comic Sans MS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5167800" y="1019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25960" y="437040"/>
                                <a:ext cx="145908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Calibri" w:cs="Comic Sans MS"/>
                                      <w:color w:val="auto"/>
                                      <w:lang w:val="de-DE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023000" y="2453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60200" y="2723040"/>
                                <a:ext cx="14598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Calibri" w:cs="Comic Sans MS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198320" y="2083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25960" y="203832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Calibri" w:cs="Comic Sans MS"/>
                                      <w:color w:val="auto"/>
                                      <w:lang w:val="de-DE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599920" y="3642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4520" y="3417480"/>
                                <a:ext cx="1459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Calibri" w:cs="Comic Sans MS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906560" y="1641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8880"/>
                                <a:ext cx="145908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Calibri" w:cs="Comic Sans MS"/>
                                      <w:color w:val="auto"/>
                                      <w:lang w:val="de-DE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823640" y="1817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65320" y="1181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12360" y="1479600"/>
                                <a:ext cx="1459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Calibri" w:cs="Comic Sans MS"/>
                                      <w:color w:val="auto"/>
                                      <w:lang w:val="de-DE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479480" y="604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53720" y="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Calibri" w:cs="Comic Sans MS"/>
                                      <w:color w:val="auto"/>
                                      <w:lang w:val="de-DE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378320" y="375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63280" y="4002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62560" y="4264560"/>
                                <a:ext cx="1459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Calibri" w:cs="Comic Sans MS"/>
                                      <w:color w:val="auto"/>
                                      <w:lang w:val="de-DE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0480" y="255204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Calibri" w:cs="Comic Sans MS"/>
                                      <w:color w:val="auto"/>
                                      <w:lang w:val="de-DE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256560" y="2245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84440" y="2822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78320" y="328248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Calibri" w:cs="Comic Sans MS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037320" y="158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56640" y="1398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3040" y="334800"/>
                                <a:ext cx="17514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Calibri" w:cs="Comic Sans MS"/>
                                      <w:color w:val="auto"/>
                                      <w:lang w:val="de-DE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5pt;margin-top:4.3pt;width:517.45pt;height:357.1pt" coordorigin="-489,86" coordsize="10349,714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88;top:3722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-489;top:86;width:10349;height:7142">
                  <v:shape id="shape_0" stroked="t" o:allowincell="f" style="position:absolute;left:4923;top:2841;width:0;height:0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-489;top:86;width:10349;height:7142">
                    <v:shape id="shape_0" stroked="t" o:allowincell="f" style="position:absolute;left:3073;top:2203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46;top:825;width:2298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7649;top:1692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7426;top:774;width:229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5846;top:3949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6850;top:4374;width:2298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6122;top:3367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7426;top:3296;width:229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3605;top:5823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-88;top:5468;width:2298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2513;top:2671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-489;top:2415;width:229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7107;top:2948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98;top:1947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7562;top:2416;width:2298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6565;top:1038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005;top:86;width:229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6406;top:6007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05;top:6390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3704;top:6802;width:2298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07;top:4105;width:229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4639;top:3622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998;top:4531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6406;top:5255;width:229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4294;top:2586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797;top:2288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2240;top:613;width:275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1765</wp:posOffset>
                </wp:positionH>
                <wp:positionV relativeFrom="paragraph">
                  <wp:posOffset>216535</wp:posOffset>
                </wp:positionV>
                <wp:extent cx="147828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22.8pt;mso-wrap-distance-left:9.05pt;mso-wrap-distance-right:9.05pt;mso-wrap-distance-top:0pt;mso-wrap-distance-bottom:0pt;margin-top:17.05pt;mso-position-vertical-relative:text;margin-left:31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645</wp:posOffset>
            </wp:positionH>
            <wp:positionV relativeFrom="paragraph">
              <wp:posOffset>241300</wp:posOffset>
            </wp:positionV>
            <wp:extent cx="5504180" cy="36188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08"/>
          <w:tab w:val="left" w:pos="2579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3210</wp:posOffset>
                </wp:positionH>
                <wp:positionV relativeFrom="paragraph">
                  <wp:posOffset>128905</wp:posOffset>
                </wp:positionV>
                <wp:extent cx="2085975" cy="784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o hat die Burg Wildenberg vermutlich um das Jahr 1200 ausgesehen. (Rekonstruk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9"/>
                                <w:szCs w:val="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(© Verlag Moritz Schäfe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25pt;height:61.75pt;mso-wrap-distance-left:9.05pt;mso-wrap-distance-right:9.05pt;mso-wrap-distance-top:0pt;mso-wrap-distance-bottom:0pt;margin-top:10.15pt;mso-position-vertical-relative:text;margin-left:3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o hat die Burg Wildenberg vermutlich um das Jahr 1200 ausgesehen. (Rekonstruktio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eastAsia="Arial" w:cs="Arial" w:ascii="Arial" w:hAnsi="Arial"/>
                          <w:sz w:val="9"/>
                          <w:szCs w:val="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(© Verlag Moritz Schäfer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770</wp:posOffset>
            </wp:positionH>
            <wp:positionV relativeFrom="paragraph">
              <wp:posOffset>120650</wp:posOffset>
            </wp:positionV>
            <wp:extent cx="6051550" cy="2835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2835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90</wp:posOffset>
                </wp:positionH>
                <wp:positionV relativeFrom="paragraph">
                  <wp:posOffset>-5715</wp:posOffset>
                </wp:positionV>
                <wp:extent cx="2620010" cy="391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undrissplan der Burg Wildenbe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 xml:space="preserve">(Ursprünglicher Plan: </w:t>
                            </w:r>
                            <w:r>
                              <w:rPr>
                                <w:rFonts w:cs="Arial"/>
                                <w:sz w:val="11"/>
                                <w:szCs w:val="11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>Verlag Moritz Schäfer / Veränderungen: © C. Hana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30.8pt;mso-wrap-distance-left:9.05pt;mso-wrap-distance-right:9.05pt;mso-wrap-distance-top:0pt;mso-wrap-distance-bottom:0pt;margin-top:-0.4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"/>
                          <w:szCs w:val="9"/>
                        </w:rPr>
                      </w:pPr>
                      <w:r>
                        <w:rPr>
                          <w:rFonts w:cs="Arial" w:ascii="Arial" w:hAnsi="Arial"/>
                        </w:rPr>
                        <w:t>Grundrissplan der Burg Wildenber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  <w:t xml:space="preserve">(Ursprünglicher Plan: </w:t>
                      </w:r>
                      <w:r>
                        <w:rPr>
                          <w:rFonts w:cs="Arial"/>
                          <w:sz w:val="11"/>
                          <w:szCs w:val="11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  <w:t>Verlag Moritz Schäfer / Veränderungen: © C. Hana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1) Brücke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 xml:space="preserve">2) Halsgraben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3) Torzwinger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4) Torturm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 xml:space="preserve">5) Kemenate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6) Schildmauer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7) Bergfried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 xml:space="preserve">8) Zisterne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 9) Gesinde-/Vorratshäuser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>10) Palas</w:t>
      </w:r>
      <w:r>
        <w:rPr>
          <w:rFonts w:cs="Comic Sans MS" w:ascii="Comic Sans MS" w:hAnsi="Comic Sans MS"/>
          <w:b/>
          <w:sz w:val="19"/>
          <w:szCs w:val="19"/>
        </w:rPr>
        <w:t xml:space="preserve"> -</w:t>
      </w:r>
      <w:r>
        <w:rPr>
          <w:rFonts w:cs="Comic Sans MS" w:ascii="Comic Sans MS" w:hAnsi="Comic Sans MS"/>
          <w:sz w:val="19"/>
          <w:szCs w:val="19"/>
        </w:rPr>
        <w:t xml:space="preserve"> 11) Kapelle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12) Nordturm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13) Ringmaue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325</wp:posOffset>
                </wp:positionH>
                <wp:positionV relativeFrom="paragraph">
                  <wp:posOffset>3529330</wp:posOffset>
                </wp:positionV>
                <wp:extent cx="2549525" cy="2819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Grundrissplan der Burg Wildenber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75pt;height:22.2pt;mso-wrap-distance-left:9.05pt;mso-wrap-distance-right:9.05pt;mso-wrap-distance-top:0pt;mso-wrap-distance-bottom:0pt;margin-top:277.9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Grundrissplan der Burg Wildenber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3802380</wp:posOffset>
                </wp:positionV>
                <wp:extent cx="6493510" cy="12096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Arbeitsaufträg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Betrachte die Zeichnung der Burg genau. Du kannst verschiedene Gebäude und Teile erkenn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Sieh dir dann den Grundriss an und lies dazu die Namen der Gebäude. Trage anschließend an der richtigen Stelle in die Zeichnung oben ei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3pt;height:95.25pt;mso-wrap-distance-left:9.05pt;mso-wrap-distance-right:9.05pt;mso-wrap-distance-top:0pt;mso-wrap-distance-bottom:0pt;margin-top:299.4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Arbeitsaufträg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Betrachte die Zeichnung der Burg genau. Du kannst verschiedene Gebäude und Teile erkenn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Sieh dir dann den Grundriss an und lies dazu die Namen der Gebäude. Trage anschließend an der richtigen Stelle in die Zeichnung oben ei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660</wp:posOffset>
                </wp:positionH>
                <wp:positionV relativeFrom="paragraph">
                  <wp:posOffset>408940</wp:posOffset>
                </wp:positionV>
                <wp:extent cx="6067425" cy="10496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04965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1"/>
                                <w:szCs w:val="21"/>
                              </w:rPr>
                              <w:t>Arbeitsaufträg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</w:rPr>
                              <w:t>Betrachte die Zeichnung der Burg genau. Du kannst verschiedene Gebäude und Teile erkenn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</w:rPr>
                              <w:t xml:space="preserve">Sieh dir dann den Grundriss an und lies dazu die Namen der Gebäude. Trage anschließend an der richtigen Stelle in die Zeichnung oben ei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7.75pt;height:82.65pt;mso-wrap-distance-left:9.05pt;mso-wrap-distance-right:9.05pt;mso-wrap-distance-top:0pt;mso-wrap-distance-bottom:0pt;margin-top:32.2pt;mso-position-vertical-relative:text;margin-left:-5.8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1"/>
                          <w:szCs w:val="21"/>
                        </w:rPr>
                        <w:t>Arbeitsaufträg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omic Sans MS" w:hAnsi="Comic Sans MS" w:cs="Comic Sans MS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</w:rPr>
                        <w:t>Betrachte die Zeichnung der Burg genau. Du kannst verschiedene Gebäude und Teile erkenn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omic Sans MS" w:hAnsi="Comic Sans MS" w:cs="Comic Sans MS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</w:rPr>
                        <w:t xml:space="preserve">Sieh dir dann den Grundriss an und lies dazu die Namen der Gebäude. Trage anschließend an der richtigen Stelle in die Zeichnung oben ei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Burg Wildenberg – Aufbau einer Burg - </w:t>
      </w:r>
      <w:r>
        <w:rPr>
          <w:rFonts w:cs="Comic Sans MS" w:ascii="Comic Sans MS" w:hAnsi="Comic Sans MS"/>
          <w:color w:val="FF0000"/>
          <w:sz w:val="32"/>
          <w:szCs w:val="32"/>
        </w:rPr>
        <w:t>Lös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3210</wp:posOffset>
                </wp:positionH>
                <wp:positionV relativeFrom="paragraph">
                  <wp:posOffset>4093210</wp:posOffset>
                </wp:positionV>
                <wp:extent cx="2085975" cy="7842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o hat die Burg Wildenberg vermutlich um das Jahr 1200 ausgesehen. (Rekonstruk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9"/>
                                <w:szCs w:val="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(© Verlag Moritz Schäfe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25pt;height:61.75pt;mso-wrap-distance-left:9.05pt;mso-wrap-distance-right:9.05pt;mso-wrap-distance-top:0pt;mso-wrap-distance-bottom:0pt;margin-top:322.3pt;mso-position-vertical-relative:text;margin-left:3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o hat die Burg Wildenberg vermutlich um das Jahr 1200 ausgesehen. (Rekonstruktio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eastAsia="Arial" w:cs="Arial" w:ascii="Arial" w:hAnsi="Arial"/>
                          <w:sz w:val="9"/>
                          <w:szCs w:val="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(© Verlag Moritz Schäfer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0515</wp:posOffset>
                </wp:positionH>
                <wp:positionV relativeFrom="paragraph">
                  <wp:posOffset>54610</wp:posOffset>
                </wp:positionV>
                <wp:extent cx="6572250" cy="45351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160" cy="4535280"/>
                          <a:chOff x="0" y="0"/>
                          <a:chExt cx="6572160" cy="4535280"/>
                        </a:xfrm>
                      </wpg:grpSpPr>
                      <wps:wsp>
                        <wps:cNvCnPr/>
                        <wps:spPr>
                          <a:xfrm>
                            <a:off x="2525400" y="2308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72160" cy="4535280"/>
                          </a:xfrm>
                        </wpg:grpSpPr>
                        <wps:wsp>
                          <wps:cNvCnPr/>
                          <wps:spPr>
                            <a:xfrm>
                              <a:off x="3436920" y="174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72160" cy="4535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61880" y="1344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440" y="469440"/>
                                <a:ext cx="14598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Calibri" w:cs="Arial"/>
                                      <w:color w:val="FF0000"/>
                                      <w:lang w:val="de-DE" w:bidi="ar-SA"/>
                                    </w:rPr>
                                    <w:t>Bergfrie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5167800" y="1019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25960" y="437040"/>
                                <a:ext cx="145908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Pala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023000" y="2453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60200" y="2723040"/>
                                <a:ext cx="14598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Tortur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198320" y="2083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25960" y="203832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Kapel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599920" y="3642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4520" y="3417480"/>
                                <a:ext cx="1459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Brück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906560" y="1641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8880"/>
                                <a:ext cx="145908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Schildmau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823640" y="1817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65320" y="1181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12360" y="1479600"/>
                                <a:ext cx="1459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Ringmau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479480" y="604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53720" y="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Calibri" w:cs="Arial"/>
                                      <w:color w:val="FF0000"/>
                                      <w:lang w:val="de-DE" w:bidi="ar-SA"/>
                                    </w:rPr>
                                    <w:t>Zistern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378320" y="375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63280" y="4002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62560" y="4264560"/>
                                <a:ext cx="1459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Halsgrabe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0480" y="255204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Kemena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256560" y="2245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84440" y="2822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78320" y="3282480"/>
                                <a:ext cx="1459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Torzwing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037320" y="158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56640" y="1398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3040" y="334800"/>
                                <a:ext cx="17514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Calibri" w:cs="Arial"/>
                                      <w:color w:val="FF0000"/>
                                      <w:lang w:val="de-DE" w:bidi="ar-SA"/>
                                    </w:rPr>
                                    <w:t>Gesinde-/Vorratshäus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5pt;margin-top:4.3pt;width:517.45pt;height:357.1pt" coordorigin="-489,86" coordsize="10349,7142">
                <v:shape id="shape_0" stroked="t" o:allowincell="f" style="position:absolute;left:3488;top:3722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-489;top:86;width:10349;height:7142">
                  <v:shape id="shape_0" stroked="t" o:allowincell="f" style="position:absolute;left:4923;top:2841;width:0;height:0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-489;top:86;width:10349;height:7142">
                    <v:shape id="shape_0" stroked="t" o:allowincell="f" style="position:absolute;left:3073;top:2203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-246;top:825;width:2298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0000"/>
                                <w:lang w:val="de-DE" w:bidi="ar-SA"/>
                              </w:rPr>
                              <w:t>Bergfrie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7649;top:1692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7426;top:774;width:229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Pal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5846;top:3949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6850;top:4374;width:2298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Tortur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6122;top:3367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7426;top:3296;width:229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Kapel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3605;top:5823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-88;top:5468;width:2298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Brück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2513;top:2671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-489;top:2415;width:229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Schildmau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7107;top:2948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98;top:1947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7562;top:2416;width:2298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Ringmau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6565;top:1038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005;top:86;width:229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0000"/>
                                <w:lang w:val="de-DE" w:bidi="ar-SA"/>
                              </w:rPr>
                              <w:t>Zister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6406;top:6007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05;top:6390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3704;top:6802;width:2298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Halsgrab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07;top:4105;width:229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Kemena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4639;top:3622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998;top:4531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6406;top:5255;width:229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Torzwing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4294;top:2586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797;top:2288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2240;top:613;width:275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0000"/>
                                <w:lang w:val="de-DE" w:bidi="ar-SA"/>
                              </w:rPr>
                              <w:t>Gesinde-/Vorratshäus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1765</wp:posOffset>
                </wp:positionH>
                <wp:positionV relativeFrom="paragraph">
                  <wp:posOffset>216535</wp:posOffset>
                </wp:positionV>
                <wp:extent cx="1478280" cy="2895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Nordtu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22.8pt;mso-wrap-distance-left:9.05pt;mso-wrap-distance-right:9.05pt;mso-wrap-distance-top:0pt;mso-wrap-distance-bottom:0pt;margin-top:17.05pt;mso-position-vertical-relative:text;margin-left:3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Nordtu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645</wp:posOffset>
            </wp:positionH>
            <wp:positionV relativeFrom="paragraph">
              <wp:posOffset>241300</wp:posOffset>
            </wp:positionV>
            <wp:extent cx="5504180" cy="361886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08"/>
          <w:tab w:val="left" w:pos="2579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90</wp:posOffset>
                </wp:positionH>
                <wp:positionV relativeFrom="paragraph">
                  <wp:posOffset>2825750</wp:posOffset>
                </wp:positionV>
                <wp:extent cx="2620010" cy="3911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undrissplan der Burg Wildenbe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 xml:space="preserve">(Ursprünglicher Plan: </w:t>
                            </w:r>
                            <w:r>
                              <w:rPr>
                                <w:rFonts w:cs="Arial"/>
                                <w:sz w:val="11"/>
                                <w:szCs w:val="11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>Verlag Moritz Schäfer / Veränderungen: © C. Hana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30.8pt;mso-wrap-distance-left:9.05pt;mso-wrap-distance-right:9.05pt;mso-wrap-distance-top:0pt;mso-wrap-distance-bottom:0pt;margin-top:222.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"/>
                          <w:szCs w:val="9"/>
                        </w:rPr>
                      </w:pPr>
                      <w:r>
                        <w:rPr>
                          <w:rFonts w:cs="Arial" w:ascii="Arial" w:hAnsi="Arial"/>
                        </w:rPr>
                        <w:t>Grundrissplan der Burg Wildenber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  <w:t xml:space="preserve">(Ursprünglicher Plan: </w:t>
                      </w:r>
                      <w:r>
                        <w:rPr>
                          <w:rFonts w:cs="Arial"/>
                          <w:sz w:val="11"/>
                          <w:szCs w:val="11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  <w:t>Verlag Moritz Schäfer / Veränderungen: © C. Hana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4770</wp:posOffset>
            </wp:positionH>
            <wp:positionV relativeFrom="paragraph">
              <wp:posOffset>119380</wp:posOffset>
            </wp:positionV>
            <wp:extent cx="6051550" cy="283527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2835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mic Sans MS" w:ascii="Comic Sans MS" w:hAnsi="Comic Sans MS"/>
          <w:sz w:val="19"/>
          <w:szCs w:val="19"/>
        </w:rPr>
        <w:t xml:space="preserve">1) Brücke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 xml:space="preserve">2) Halsgraben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3) Torzwinger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4) Torturm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 xml:space="preserve">5) Kemenate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6) Schildmauer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7) Bergfried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 xml:space="preserve">8) Zisterne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 9) Gesinde-/Vorratshäuser </w:t>
      </w:r>
      <w:r>
        <w:rPr>
          <w:rFonts w:cs="Comic Sans MS" w:ascii="Comic Sans MS" w:hAnsi="Comic Sans MS"/>
          <w:b/>
          <w:sz w:val="19"/>
          <w:szCs w:val="19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>10) Palas</w:t>
      </w:r>
      <w:r>
        <w:rPr>
          <w:rFonts w:cs="Comic Sans MS" w:ascii="Comic Sans MS" w:hAnsi="Comic Sans MS"/>
          <w:b/>
          <w:sz w:val="19"/>
          <w:szCs w:val="19"/>
        </w:rPr>
        <w:t xml:space="preserve"> -</w:t>
      </w:r>
      <w:r>
        <w:rPr>
          <w:rFonts w:cs="Comic Sans MS" w:ascii="Comic Sans MS" w:hAnsi="Comic Sans MS"/>
          <w:sz w:val="19"/>
          <w:szCs w:val="19"/>
        </w:rPr>
        <w:t xml:space="preserve"> 11) Kapelle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12) Nordturm </w:t>
      </w:r>
      <w:r>
        <w:rPr>
          <w:rFonts w:cs="Comic Sans MS" w:ascii="Comic Sans MS" w:hAnsi="Comic Sans MS"/>
          <w:b/>
          <w:sz w:val="19"/>
          <w:szCs w:val="19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13) Ringmau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325</wp:posOffset>
                </wp:positionH>
                <wp:positionV relativeFrom="paragraph">
                  <wp:posOffset>3529330</wp:posOffset>
                </wp:positionV>
                <wp:extent cx="2549525" cy="2819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Grundrissplan der Burg Wildenber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75pt;height:22.2pt;mso-wrap-distance-left:9.05pt;mso-wrap-distance-right:9.05pt;mso-wrap-distance-top:0pt;mso-wrap-distance-bottom:0pt;margin-top:277.9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Grundrissplan der Burg Wildenber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6695</wp:posOffset>
                </wp:positionH>
                <wp:positionV relativeFrom="paragraph">
                  <wp:posOffset>3802380</wp:posOffset>
                </wp:positionV>
                <wp:extent cx="6493510" cy="12096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Arbeitsaufträg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Betrachte die Zeichnung der Burg genau. Du kannst verschiedene Gebäude und Teile erkenn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Sieh dir dann den Grundriss an und lies dazu die Namen der Gebäude. Trage anschließend an der richtigen Stelle in die Zeichnung oben ei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3pt;height:95.25pt;mso-wrap-distance-left:9.05pt;mso-wrap-distance-right:9.05pt;mso-wrap-distance-top:0pt;mso-wrap-distance-bottom:0pt;margin-top:299.4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Arbeitsaufträg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Betrachte die Zeichnung der Burg genau. Du kannst verschiedene Gebäude und Teile erkenn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Sieh dir dann den Grundriss an und lies dazu die Namen der Gebäude. Trage anschließend an der richtigen Stelle in die Zeichnung oben ei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660</wp:posOffset>
                </wp:positionH>
                <wp:positionV relativeFrom="paragraph">
                  <wp:posOffset>408940</wp:posOffset>
                </wp:positionV>
                <wp:extent cx="6067425" cy="10496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04965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1"/>
                                <w:szCs w:val="21"/>
                              </w:rPr>
                              <w:t>Arbeitsaufträg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</w:rPr>
                              <w:t>Betrachte die Zeichnung der Burg genau. Du kannst verschiedene Gebäude und Teile erkenn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</w:rPr>
                              <w:t xml:space="preserve">Sieh dir dann den Grundriss an und lies dazu die Namen der Gebäude. Trage anschließend an der richtigen Stelle in die Zeichnung oben ei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7.75pt;height:82.65pt;mso-wrap-distance-left:9.05pt;mso-wrap-distance-right:9.05pt;mso-wrap-distance-top:0pt;mso-wrap-distance-bottom:0pt;margin-top:32.2pt;mso-position-vertical-relative:text;margin-left:-5.8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1"/>
                          <w:szCs w:val="21"/>
                        </w:rPr>
                        <w:t>Arbeitsaufträg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</w:rPr>
                        <w:t>Betrachte die Zeichnung der Burg genau. Du kannst verschiedene Gebäude und Teile erkenn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</w:rPr>
                        <w:t xml:space="preserve">Sieh dir dann den Grundriss an und lies dazu die Namen der Gebäude. Trage anschließend an der richtigen Stelle in die Zeichnung oben ei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Landeskunde/Landesgeschichte RP Karlsruhe – www.landeskunde-bw.de</w:t>
    </w:r>
  </w:p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Calibri" w:cs="Times New Roma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5:00:00Z</dcterms:created>
  <dc:creator>Claus</dc:creator>
  <dc:description/>
  <cp:keywords/>
  <dc:language>en-US</dc:language>
  <cp:lastModifiedBy>Hanak</cp:lastModifiedBy>
  <cp:lastPrinted>2017-08-31T16:29:00Z</cp:lastPrinted>
  <dcterms:modified xsi:type="dcterms:W3CDTF">2017-09-07T08:41:00Z</dcterms:modified>
  <cp:revision>5</cp:revision>
  <dc:subject/>
  <dc:title/>
</cp:coreProperties>
</file>