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Vorgehen zur Erstellung eines Grundriss-Plakates</w:t>
      </w:r>
    </w:p>
    <w:p>
      <w:pPr>
        <w:pStyle w:val="Normal"/>
        <w:spacing w:lineRule="auto" w:line="36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) die vier Ausschnitte auf Din A3 kopieren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) an den „Nahtstellen“ mit gleichem Buchstaben die Blätter zusammenlegen;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) unbedruckte Ränder abschneiden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4) die vier Bögen zusammenkleben</w:t>
      </w:r>
    </w:p>
    <w:p>
      <w:pPr>
        <w:pStyle w:val="Normal"/>
        <w:numPr>
          <w:ilvl w:val="0"/>
          <w:numId w:val="0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7205</wp:posOffset>
                </wp:positionH>
                <wp:positionV relativeFrom="paragraph">
                  <wp:posOffset>7894320</wp:posOffset>
                </wp:positionV>
                <wp:extent cx="7560310" cy="59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Arbeitskreis für Landeskunde/Landesgeschichte RP Karlsru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46.75pt;mso-wrap-distance-left:9.05pt;mso-wrap-distance-right:9.05pt;mso-wrap-distance-top:0pt;mso-wrap-distance-bottom:0pt;margin-top:621.6pt;mso-position-vertical-relative:text;margin-left:-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Arbeitskreis für Landeskunde/Landesgeschichte RP Karlsru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-114300</wp:posOffset>
            </wp:positionV>
            <wp:extent cx="6623050" cy="7720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3" t="-2" r="49707" b="49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772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6620</wp:posOffset>
                </wp:positionH>
                <wp:positionV relativeFrom="paragraph">
                  <wp:posOffset>2222500</wp:posOffset>
                </wp:positionV>
                <wp:extent cx="1257935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Nahtstelle 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70.6pt;margin-top:174.95pt;width:99pt;height:37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Nahtstelle 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7886700</wp:posOffset>
                </wp:positionV>
                <wp:extent cx="2171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Nahtstell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621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Nahtstell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2080</wp:posOffset>
                </wp:positionH>
                <wp:positionV relativeFrom="paragraph">
                  <wp:posOffset>822960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Abtei Lichtenth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648pt;mso-position-vertical-relative:text;margin-left:410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Abtei Lichtenth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685800</wp:posOffset>
            </wp:positionV>
            <wp:extent cx="6659245" cy="7454265"/>
            <wp:effectExtent l="0" t="0" r="0" b="0"/>
            <wp:wrapTight wrapText="bothSides">
              <wp:wrapPolygon edited="0">
                <wp:start x="-634" y="-22449"/>
                <wp:lineTo x="-634" y="21550"/>
                <wp:lineTo x="43539" y="21550"/>
                <wp:lineTo x="43539" y="-22449"/>
                <wp:lineTo x="-634" y="-22449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7" t="50975" r="4970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6620</wp:posOffset>
                </wp:positionH>
                <wp:positionV relativeFrom="paragraph">
                  <wp:posOffset>5765800</wp:posOffset>
                </wp:positionV>
                <wp:extent cx="1257935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Nahtstelle 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0.6pt;margin-top:453.95pt;width:99pt;height:37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Nahtstelle 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290</wp:posOffset>
                </wp:positionH>
                <wp:positionV relativeFrom="paragraph">
                  <wp:posOffset>228600</wp:posOffset>
                </wp:positionV>
                <wp:extent cx="2171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Nahtstell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8pt;mso-position-vertical-relative:text;margin-left: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Nahtstell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2080</wp:posOffset>
                </wp:positionH>
                <wp:positionV relativeFrom="paragraph">
                  <wp:posOffset>777240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Abtei Lichtenth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612pt;mso-position-vertical-relative:text;margin-left:410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Abtei Lichtenth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913130</wp:posOffset>
            </wp:positionV>
            <wp:extent cx="6829425" cy="63728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71" t="8150" r="-2" b="50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9795</wp:posOffset>
                </wp:positionH>
                <wp:positionV relativeFrom="paragraph">
                  <wp:posOffset>1092835</wp:posOffset>
                </wp:positionV>
                <wp:extent cx="1257935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Nahtstelle 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85pt;margin-top:86pt;width:99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Nahtstelle 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7429500</wp:posOffset>
                </wp:positionV>
                <wp:extent cx="152019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Nahtstell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6pt;mso-wrap-distance-left:9.05pt;mso-wrap-distance-right:9.05pt;mso-wrap-distance-top:0pt;mso-wrap-distance-bottom:0pt;margin-top:585pt;mso-position-vertical-relative:text;margin-left:3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Nahtstelle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4480</wp:posOffset>
                </wp:positionH>
                <wp:positionV relativeFrom="paragraph">
                  <wp:posOffset>792480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Abtei Lichtenth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624pt;mso-position-vertical-relative:text;margin-left:422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Abtei Lichtenth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914400</wp:posOffset>
            </wp:positionV>
            <wp:extent cx="6829425" cy="6942455"/>
            <wp:effectExtent l="0" t="0" r="0" b="0"/>
            <wp:wrapTight wrapText="bothSides">
              <wp:wrapPolygon edited="0">
                <wp:start x="-21806" y="-23798"/>
                <wp:lineTo x="-21806" y="23802"/>
                <wp:lineTo x="21600" y="23802"/>
                <wp:lineTo x="21600" y="-23798"/>
                <wp:lineTo x="-21806" y="-23798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171" t="49945" r="-2" b="4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0770</wp:posOffset>
                </wp:positionH>
                <wp:positionV relativeFrom="paragraph">
                  <wp:posOffset>5436235</wp:posOffset>
                </wp:positionV>
                <wp:extent cx="1257935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Nahtstelle 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5.1pt;margin-top:428pt;width:99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Nahtstelle 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457200</wp:posOffset>
                </wp:positionV>
                <wp:extent cx="137541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Nahtstelle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6pt;mso-wrap-distance-left:9.05pt;mso-wrap-distance-right:9.05pt;mso-wrap-distance-top:0pt;mso-wrap-distance-bottom:0pt;margin-top:36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Nahtstelle 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8077200</wp:posOffset>
                </wp:positionV>
                <wp:extent cx="796290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© Abtei Lichtentha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9pt;mso-wrap-distance-left:9.05pt;mso-wrap-distance-right:9.05pt;mso-wrap-distance-top:0pt;mso-wrap-distance-bottom:0pt;margin-top:636pt;mso-position-vertical-relative:text;margin-left:32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4"/>
                        </w:rPr>
                        <w:t>© Abtei Lichtenth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5:00Z</dcterms:created>
  <dc:creator>Ingo Brömel</dc:creator>
  <dc:description/>
  <cp:keywords/>
  <dc:language>en-US</dc:language>
  <cp:lastModifiedBy>Home-Student</cp:lastModifiedBy>
  <cp:lastPrinted>2010-12-28T11:04:00Z</cp:lastPrinted>
  <dcterms:modified xsi:type="dcterms:W3CDTF">2016-12-06T17:38:00Z</dcterms:modified>
  <cp:revision>3</cp:revision>
  <dc:subject/>
  <dc:title>Jeweils auf Din3 kopiert  zusammenkleben  Bezeichnungen für wichtigste Gebäude eintragen (Gebäude vorgegeben); evtl</dc:title>
</cp:coreProperties>
</file>