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635</wp:posOffset>
            </wp:positionV>
            <wp:extent cx="6409055" cy="9881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7751" b="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0760</wp:posOffset>
                </wp:positionH>
                <wp:positionV relativeFrom="paragraph">
                  <wp:posOffset>-228600</wp:posOffset>
                </wp:positionV>
                <wp:extent cx="0" cy="10401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18pt" to="478.8pt,800.9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2850</wp:posOffset>
                </wp:positionH>
                <wp:positionV relativeFrom="paragraph">
                  <wp:posOffset>988187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Ingo Bröme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778.1pt;mso-position-vertical-relative:text;margin-left:395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Ingo Brö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635</wp:posOffset>
            </wp:positionV>
            <wp:extent cx="5972810" cy="10202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6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020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-226695</wp:posOffset>
                </wp:positionV>
                <wp:extent cx="0" cy="1040130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-17.85pt" to="19.85pt,801.1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4520</wp:posOffset>
                </wp:positionH>
                <wp:positionV relativeFrom="paragraph">
                  <wp:posOffset>997966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Ingo Bröme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785.8pt;mso-position-vertical-relative:text;margin-left:447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Ingo Bröm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58:00Z</dcterms:created>
  <dc:creator>Ingo Brömel</dc:creator>
  <dc:description/>
  <cp:keywords/>
  <dc:language>en-US</dc:language>
  <cp:lastModifiedBy>Christiane Weigel</cp:lastModifiedBy>
  <cp:lastPrinted>2011-04-27T18:36:00Z</cp:lastPrinted>
  <dcterms:modified xsi:type="dcterms:W3CDTF">2016-07-31T16:58:00Z</dcterms:modified>
  <cp:revision>2</cp:revision>
  <dc:subject/>
  <dc:title> </dc:title>
</cp:coreProperties>
</file>