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as versteht man eigentlich unter Widerstand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derstand ist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1010</wp:posOffset>
                </wp:positionH>
                <wp:positionV relativeFrom="paragraph">
                  <wp:posOffset>148590</wp:posOffset>
                </wp:positionV>
                <wp:extent cx="2656205" cy="1076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rtikel 20 Abs. 4 des Grundgesetz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„Alle Deutschen [haben] das Recht auf Widerstand“, wenn die Verfassungsordnung bedroht und „andere Abhilfe nicht möglich ist“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84.8pt;mso-wrap-distance-left:9.05pt;mso-wrap-distance-right:9.05pt;mso-wrap-distance-top:0pt;mso-wrap-distance-bottom:0pt;margin-top:11.7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shd w:fill="EEECE1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rtikel 20 Abs. 4 des Grundgesetzes</w:t>
                      </w:r>
                      <w:r>
                        <w:rPr>
                          <w:rFonts w:cs="Arial" w:ascii="Arial" w:hAnsi="Arial"/>
                        </w:rPr>
                        <w:t xml:space="preserve">: „Alle Deutschen [haben] das Recht auf Widerstand“, wenn die Verfassungsordnung bedroht und „andere Abhilfe nicht möglich ist“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hr als bloße Verweigerung, schweigende Ablehnung oder einer Ablehnung in vertrauten, gleichgesinnten Krei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bunden mit der „Bereitschaft, Konsequenzen der Haltung und Handlung zu tragen“ und sich persönlich in Gefahr zu bringen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hr als Akte der Nonkonformität einzelner Normverletzungen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wendige bewusste Verletzung von Normen als Akt der Systemverweigerung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usdruck des Protests und einer generellen Ablehnung des Regimes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urz des Regimes im Rahmen des subjektiv Möglichen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ine Reaktion auf die Verletzung der Grundsätze der demokratischen, freiheitlichen, rechtstaatlichen Ordnung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gliedert in ein  breites Spektrum des möglichen Verhaltens:   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1115</wp:posOffset>
            </wp:positionV>
            <wp:extent cx="3909695" cy="3695065"/>
            <wp:effectExtent l="0" t="0" r="0" b="0"/>
            <wp:wrapTight wrapText="bothSides">
              <wp:wrapPolygon edited="0">
                <wp:start x="-48" y="0"/>
                <wp:lineTo x="-48" y="22205"/>
                <wp:lineTo x="21599" y="22205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2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SSIVER Widerst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rweigerun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Nichtanpassung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t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blehn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spir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ktiver Beitrag zum Umstur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5520</wp:posOffset>
                </wp:positionH>
                <wp:positionV relativeFrom="paragraph">
                  <wp:posOffset>236220</wp:posOffset>
                </wp:positionV>
                <wp:extent cx="3885565" cy="1155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ufgab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kutiert die verschiedenen Definitionen von Widerst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rdne das Handeln von Eugen Bolz begründet in das Schema e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90.95pt;mso-wrap-distance-left:9.05pt;mso-wrap-distance-right:9.05pt;mso-wrap-distance-top:0pt;mso-wrap-distance-bottom:0pt;margin-top:18.6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ufgab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kutiert die verschiedenen Definitionen von Widerst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14" w:hanging="357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rdne das Handeln von Eugen Bolz begründet in das Schema e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 xml:space="preserve">Aus: Detlev Peukert, Volksgenossen und Gemeinschaftsfremde. Anpassung, Ausmerze und Aufbegehren unter dem Nationalsozialismus, Bund Verlag Köln 1982, S. 96 ff. (Entsprechendes Schema erstellt durch Verfasser) 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Kompetenzzentrum für geschichtliche Landeskunde im Unterricht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0:20:00Z</dcterms:created>
  <dc:creator>Andreas Schaaf</dc:creator>
  <dc:description/>
  <cp:keywords/>
  <dc:language>en-US</dc:language>
  <cp:lastModifiedBy>Home-Student</cp:lastModifiedBy>
  <cp:lastPrinted>2017-12-20T01:20:00Z</cp:lastPrinted>
  <dcterms:modified xsi:type="dcterms:W3CDTF">2017-12-28T11:42:00Z</dcterms:modified>
  <cp:revision>5</cp:revision>
  <dc:subject/>
  <dc:title/>
</cp:coreProperties>
</file>