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6060</wp:posOffset>
                </wp:positionH>
                <wp:positionV relativeFrom="paragraph">
                  <wp:posOffset>-2470150</wp:posOffset>
                </wp:positionV>
                <wp:extent cx="5981700" cy="1754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81760" cy="17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6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Keine staatliche Einhei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Deutscher Bund: 39 deutsche Länder bilden losen Staatenbund, aber keinen gesamtdeutschen Bundesstaat. Diplomaten der Regierungen dieser 39 deutschen Staaten treffen sich regelmäßig in Frankfurt zu einem Kongress (sog. „Bundestag“)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Das Kaiserreich Österreich-Ungarn und das Königreich Preußen sind die beiden mächtigsten deutschen Staaten.  Der führende Politiker im Dt. Bund ist der Österreichische Staatskanzler Fürst von Metternich.  Das Land Baden ist e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Großherzogtum, das Land Württemberg ein Königreich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17.8pt;margin-top:-194.55pt;width:470.95pt;height:13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6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Keine staatliche Einheit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Deutscher Bund: 39 deutsche Länder bilden losen Staatenbund, aber keinen gesamtdeutschen Bundesstaat. Diplomaten der Regierungen dieser 39 deutschen Staaten treffen sich regelmäßig in Frankfurt zu einem Kongress (sog. „Bundestag“)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Das Kaiserreich Österreich-Ungarn und das Königreich Preußen sind die beiden mächtigsten deutschen Staaten.  Der führende Politiker im Dt. Bund ist der Österreichische Staatskanzler Fürst von Metternich.  Das Land Baden ist e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Großherzogtum, das Land Württemberg ein Königreich.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62280</wp:posOffset>
                </wp:positionH>
                <wp:positionV relativeFrom="paragraph">
                  <wp:posOffset>-415290</wp:posOffset>
                </wp:positionV>
                <wp:extent cx="1719580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4pt;margin-top:-32.7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6085</wp:posOffset>
                </wp:positionH>
                <wp:positionV relativeFrom="paragraph">
                  <wp:posOffset>-415290</wp:posOffset>
                </wp:positionV>
                <wp:extent cx="635" cy="1249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-32.7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882890</wp:posOffset>
                </wp:positionH>
                <wp:positionV relativeFrom="paragraph">
                  <wp:posOffset>-356870</wp:posOffset>
                </wp:positionV>
                <wp:extent cx="18084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7pt;margin-top:-28.1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1370</wp:posOffset>
                </wp:positionH>
                <wp:positionV relativeFrom="paragraph">
                  <wp:posOffset>-356870</wp:posOffset>
                </wp:positionV>
                <wp:extent cx="635" cy="1325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3.1pt;margin-top:-28.1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-541020</wp:posOffset>
                </wp:positionV>
                <wp:extent cx="8796655" cy="1056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665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60"/>
                                <w:sz w:val="28"/>
                                <w:szCs w:val="28"/>
                              </w:rPr>
                              <w:t>Politische Verfolg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Politisches Strafrecht: Wer die Regierung kritisiert, kann verhaftet, verhört, angeklagt und bestraft werd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Staatliche Unterdrückung: Zeitungen und Bücher werden zensiert &amp; Vereine und Versammlungen verbot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Politische Polizei: ein geheimpolizeiliches Netzwerk bespitzelt Regierungskritiker und legt eine zentrale Datenbank a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Beamte öffnen private Briefe, Zensoren verstümmeln und genehmigen Gedanken, Spitzel beobachten Versammlungen. geschick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65pt;height:83.2pt;mso-wrap-distance-left:9.05pt;mso-wrap-distance-right:9.05pt;mso-wrap-distance-top:0pt;mso-wrap-distance-bottom:0pt;margin-top:-42.6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pacing w:val="60"/>
                          <w:sz w:val="28"/>
                          <w:szCs w:val="28"/>
                        </w:rPr>
                        <w:t>Politische Verfolg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Politisches Strafrecht: Wer die Regierung kritisiert, kann verhaftet, verhört, angeklagt und bestraft werd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Staatliche Unterdrückung: Zeitungen und Bücher werden zensiert &amp; Vereine und Versammlungen verbot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Politische Polizei: ein geheimpolizeiliches Netzwerk bespitzelt Regierungskritiker und legt eine zentrale Datenbank a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Beamte öffnen private Briefe, Zensoren verstümmeln und genehmigen Gedanken, Spitzel beobachten Versammlungen. geschic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114300</wp:posOffset>
                </wp:positionV>
                <wp:extent cx="7251700" cy="4480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448056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  <w:t xml:space="preserve">Seine Meinung äußern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  <w:t xml:space="preserve">Schreiben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z w:val="20"/>
                                <w:szCs w:val="20"/>
                              </w:rPr>
                              <w:t>(„Kalle“ schreibt Zeitungsartikel &amp; Flugblätter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>Gemeinsam aktiv werd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>Mobilisier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Gemeinsam mit anderen ist „Kalle“ im Verein aktiv, beteiligt sich an</w:t>
                              <w:br/>
                              <w:t>Flugblattkampagnen und nimmt an Turnfesten teil. So bildet sich ein Netzwerk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1pt;height:352.8pt;mso-wrap-distance-left:9.05pt;mso-wrap-distance-right:9.05pt;mso-wrap-distance-top:0pt;mso-wrap-distance-bottom:0pt;margin-top:9pt;mso-position-vertical-relative:text;margin-left:9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pacing w:val="14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8"/>
                        </w:rPr>
                        <w:t xml:space="preserve">Seine Meinung äußern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8"/>
                        </w:rPr>
                        <w:t xml:space="preserve">Schreiben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z w:val="20"/>
                          <w:szCs w:val="20"/>
                        </w:rPr>
                        <w:t>(„Kalle“ schreibt Zeitungsartikel &amp; Flugblätter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>Gemeinsam aktiv werd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>Mobilisier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 xml:space="preserve"> 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>Gemeinsam mit anderen ist „Kalle“ im Verein aktiv, beteiligt sich an</w:t>
                        <w:br/>
                        <w:t>Flugblattkampagnen und nimmt an Turnfesten teil. So bildet sich ein Netzwerk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8445</wp:posOffset>
                </wp:positionH>
                <wp:positionV relativeFrom="paragraph">
                  <wp:posOffset>124460</wp:posOffset>
                </wp:positionV>
                <wp:extent cx="1731010" cy="1042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7085</wp:posOffset>
                </wp:positionH>
                <wp:positionV relativeFrom="paragraph">
                  <wp:posOffset>1400810</wp:posOffset>
                </wp:positionV>
                <wp:extent cx="4102735" cy="1334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02560" cy="13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Emigration ins Ausl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Viele Regierungskritiker und Freiheitskämpf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gehen ins Exil. Sie gehen z.B. in die USA, nach England, Frankreich oder in die Schweiz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Für badische Freiheitskämpfer ist die unmittelbare Nähe zu Frankreich und zur Schweiz von Vorteil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pacing w:val="80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80"/>
                                <w:szCs w:val="24"/>
                                <w:sz w:val="20"/>
                                <w:b w:val="false"/>
                                <w:bCs w:val="false"/>
                                <w:rFonts w:eastAsia="Times New Roman" w:ascii="Times New Roman" w:hAnsi="Times New Roman" w:cs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3.55pt;margin-top:110.25pt;width:323pt;height:105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Emigration ins Auslan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Viele Regierungskritiker und Freiheitskämpf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gehen ins Exil. Sie gehen z.B. in die USA, nach England, Frankreich oder in die Schweiz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Für badische Freiheitskämpfer ist die unmittelbare Nähe zu Frankreich und zur Schweiz von Vorteil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pacing w:val="80"/>
                          <w:szCs w:val="24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80"/>
                          <w:szCs w:val="24"/>
                          <w:sz w:val="20"/>
                          <w:b w:val="false"/>
                          <w:bCs w:val="false"/>
                          <w:rFonts w:eastAsia="Times New Roman" w:ascii="Times New Roman" w:hAnsi="Times New Roman" w:cs="Times New Roman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065010</wp:posOffset>
                </wp:positionH>
                <wp:positionV relativeFrom="paragraph">
                  <wp:posOffset>16510</wp:posOffset>
                </wp:positionV>
                <wp:extent cx="1111250" cy="9607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3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-822960</wp:posOffset>
                </wp:positionV>
                <wp:extent cx="3104515" cy="1132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04640" cy="11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Verfolgt wer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 w:val="false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Polizei bespitzelt „Kalle“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 w:val="false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Polizei öffnet seine Brie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 w:val="false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Polizei raubt ihm seine Freiheit.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spacing w:val="8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1pt;margin-top:-64.85pt;width:244.4pt;height:8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Verfolgt werde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 w:val="false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Polizei bespitzelt „Kalle“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 w:val="false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Polizei öffnet seine Brief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 w:val="false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Polizei raubt ihm seine Freiheit.</w:t>
                      </w: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spacing w:val="8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9030</wp:posOffset>
                </wp:positionH>
                <wp:positionV relativeFrom="paragraph">
                  <wp:posOffset>902335</wp:posOffset>
                </wp:positionV>
                <wp:extent cx="3128010" cy="1330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28040" cy="133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Schutzlos se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„Kalle“ kommt in eine schlechte Zell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er wird stundenlange verhör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hat keinen Außenkontak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wird körperlich kran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erhält keinen fairen Prozes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8.9pt;margin-top:71pt;width:246.25pt;height:104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Schutzlos sei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„Kalle“ kommt in eine schlechte Zelle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er wird stundenlange verhört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hat keinen Außenkontakt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wird körperlich krank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erhält keinen fairen Proz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96520</wp:posOffset>
                </wp:positionV>
                <wp:extent cx="3825875" cy="1952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9526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>„…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 xml:space="preserve">die Polizei führte mich als Staatsverbrecher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>in das Gefängnis ab.“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  <w:t>Der Fall „Kalle“ 184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20"/>
                                <w:sz w:val="20"/>
                                <w:szCs w:val="20"/>
                              </w:rPr>
                              <w:t>(M4b –Erfahrungen &amp; Rahmenbedingungen)</w:t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01.25pt;height:153.75pt;mso-wrap-distance-left:9.05pt;mso-wrap-distance-right:9.05pt;mso-wrap-distance-top:0pt;mso-wrap-distance-bottom:0pt;margin-top:7.6pt;mso-position-vertical-relative:text;margin-left:255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>„…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 xml:space="preserve">die Polizei führte mich als Staatsverbrecher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>in das Gefängnis ab.“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32"/>
                          <w:szCs w:val="32"/>
                        </w:rPr>
                        <w:t>Der Fall „Kalle“ 184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b/>
                          <w:b/>
                          <w:bCs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20"/>
                          <w:sz w:val="20"/>
                          <w:szCs w:val="20"/>
                        </w:rPr>
                        <w:t>(M4b –Erfahrungen &amp; Rahmenbedingungen)</w:t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pacing w:val="2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eastAsia="Arial Black" w:cs="Arial Black"/>
                          <w:b/>
                          <w:b/>
                          <w:bCs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pacing w:val="6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8445</wp:posOffset>
                </wp:positionH>
                <wp:positionV relativeFrom="paragraph">
                  <wp:posOffset>98425</wp:posOffset>
                </wp:positionV>
                <wp:extent cx="1739265" cy="965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13245</wp:posOffset>
                </wp:positionH>
                <wp:positionV relativeFrom="paragraph">
                  <wp:posOffset>106680</wp:posOffset>
                </wp:positionV>
                <wp:extent cx="1350645" cy="9575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31680</wp:posOffset>
                </wp:positionH>
                <wp:positionV relativeFrom="paragraph">
                  <wp:posOffset>122555</wp:posOffset>
                </wp:positionV>
                <wp:extent cx="635" cy="1510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4pt;margin-top:9.6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2280</wp:posOffset>
                </wp:positionH>
                <wp:positionV relativeFrom="paragraph">
                  <wp:posOffset>146685</wp:posOffset>
                </wp:positionV>
                <wp:extent cx="635" cy="1325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pt;margin-top:11.5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5715</wp:posOffset>
                </wp:positionV>
                <wp:extent cx="9060815" cy="1240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0815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Alle deutschen Staaten sind Monarchie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Preußen und Österreich haben noch keine Verfassungen. Baden hat seit 1818, Württemberg seit 1819 eine Verfassu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Es gibt keine politische Freiheit, keine Menschenrechte, keine Gewaltenteilung, keine starken Parlament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Wenn deutsche Staaten in Verfassungen ihren „Untertanen“ Grundrechte „gewähren“, so sind diese rechtlich bedeutungs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Das Verständnis von Recht ist obrigkeitsstaatlich: Es wird von oben „gewährt“ und kann jederzeit entzogen werden.</w:t>
                            </w:r>
                          </w:p>
                          <w:p>
                            <w:pPr>
                              <w:pStyle w:val="Heading2"/>
                              <w:ind w:left="-180" w:right="0" w:hanging="3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60"/>
                              </w:rPr>
                              <w:t xml:space="preserve">Autoritäre Obrigkeitsstaat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45pt;height:97.65pt;mso-wrap-distance-left:9.05pt;mso-wrap-distance-right:9.05pt;mso-wrap-distance-top:0pt;mso-wrap-distance-bottom:0pt;margin-top:0.4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Alle deutschen Staaten sind Monarchie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Preußen und Österreich haben noch keine Verfassungen. Baden hat seit 1818, Württemberg seit 1819 eine Verfassu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Es gibt keine politische Freiheit, keine Menschenrechte, keine Gewaltenteilung, keine starken Parlament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Wenn deutsche Staaten in Verfassungen ihren „Untertanen“ Grundrechte „gewähren“, so sind diese rechtlich bedeutungs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Das Verständnis von Recht ist obrigkeitsstaatlich: Es wird von oben „gewährt“ und kann jederzeit entzogen werden.</w:t>
                      </w:r>
                    </w:p>
                    <w:p>
                      <w:pPr>
                        <w:pStyle w:val="Heading2"/>
                        <w:ind w:left="-180" w:right="0" w:hanging="360"/>
                        <w:rPr/>
                      </w:pPr>
                      <w:r>
                        <w:rPr>
                          <w:rFonts w:cs="Arial Black" w:ascii="Arial Black" w:hAnsi="Arial Black"/>
                          <w:spacing w:val="60"/>
                        </w:rPr>
                        <w:t xml:space="preserve">Autoritäre Obrigkeitsstaat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04190</wp:posOffset>
                </wp:positionH>
                <wp:positionV relativeFrom="paragraph">
                  <wp:posOffset>938530</wp:posOffset>
                </wp:positionV>
                <wp:extent cx="2032635" cy="82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pt;margin-top:73.9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27315</wp:posOffset>
                </wp:positionH>
                <wp:positionV relativeFrom="paragraph">
                  <wp:posOffset>930275</wp:posOffset>
                </wp:positionV>
                <wp:extent cx="1904365" cy="16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45pt;margin-top:73.2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Demokratisierungsschub 1848/49</w:t>
      <w:tab/>
      <w:tab/>
      <w:t>Revolutionen in deutschen &amp; europäischen Staaten</w:t>
      <w:tab/>
      <w:tab/>
      <w:tab/>
      <w:tab/>
      <w:tab/>
      <w:tab/>
      <w:t xml:space="preserve">Dr. M. Bultmann  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ind w:left="-180" w:right="-120" w:hanging="360"/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pacing w:val="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0:00Z</dcterms:created>
  <dc:creator>Markus Bultmann</dc:creator>
  <dc:description/>
  <dc:language>en-US</dc:language>
  <cp:lastModifiedBy>Besitzer</cp:lastModifiedBy>
  <cp:lastPrinted>2019-10-03T10:11:00Z</cp:lastPrinted>
  <dcterms:modified xsi:type="dcterms:W3CDTF">2019-10-03T08:17:00Z</dcterms:modified>
  <cp:revision>4</cp:revision>
  <dc:subject/>
  <dc:title>Die Eroberung der Straße: Aktionsformen außerparlamentarischer Partizipation</dc:title>
</cp:coreProperties>
</file>