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2"/>
        </w:rPr>
      </w:pPr>
      <w:r>
        <w:rPr>
          <w:rFonts w:cs="Arial Black" w:ascii="Arial Black" w:hAnsi="Arial Black"/>
          <w:sz w:val="32"/>
        </w:rPr>
        <w:t>Worterklärungen</w:t>
      </w:r>
    </w:p>
    <w:p>
      <w:pPr>
        <w:pStyle w:val="Normal"/>
        <w:rPr/>
      </w:pPr>
      <w:r>
        <w:rPr/>
      </w:r>
    </w:p>
    <w:tbl>
      <w:tblPr>
        <w:tblW w:w="10344" w:type="dxa"/>
        <w:jc w:val="left"/>
        <w:tblInd w:w="-75" w:type="dxa"/>
        <w:tblLayout w:type="fixed"/>
        <w:tblCellMar>
          <w:top w:w="0" w:type="dxa"/>
          <w:left w:w="70" w:type="dxa"/>
          <w:bottom w:w="113" w:type="dxa"/>
          <w:right w:w="70" w:type="dxa"/>
        </w:tblCellMar>
      </w:tblPr>
      <w:tblGrid>
        <w:gridCol w:w="3310"/>
        <w:gridCol w:w="7034"/>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bgeordnetenhaus</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Ein 'Abgeordnetenhaus' ist ein Parlament (wie der Bundestag).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rbeiter- und Soldatenräte</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Räte, die in der Russischen Revolution (1917) von linksradikalen Arbeitern und Soldaten gebildet wurden. Diese Räte sollten im Namen der einfachen Leute ('Proletariat') die Macht im Land übernehmen. In Deutschland wurden Anfang November 1918 ebenfalls Arbeiter- und Soldatenräte gegründet.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lschewismus</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Als 'Bolschewismus' wurde der Kommunismus bezeichnet. In Russland versuchten die Revolutionäre unter ihrem Anführer Lenin ab 1917, den Bolschewismus umzusetzen. Sie wollten, dass es keine Unterschiede mehr gibt zwischen den einzelnen Menschen. Fabriken, Läden, Bauernhöfe und andere Betriebe sollten der Allgemeinheit gehören. Arbeiter und Bauern sollten die Macht haben.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sein</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Dasein' bedeutet so viel wie 'Existenz'.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nte</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nte' ist die Bezeichnung für die Gegner des Deutschen Reiches im Ersten Weltkrieg. 1914 gehörten vor allem Frankreich, Großbritannien und Russland zur 'Entent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empel statuieren</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Ein 'Exempel statuieren' bedeutet, ein abschreckendes Beispiel zu geben, z.B. durch eine besonders harte Straf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iedensresolution</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Im Juli 1917 stimmten die linken Parteien im deutschen Reichstag für die sogenannte 'Friedensresolution'. Diese Parteien boten der Gegnern des Deutschen Reiches an, den Frieden mit einer Art Unentschieden zu beenden: Kein Land sollte einem anderen etwas wegnehmen. Kein Land sollte einem anderen etwas zahlen müssen.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eimtückisch</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Heimtückisch' bedeutet so viel wie 'gemein' oder 'hinterhältig'.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eloten</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Heloten' waren im antiken Griechenland eine Art Sklaven.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etzerei</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Hetzerei' nennt man es, wenn jemand mit unsachlichen und feindseligen Äußerungen Hass erzeugen möcht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nterland</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Als 'Hinterland' wird im Krieg das Gebiet hinter der Zone bezeichnet, in der gekämpft wird.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apital</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Mit 'Kapital' sind hier die Besitzer großer Unternehmen gemein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beral</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Mit 'liberal' ist eine politische Idee gemeint, die dem Einzelnen viel Freiheit – und viel Verantwortung – gibt.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ebknecht</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Karl Liebknecht (1871-1919) war bis 1916 Mitglied der SPD. Dann wurde er aus der Partei ausgeschlossen. Liebknecht lehnte den Krieg grundsätzlich ab und gründete Ende 1918 die Kommunistische Partei Deutschlands (KPD).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ine</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Mit 'Marine' sind die Kriegsschiffe eines Landes gemeint.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xistisch</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Marxismus' meint die Ideen von Karl Marx (1818-1883). Marx wollte, dass es keine Unterschiede mehr gibt zwischen den einzelnen Menschen. Fabriken, Läden, Bauernhöfe und andere Betriebe sollten der Allgemeinheit gehören.</w:t>
            </w:r>
          </w:p>
        </w:tc>
      </w:tr>
    </w:tbl>
    <w:p>
      <w:pPr>
        <w:pStyle w:val="Normal"/>
        <w:rPr/>
      </w:pPr>
      <w:r>
        <w:rPr/>
      </w:r>
    </w:p>
    <w:p>
      <w:pPr>
        <w:pStyle w:val="Normal"/>
        <w:rPr/>
      </w:pPr>
      <w:r>
        <w:rPr/>
      </w:r>
    </w:p>
    <w:tbl>
      <w:tblPr>
        <w:tblW w:w="10344" w:type="dxa"/>
        <w:jc w:val="left"/>
        <w:tblInd w:w="-75" w:type="dxa"/>
        <w:tblLayout w:type="fixed"/>
        <w:tblCellMar>
          <w:top w:w="0" w:type="dxa"/>
          <w:left w:w="70" w:type="dxa"/>
          <w:bottom w:w="113" w:type="dxa"/>
          <w:right w:w="70" w:type="dxa"/>
        </w:tblCellMar>
      </w:tblPr>
      <w:tblGrid>
        <w:gridCol w:w="3310"/>
        <w:gridCol w:w="7034"/>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hrheitsparteien</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Als 'Mehrheitsparteien' werden die drei Parteien bezeichnet, die 1917 gemeinsam die Mehrheit im Reichstag hatten: die SPD, die liberale 'Fortschrittliche Volkspartei', und die katholische Partei 'Zentrum'.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erste Heeresleitung (OHL)</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Oberste Heeresleitung bildete im Deutschen Reich das militärische Oberkommando. Sie traf die wichtigsten Entscheidungen für die Führung des Krieges.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zifismus</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Pazifismus ist eine Idee, die Krieg (und Gewalt allgemein) grundsätzlich ablehnt.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ußisch</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ußen war der größte Staat innerhalb des Deutschen Reiches. Ungefähr zwei Drittel der Deutschen lebten damals in Preußen. Die preußische Armee galt als stark, aber auch als rücksichtslos.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paganda</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Unter 'Propaganda' versteht man den Versuch, die politische Meinung von anderen Menschen zu beeinflussen und ihr Verhalten zu steuern. Propaganda ist in der Regel einseitig und lässt keine anderen Meinungen gelten.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nnenberg</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Tannenberg ist der deutsche Name des Dorfes Stebark, das heute in Polen liegt. 1914 gehörte Tannenberg zum Deutschen Reich. In der Nähe von Tannenberg gewannen die Deutschen Ende August 1914 eine große Schlacht gegen die Russen. Fast 100.000 russische Soldaten wurden dabei gefangen genommen.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rade</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Eine 'Tirade' ist eine lange Rede, deren Inhalt man selbst ablehnt.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abhängige Sozialdemokratie</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Im Frühjahr 1917 spaltete sich die Sozialdemokratische Partei Deutschlands (SPD). Die SPD hatte bis dahin die Kriegspolitik der Regierung unterstützt. Die Kriegsgegner innerhalb der SPD gründeten deshalb die 'Unabhängige Sozialdemokratische Partei Deutschlands (USP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ständigungsfrieden</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Ein 'Verständigungsfrieden' ist ein Frieden, bei dem sich die Gegner einigen und es keine Sieger und keine Verlierer gibt.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lksvermögen</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Das 'Volksvermögen' ist der gesamte Besitz aller Bürger eines Land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0:13:00Z</dcterms:created>
  <dc:creator>Rainer Sammet</dc:creator>
  <dc:description/>
  <dc:language>en-US</dc:language>
  <cp:lastModifiedBy>Rainer Sammet</cp:lastModifiedBy>
  <dcterms:modified xsi:type="dcterms:W3CDTF">2017-08-16T10:13:00Z</dcterms:modified>
  <cp:revision>2</cp:revision>
  <dc:subject/>
  <dc:title>Worterklärungen</dc:title>
</cp:coreProperties>
</file>