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4289"/>
        <w:gridCol w:w="4300"/>
        <w:gridCol w:w="3149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7390" cy="195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</w:rPr>
            </w:pPr>
            <w:r>
              <w:rPr>
                <w:rFonts w:cs="Arial Black" w:ascii="Arial Black" w:hAnsi="Arial Black"/>
                <w:sz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Die Legende vom 'Dolchstoß'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Erklärung deutscher Nationalisten für die Niederl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 Deutschen Reiches im Ersten Weltkr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8"/>
              </w:rPr>
            </w:pPr>
            <w:r>
              <w:rPr>
                <w:rFonts w:cs="Arial" w:ascii="Arial" w:hAnsi="Arial"/>
                <w:color w:val="999999"/>
                <w:sz w:val="18"/>
              </w:rPr>
              <w:t xml:space="preserve">Abbildung (Wahlplakat der DNVP, 1924) </w:t>
            </w:r>
            <w:r>
              <w:rPr>
                <w:rFonts w:cs="Arial" w:ascii="Arial" w:hAnsi="Arial"/>
                <w:color w:val="999999"/>
                <w:sz w:val="18"/>
                <w:szCs w:val="22"/>
              </w:rPr>
              <w:t>© Frau Dr. Anne Roerkoh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2630" cy="1968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 – angeblich – für die Niederlage verantwortlich?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W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 – angeblich – für die Niederlage verantwortlich?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Werbung für Fahnenflucht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Zermürbung der Front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Entmutigung des Heeres (G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"unterirdische Propaganda" (G-2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"Wühlarbeit" (G-3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Idee der "westlichen Demokratie"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Nachlässigkeit des Staates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Streben nach Demokratisierung (M-2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"der pazifistische Gedanke eines Versöhnungsfriedens") (M-3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Revolution (M-4)</w:t>
            </w:r>
          </w:p>
        </w:tc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Sozialdemokraten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Demokraten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Zentrum ("die Leute um Erzberger") (Plakat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Juden (G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marxistische Parteien (G-2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- Presse (v.a. die  liberale und "marxistische") (M-1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Freiburg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>
      <w:rFonts w:ascii="Arial Unicode MS;Malgun Gothic Semilight" w:hAnsi="Arial Unicode MS;Malgun Gothic Semilight" w:eastAsia="Arial Unicode MS;Malgun Gothic Semi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26:00Z</dcterms:created>
  <dc:creator>Rainer Sammet</dc:creator>
  <dc:description/>
  <dc:language>en-US</dc:language>
  <cp:lastModifiedBy>Rainer Sammet</cp:lastModifiedBy>
  <dcterms:modified xsi:type="dcterms:W3CDTF">2017-08-16T13:51:00Z</dcterms:modified>
  <cp:revision>6</cp:revision>
  <dc:subject/>
  <dc:title> </dc:title>
</cp:coreProperties>
</file>