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4289"/>
        <w:gridCol w:w="4300"/>
        <w:gridCol w:w="3159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8"/>
              </w:rPr>
            </w:pPr>
            <w:r>
              <w:rPr/>
              <w:drawing>
                <wp:inline distT="0" distB="0" distL="0" distR="0">
                  <wp:extent cx="1977390" cy="195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32"/>
              </w:rPr>
              <w:t>Die Legende vom 'Dolchstoß'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Erklärung deutscher Nationalisten für die Niederl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 Deutschen Reiches im Ersten Weltkr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999999"/>
                <w:sz w:val="18"/>
              </w:rPr>
              <w:t xml:space="preserve">Abbildung (Wahlplakat der DNVP, 1924) </w:t>
            </w:r>
            <w:r>
              <w:rPr>
                <w:rFonts w:cs="Arial" w:ascii="Arial" w:hAnsi="Arial"/>
                <w:color w:val="999999"/>
                <w:sz w:val="18"/>
                <w:szCs w:val="22"/>
              </w:rPr>
              <w:t>© Frau Dr. Anne Roerkohl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2630" cy="1967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28"/>
              </w:rPr>
              <w:t>war – angeblich – für die Niederlage verantwortlich?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R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r – angeblich – für die Niederlage verantwortlich?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119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40:00Z</dcterms:created>
  <dc:creator>Rainer Sammet</dc:creator>
  <dc:description/>
  <dc:language>en-US</dc:language>
  <cp:lastModifiedBy>Rainer Sammet</cp:lastModifiedBy>
  <dcterms:modified xsi:type="dcterms:W3CDTF">2017-08-15T13:44:00Z</dcterms:modified>
  <cp:revision>3</cp:revision>
  <dc:subject/>
  <dc:title> </dc:title>
</cp:coreProperties>
</file>