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4289"/>
        <w:gridCol w:w="4300"/>
        <w:gridCol w:w="3149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7390" cy="195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>Die Legende vom 'Dolchstoß'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Erklärung deutscher Nationalisten für die Niederl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s Deutschen Reiches im Ersten Weltkr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color w:val="999999"/>
                <w:sz w:val="18"/>
              </w:rPr>
              <w:t xml:space="preserve">Abbildung (Wahlplakat der DNVP, 1924) </w:t>
            </w:r>
            <w:r>
              <w:rPr>
                <w:rFonts w:cs="Arial" w:ascii="Arial" w:hAnsi="Arial"/>
                <w:color w:val="999999"/>
                <w:sz w:val="18"/>
                <w:szCs w:val="22"/>
              </w:rPr>
              <w:t>© Frau Dr. Anne Roerkohl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2630" cy="1968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r – angeblich – für die Niederlage verantwortlich?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WER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r – angeblich – für die Niederlage verantwortlich?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Werbung für Fahnenflucht (Plakat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Zermürbung der Front (Plakat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Idee der "westlichen Demokratie" (M-1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Nachlässigkeit des Staates (M-1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Streben nach Demokratisierung (M-2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"der pazifistische Gedanke eines Versöhnungsfriedens") (M-3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Revolution (M-4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Friedensresolution (E-1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Streben nach Verständigungsfrieden (E-1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Parlamentarismus (E-2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Werbung für die Revolution (E-3)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Sozialdemokraten (Plakat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Demokraten (Plakat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Zentrum ("die Leute um Erzberger") (Plakat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Presse (v.a. die  liberale und "marxistische") (M-1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Juden (E-1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[Karl] Liebknecht (E-3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Regierung (E-3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119"/>
    </w:pPr>
    <w:rPr>
      <w:rFonts w:ascii="Arial Unicode MS;Malgun Gothic Semilight" w:hAnsi="Arial Unicode MS;Malgun Gothic Semilight" w:eastAsia="Arial Unicode MS;Malgun Gothic Semi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33:00Z</dcterms:created>
  <dc:creator>Rainer Sammet</dc:creator>
  <dc:description/>
  <dc:language>en-US</dc:language>
  <cp:lastModifiedBy>Rainer Sammet</cp:lastModifiedBy>
  <dcterms:modified xsi:type="dcterms:W3CDTF">2017-08-16T14:29:00Z</dcterms:modified>
  <cp:revision>6</cp:revision>
  <dc:subject/>
  <dc:title> </dc:title>
</cp:coreProperties>
</file>