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 xml:space="preserve">Nach dem Krieg (2): Leben auf dem Land 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ab/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4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shd w:fill="D3D3D3" w:val="clear"/>
          <w:lang w:val="de-DE" w:eastAsia="de-DE" w:bidi="ar-SA"/>
        </w:rPr>
        <w:t>M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spacing w:lineRule="auto" w:line="312"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  <w:shd w:fill="auto" w:val="clear"/>
        </w:rPr>
        <w:t>Die Dörfer Ehrenstetten und Kirchhofen, die seit 1973 die Gemeinde Ehrenkirchen bilden, liegen rund 10 Kilometer südlich von Freiburg. 1939 hatten sie jeweils knapp unter 1100 Einwohner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de-DE" w:eastAsia="de-DE" w:bidi="ar-SA"/>
        </w:rPr>
        <w:t xml:space="preserve">. Die meisten davon waren </w:t>
      </w:r>
      <w:r>
        <w:rPr>
          <w:rFonts w:cs="Arial" w:ascii="Arial" w:hAnsi="Arial"/>
          <w:sz w:val="20"/>
          <w:szCs w:val="20"/>
          <w:shd w:fill="auto" w:val="clear"/>
        </w:rPr>
        <w:t>in der Landwirtschaft tätig.</w:t>
      </w:r>
    </w:p>
    <w:p>
      <w:pPr>
        <w:pStyle w:val="Normal"/>
        <w:spacing w:lineRule="auto" w:line="312" w:before="0" w:after="0"/>
        <w:contextualSpacing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shd w:fill="D3D3D3" w:val="clear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</w:p>
    <w:p>
      <w:pPr>
        <w:pStyle w:val="Normal"/>
        <w:shd w:fill="D3D3D3" w:val="clear"/>
        <w:spacing w:lineRule="auto" w:line="360" w:before="0" w:after="0"/>
        <w:contextualSpacing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Analysiere die Situation der Menschen in den beiden Dörfern nach dem Ende des Zweiten Weltkriegs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0"/>
          <w:szCs w:val="10"/>
          <w:shd w:fill="auto" w:val="clear"/>
        </w:rPr>
      </w:pPr>
      <w:r>
        <w:rPr>
          <w:rFonts w:cs="Times New Roman" w:ascii="Times New Roman" w:hAnsi="Times New Roman"/>
          <w:sz w:val="10"/>
          <w:szCs w:val="10"/>
          <w:shd w:fill="auto" w:val="clear"/>
        </w:rPr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18"/>
          <w:szCs w:val="18"/>
          <w:shd w:fill="auto" w:val="clear"/>
        </w:rPr>
        <w:t>1</w:t>
      </w:r>
      <w:r>
        <w:rPr>
          <w:rFonts w:cs="Calibri" w:ascii="Calibri" w:hAnsi="Calibri"/>
          <w:color w:val="000000"/>
          <w:sz w:val="20"/>
          <w:szCs w:val="20"/>
          <w:shd w:fill="auto" w:val="clear"/>
        </w:rPr>
        <w:tab/>
      </w:r>
      <w:r>
        <w:rPr>
          <w:rFonts w:eastAsia="Times New Roman" w:cs="Calibri" w:ascii="Calibri" w:hAnsi="Calibri"/>
          <w:color w:val="000000"/>
          <w:sz w:val="20"/>
          <w:szCs w:val="20"/>
          <w:shd w:fill="auto" w:val="clear"/>
          <w:lang w:val="de-DE" w:eastAsia="de-DE" w:bidi="ar-SA"/>
        </w:rPr>
        <w:t>Das größte</w:t>
      </w:r>
      <w:r>
        <w:rPr>
          <w:rFonts w:cs="Calibri" w:ascii="Calibri" w:hAnsi="Calibri"/>
          <w:color w:val="000000"/>
          <w:sz w:val="20"/>
          <w:szCs w:val="20"/>
        </w:rPr>
        <w:t xml:space="preserve"> Problem der Nachkriegszeit in Südbaden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war</w:t>
      </w:r>
      <w:r>
        <w:rPr>
          <w:rFonts w:cs="Calibri" w:ascii="Calibri" w:hAnsi="Calibri"/>
          <w:color w:val="000000"/>
          <w:sz w:val="20"/>
          <w:szCs w:val="20"/>
        </w:rPr>
        <w:t xml:space="preserve"> die Ernährung. Das erlebte auch die Bevölkerung von </w:t>
        <w:tab/>
        <w:t xml:space="preserve">Ehrenstetten und Kirchhofen: Sie musste Lebensmittel an die Behörden abgeben. Dafür gab es strenge Regeln - </w:t>
        <w:tab/>
        <w:t xml:space="preserve">und strenge Kontrollen. Allerdings waren Kartoffeln und Brot eigentlich immer vorhanden. Diese Lebensmittel </w:t>
        <w:tab/>
        <w:t>wurden in den Dörfern selbst produziert, und die Bauern bekamen 'so was auch auf die Seite'. Sie mussten aber</w:t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18"/>
          <w:szCs w:val="18"/>
          <w:shd w:fill="auto" w:val="clear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tab/>
        <w:t xml:space="preserve">eine Strafe zahlen, wenn sie zu wenig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Kartoffeln</w:t>
      </w:r>
      <w:r>
        <w:rPr>
          <w:rFonts w:cs="Calibri" w:ascii="Calibri" w:hAnsi="Calibri"/>
          <w:color w:val="000000"/>
          <w:sz w:val="20"/>
          <w:szCs w:val="20"/>
        </w:rPr>
        <w:t xml:space="preserve"> etc. ablieferten. Was fehlte, war Fett. </w:t>
      </w:r>
    </w:p>
    <w:p>
      <w:pPr>
        <w:pStyle w:val="Normal"/>
        <w:spacing w:lineRule="auto" w:line="336" w:before="0" w:after="0"/>
        <w:contextualSpacing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ach und nach kamen deutsche Soldaten aus der Kriegsgefangenschaft zurück. Ab </w:t>
        <w:tab/>
        <w:t xml:space="preserve">1947 erreichten die ersten </w:t>
        <w:tab/>
        <w:t xml:space="preserve">deutschen Flüchtlinge Südbaden. Sie wurden unter anderem auch auf Ehrenstetten und Kirchhofen verteilt. Man </w:t>
        <w:tab/>
        <w:t xml:space="preserve">versuchte, ihnen so schnell wie möglich die Möglichkeit zur Selbstversorgung zu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 xml:space="preserve">geben: Man gab den Flüchtlingen </w:t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Gärten, in denen sie selbst Gemüse etc. anbauen konnten. </w:t>
      </w:r>
    </w:p>
    <w:p>
      <w:pPr>
        <w:pStyle w:val="Normal"/>
        <w:spacing w:lineRule="auto" w:line="336" w:before="0" w:after="0"/>
        <w:contextualSpacing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18"/>
          <w:szCs w:val="18"/>
          <w:shd w:fill="auto" w:val="clear"/>
        </w:rPr>
        <w:t>10</w:t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Mit den neuen Bewohnern der Gemeinde traten neue Probleme auf. Zum einen war Wohnraum knapp, auch </w:t>
        <w:tab/>
        <w:t xml:space="preserve">wenn in den beiden Dörfern von ca. 1000 Gebäuden nur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 xml:space="preserve">sieben zu mehr als 50% zerstört waren. </w:t>
      </w:r>
      <w:r>
        <w:rPr>
          <w:rFonts w:cs="Calibri" w:ascii="Calibri" w:hAnsi="Calibri"/>
          <w:color w:val="000000"/>
          <w:sz w:val="20"/>
          <w:szCs w:val="20"/>
        </w:rPr>
        <w:t xml:space="preserve">Die Flüchtlinge, </w:t>
        <w:tab/>
        <w:t xml:space="preserve">die den Gemeinden zugeteilt wurden, mussten oft eng zusammenrücken und auf kleinem Raum leben. </w:t>
        <w:tab/>
        <w:t xml:space="preserve">Einheimische Familien mussten zwangsweise Zimmer oder Etagen räumen, damit die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Flüchtlinge</w:t>
      </w:r>
      <w:r>
        <w:rPr>
          <w:rFonts w:cs="Calibri" w:ascii="Calibri" w:hAnsi="Calibri"/>
          <w:color w:val="000000"/>
          <w:sz w:val="20"/>
          <w:szCs w:val="20"/>
        </w:rPr>
        <w:t xml:space="preserve"> untergebracht </w:t>
        <w:tab/>
        <w:t xml:space="preserve">werden konnten. 1950 trafen weitere Flüchtlinge in den Gemeinden ein. </w:t>
      </w:r>
    </w:p>
    <w:p>
      <w:pPr>
        <w:pStyle w:val="Normal"/>
        <w:spacing w:lineRule="auto" w:line="336" w:before="0" w:after="0"/>
        <w:contextualSpacing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808080"/>
          <w:sz w:val="18"/>
          <w:szCs w:val="18"/>
          <w:shd w:fill="auto" w:val="clear"/>
        </w:rPr>
        <w:t>15</w:t>
      </w:r>
      <w:r>
        <w:rPr>
          <w:rFonts w:cs="Calibri" w:ascii="Calibri" w:hAnsi="Calibri"/>
          <w:color w:val="000000"/>
          <w:sz w:val="20"/>
          <w:szCs w:val="20"/>
        </w:rPr>
        <w:tab/>
        <w:t xml:space="preserve">Neben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den</w:t>
      </w:r>
      <w:r>
        <w:rPr>
          <w:rFonts w:cs="Calibri" w:ascii="Calibri" w:hAnsi="Calibri"/>
          <w:color w:val="000000"/>
          <w:sz w:val="20"/>
          <w:szCs w:val="20"/>
        </w:rPr>
        <w:t xml:space="preserve"> Flüchtlingen 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>lebten die f</w:t>
      </w:r>
      <w:r>
        <w:rPr>
          <w:rFonts w:cs="Calibri" w:ascii="Calibri" w:hAnsi="Calibri"/>
          <w:color w:val="000000"/>
          <w:sz w:val="20"/>
          <w:szCs w:val="20"/>
        </w:rPr>
        <w:t>ranzösischen Besatzungstruppen in den Dörfern. Die</w:t>
      </w:r>
      <w:r>
        <w:rPr>
          <w:rFonts w:eastAsia="Times New Roman" w:cs="Calibri" w:ascii="Calibri" w:hAnsi="Calibri"/>
          <w:color w:val="000000"/>
          <w:sz w:val="20"/>
          <w:szCs w:val="20"/>
          <w:lang w:val="de-DE" w:eastAsia="de-DE" w:bidi="ar-SA"/>
        </w:rPr>
        <w:t xml:space="preserve"> Franzosen</w:t>
      </w:r>
      <w:r>
        <w:rPr>
          <w:rFonts w:cs="Calibri" w:ascii="Calibri" w:hAnsi="Calibri"/>
          <w:color w:val="000000"/>
          <w:sz w:val="20"/>
          <w:szCs w:val="20"/>
        </w:rPr>
        <w:t xml:space="preserve"> suchten sich</w:t>
        <w:tab/>
        <w:tab/>
        <w:t xml:space="preserve">selbstständig ein Quartier im Ort, das dann geräumt werden musste. Außerdem mussten die Bauern immer </w:t>
        <w:tab/>
        <w:t xml:space="preserve">wieder Lebensmittel, Kleidungsstücke, Möbel und Alltagsgegenstände an die Franzosen abliefern. </w:t>
      </w:r>
    </w:p>
    <w:p>
      <w:pPr>
        <w:pStyle w:val="Normal"/>
        <w:spacing w:lineRule="auto" w:line="336" w:before="0" w:after="0"/>
        <w:contextualSpacing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 xml:space="preserve">Im Juli 1945 beispielsweise musste in Kirchhofen jeder unverheiratete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 xml:space="preserve">deutsche Mann je einen Hut, einen Anzug, </w:t>
        <w:tab/>
        <w:t xml:space="preserve">ein Paar Schuhe, ein Hemd, eine Unterhose, zwei Taschentücher und ein </w:t>
        <w:tab/>
        <w:t>Paar Socken abgeben. Im Januar 1946</w:t>
      </w:r>
    </w:p>
    <w:p>
      <w:pPr>
        <w:pStyle w:val="Normal"/>
        <w:spacing w:lineRule="auto" w:line="336" w:before="0" w:after="0"/>
        <w:contextualSpacing/>
        <w:jc w:val="left"/>
        <w:rPr/>
      </w:pPr>
      <w:r>
        <w:rPr>
          <w:rFonts w:cs="Calibri" w:ascii="Calibri" w:hAnsi="Calibri"/>
          <w:b w:val="false"/>
          <w:bCs w:val="false"/>
          <w:color w:val="808080"/>
          <w:sz w:val="18"/>
          <w:szCs w:val="18"/>
          <w:shd w:fill="auto" w:val="clear"/>
        </w:rPr>
        <w:t>20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 xml:space="preserve"> </w:t>
        <w:tab/>
        <w:t xml:space="preserve">wurden zehn Servietten, sechs Löffel, zehn flache Teller, elf Messer, zwei Tischtücher, acht Suppenteller, acht </w:t>
        <w:tab/>
        <w:t>Gabeln und drei Kaffeelöffel beschlagnahmt. (</w:t>
      </w: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de-DE" w:eastAsia="de-DE" w:bidi="ar-SA"/>
        </w:rPr>
        <w:t xml:space="preserve">295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>Wörter)</w:t>
      </w:r>
    </w:p>
    <w:p>
      <w:pPr>
        <w:pStyle w:val="Normal"/>
        <w:spacing w:lineRule="auto" w:line="312" w:before="0" w:after="0"/>
        <w:contextualSpacing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12" w:before="0" w:after="0"/>
        <w:contextualSpacing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tLeast" w:line="100" w:before="0" w:after="0"/>
        <w:contextualSpacing/>
        <w:jc w:val="right"/>
        <w:rPr/>
      </w:pPr>
      <w:r>
        <w:rPr>
          <w:rFonts w:cs="Arial" w:ascii="Arial" w:hAnsi="Arial"/>
          <w:b/>
          <w:i w:val="false"/>
          <w:iCs w:val="false"/>
          <w:color w:val="808080"/>
          <w:sz w:val="18"/>
          <w:szCs w:val="20"/>
          <w:shd w:fill="auto" w:val="clear"/>
        </w:rPr>
        <w:t>Quelle (stark adaptiert):</w:t>
      </w:r>
      <w:r>
        <w:rPr>
          <w:rFonts w:cs="Arial" w:ascii="Arial" w:hAnsi="Arial"/>
          <w:b w:val="false"/>
          <w:bCs w:val="false"/>
          <w:i w:val="false"/>
          <w:iCs w:val="false"/>
          <w:color w:val="808080"/>
          <w:sz w:val="18"/>
          <w:szCs w:val="20"/>
          <w:shd w:fill="auto" w:val="clear"/>
        </w:rPr>
        <w:t xml:space="preserve"> GLOTZ, Katharina; Nachkriegszeit im ländlichen Südbaden - Die Gemeinden Kirchhofen und Ehrenstetten (1944 - 1950); unveröffentlichte Wissenschaftliche Arbeit im Fach Geschichte zur Zulassung zur wissenschaftlichen Staatsprüfung für das Lehramt an Gymnasien, 2008, zugänglich im Gemeindearchiv Ehrenkirchen, S. 25, 59, 63, 65, 89-91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D3D3D3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D3D3D3"/>
          <w:sz w:val="20"/>
          <w:szCs w:val="20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8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10:12:46Z</dcterms:modified>
  <cp:revision>163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