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 xml:space="preserve">Nach dem Krieg (2): Leben auf dem Land 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</w:t>
      </w:r>
      <w:r>
        <w:rPr>
          <w:rFonts w:eastAsia="Times New Roman" w:cs="Arial" w:ascii="Arial" w:hAnsi="Arial"/>
          <w:b/>
          <w:bCs/>
          <w:color w:val="FFFFFF"/>
          <w:sz w:val="20"/>
          <w:szCs w:val="20"/>
          <w:shd w:fill="D3D3D3" w:val="clear"/>
          <w:lang w:val="de-DE" w:eastAsia="de-DE" w:bidi="ar-SA"/>
        </w:rPr>
        <w:t>4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E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>l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0"/>
          <w:szCs w:val="20"/>
          <w:shd w:fill="auto" w:val="clear"/>
        </w:rPr>
        <w:t xml:space="preserve">Die Dörfer Ehrenstetten und Kirchhofen, die seit 1973 die Gemeinde Ehrenkirchen bilden, liegen rund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0"/>
          <w:szCs w:val="20"/>
          <w:shd w:fill="auto" w:val="clear"/>
        </w:rPr>
        <w:t>10 Kilometer südlich von Freiburg. 1939 hatten sie jeweils knapp unter 1100 Einwohner, die überwiegend in der Landwirtschaft tätig waren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hd w:fill="D3D3D3" w:val="clear"/>
        <w:spacing w:lineRule="auto" w:line="276" w:before="0" w:after="0"/>
        <w:contextualSpacing/>
        <w:rPr/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Aufgabe: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Analysiere die Situation der Menschen in den beiden Dörfern nach dem Ende des Zweiten Weltkriegs.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10"/>
          <w:szCs w:val="10"/>
          <w:shd w:fill="auto" w:val="clear"/>
        </w:rPr>
      </w:pPr>
      <w:r>
        <w:rPr>
          <w:rFonts w:cs="Times New Roman" w:ascii="Times New Roman" w:hAnsi="Times New Roman"/>
          <w:sz w:val="10"/>
          <w:szCs w:val="10"/>
          <w:shd w:fill="auto" w:val="clear"/>
        </w:rPr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20"/>
          <w:szCs w:val="20"/>
          <w:shd w:fill="auto" w:val="clear"/>
        </w:rPr>
        <w:t>1</w:t>
      </w:r>
      <w:r>
        <w:rPr>
          <w:rFonts w:cs="Calibri" w:ascii="Calibri" w:hAnsi="Calibri"/>
          <w:color w:val="000000"/>
          <w:sz w:val="20"/>
          <w:szCs w:val="20"/>
          <w:shd w:fill="auto" w:val="clear"/>
        </w:rPr>
        <w:tab/>
        <w:t>"</w:t>
      </w:r>
      <w:r>
        <w:rPr>
          <w:rFonts w:cs="Calibri" w:ascii="Calibri" w:hAnsi="Calibri"/>
          <w:color w:val="000000"/>
          <w:sz w:val="20"/>
          <w:szCs w:val="20"/>
        </w:rPr>
        <w:t xml:space="preserve">Als dringendstes Problem der Nachkriegszeit in Südbaden ist wohl die Ernährung anzusehen. Dies erlebte auch </w:t>
        <w:tab/>
        <w:t xml:space="preserve">die Bevölkerung von Ehrenstetten und Kirchhofen, da die Lebensmittelabgabe an die Behörden streng geregelt </w:t>
        <w:tab/>
        <w:t xml:space="preserve">und </w:t>
        <w:tab/>
        <w:t xml:space="preserve">kontrolliert war. Allerdings waren Kartoffeln und Brot eigentlich immer vorhanden, da man diese selber </w:t>
        <w:tab/>
        <w:t xml:space="preserve">produzierte, und als Selbstversorger bekam 'man so was auch auf die Seite'. Immer wieder mussten Landwirte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20"/>
          <w:szCs w:val="20"/>
          <w:shd w:fill="auto" w:val="clear"/>
        </w:rPr>
        <w:t>5</w:t>
      </w:r>
      <w:r>
        <w:rPr>
          <w:rFonts w:cs="Calibri" w:ascii="Calibri" w:hAnsi="Calibri"/>
          <w:color w:val="000000"/>
          <w:sz w:val="20"/>
          <w:szCs w:val="20"/>
        </w:rPr>
        <w:tab/>
        <w:t>eine Gebühr in Höhe von 2 Reichsmark bezahlen, weil die von ihnen abgelieferte Milch die bei einem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ab/>
        <w:t xml:space="preserve">Probemelken festgelegte Menge unterschritt. Bei einigen Betrieben fehlten im Schnitt 1,5-2,5 Liter pro Tag. Dafür </w:t>
        <w:tab/>
        <w:t>mangelte es an Fetten.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ab/>
        <w:t>Nach Kriegsende gingen viele Evakui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</w:rPr>
        <w:t xml:space="preserve">erte, die auf Grund von Bombardierung ihrer Wohnorte umgesiedelt worden </w:t>
        <w:tab/>
        <w:t>waren, in ihre He</w:t>
      </w:r>
      <w:r>
        <w:rPr>
          <w:rFonts w:cs="Calibri" w:ascii="Calibri" w:hAnsi="Calibri"/>
          <w:color w:val="000000"/>
          <w:sz w:val="20"/>
          <w:szCs w:val="20"/>
        </w:rPr>
        <w:t>imatorte zurück. Dafür kehrten nach und nach deutsche Soldaten aus der Kriegsgefangenschaft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20"/>
          <w:szCs w:val="20"/>
          <w:shd w:fill="auto" w:val="clear"/>
        </w:rPr>
        <w:t>1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tab/>
        <w:t xml:space="preserve">zurück. Ab 1947 erreichten die ersten deutschen Flüchtlinge Südbaden. Sie wurden unter anderem auch auf </w:t>
        <w:tab/>
        <w:t xml:space="preserve">Ehrenstetten und Kirchhofen verteilt. Man versuchte, ihnen so schnell wie möglich die Möglichkeit zur </w:t>
        <w:tab/>
        <w:t xml:space="preserve">Selbstversorgung zu gewährleisten, indem man Gärten anlegte, die Flüchtlingsfamilien selbst bewirtschaften </w:t>
        <w:tab/>
        <w:t xml:space="preserve">konnten. Als die zweite Flüchtlingswelle ab 1949 Südbaden erreichte, hatte sich die Ernährungslage </w:t>
        <w:tab/>
        <w:t>weitestgehend entspannt. Hierbei kam wohl beiden Gemeinden die restriktive Flüchtlingspolitik der Franzosen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20"/>
          <w:szCs w:val="20"/>
          <w:shd w:fill="auto" w:val="clear"/>
        </w:rPr>
        <w:t>15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tab/>
        <w:t xml:space="preserve">zugute. Insgesamt wäre vor allem die Wohnungs- und Ernährungslage deutlich schlimmer gewesen, hätten die </w:t>
        <w:tab/>
        <w:t xml:space="preserve">Franzosen gleich zu Beginn der Besatzungszeit Flüchtlinge aufgenommen.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ab/>
        <w:t xml:space="preserve">Mit den neuen Bewohnern der Gemeinde traten neue Probleme auf. Zum einen war Wohnraum knapp, auch </w:t>
        <w:tab/>
        <w:t>wenn in Kirchhofen von insgesamt 557 Gebäuden nur zwei vollständig oder zu über 50% zerstört waren. Alle</w:t>
      </w:r>
      <w:r>
        <w:rPr>
          <w:rFonts w:cs="Calibri" w:ascii="Calibri" w:hAnsi="Calibri"/>
          <w:color w:val="808080"/>
          <w:sz w:val="20"/>
          <w:szCs w:val="20"/>
          <w:shd w:fill="auto" w:val="clear"/>
        </w:rPr>
        <w:t xml:space="preserve"> </w:t>
        <w:tab/>
      </w:r>
      <w:r>
        <w:rPr>
          <w:rFonts w:cs="Calibri" w:ascii="Calibri" w:hAnsi="Calibri"/>
          <w:color w:val="000000"/>
          <w:sz w:val="20"/>
          <w:szCs w:val="20"/>
        </w:rPr>
        <w:t>anderen blieben unversehrt. In Ehrenstetten waren bei einem Luftangriff im April 1945 zwei der 510 Gebäude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20"/>
          <w:szCs w:val="20"/>
          <w:shd w:fill="auto" w:val="clear"/>
        </w:rPr>
        <w:t>20</w:t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vollständig oder zu über 50% zerstört worden, drei weitere zwischen 25% und 50%. 35 Gebäude waren leicht </w:t>
        <w:tab/>
        <w:t xml:space="preserve">beschädigt. Die Flüchtlinge, die den Gemeinden zugewiesen wurden, mussten oftmals eng zusammenrücken und </w:t>
        <w:tab/>
        <w:t xml:space="preserve">auf kleinem Raum leben. Einheimische Familien mussten zwangsweise Zimmer oder Etagen räumen, damit die </w:t>
        <w:tab/>
        <w:t xml:space="preserve">Neuankömmlinge untergebracht werden konnten. 1950 trafen weitere Flüchtlinge in den Gemeinden ein.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ab/>
        <w:t>Neben Evakuierten und Flüchtlingen bewohnte eine weitere neue Bevölkerungsgruppe die Gemeinden: die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20"/>
          <w:szCs w:val="20"/>
          <w:shd w:fill="auto" w:val="clear"/>
        </w:rPr>
        <w:t>25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tab/>
        <w:t xml:space="preserve">französischen Besatzungstruppen selbst. Diese suchten sich selbstständig ein Quartier im Ort, welches dann </w:t>
        <w:tab/>
        <w:t xml:space="preserve">geräumt  </w:t>
        <w:tab/>
        <w:t xml:space="preserve">werden musste. Anfangs war das Zusammenleben sicherlich nicht einfach und unproblematisch. So </w:t>
        <w:tab/>
        <w:t xml:space="preserve">mussten die Gemeinden immer wieder Lebensmittellieferungen für die örtlichen Besatzungstruppen abliefern.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ab/>
        <w:t xml:space="preserve">Von Requirierungen und Demontagen seitens der französischen Besatzer waren Kirchhofen und Ehrenstetten </w:t>
        <w:tab/>
        <w:t>eher wenig betroffen. Demontiert wurde in keiner der beiden Gemeinden, was wohl an der ausgeprägten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20"/>
          <w:szCs w:val="20"/>
          <w:shd w:fill="auto" w:val="clear"/>
        </w:rPr>
        <w:t>3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tab/>
        <w:t xml:space="preserve">landwirtschaftlichen Struktur der Gemeinden lag. Requiriert wurden neben Lebensmitteln viele Kleidungsstücke, </w:t>
        <w:tab/>
        <w:t xml:space="preserve">Möbel, Alltagsgegenstände und, wie vorhin bereits erwähnt, Wohnungen bzw. Gasthäuser. Im Juli 1945 </w:t>
        <w:tab/>
        <w:t xml:space="preserve">beispielsweise musste in Kirchhofen jeder </w:t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>'</w:t>
      </w:r>
      <w:r>
        <w:rPr>
          <w:rFonts w:cs="Calibri" w:ascii="Calibri" w:hAnsi="Calibri"/>
          <w:color w:val="000000"/>
          <w:sz w:val="20"/>
          <w:szCs w:val="20"/>
        </w:rPr>
        <w:t>deutsche einzelstehende Mann</w:t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>'</w:t>
      </w:r>
      <w:r>
        <w:rPr>
          <w:rFonts w:cs="Calibri" w:ascii="Calibri" w:hAnsi="Calibri"/>
          <w:color w:val="000000"/>
          <w:sz w:val="20"/>
          <w:szCs w:val="20"/>
        </w:rPr>
        <w:t xml:space="preserve"> je einen Hut, einen Anzug, ein Paar </w:t>
        <w:tab/>
        <w:t xml:space="preserve">Schuhe, ein Hemd, eine Unterhose, zwei Taschentücher und ein Paar Socken abgeben. Im Januar 1946 wurden </w:t>
        <w:tab/>
        <w:t>zehn Servietten, sechs Löffel, zehn flache Teller, elf Messer, zwei Tischtücher, acht Suppenteller, acht Gabeln und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20"/>
          <w:szCs w:val="20"/>
          <w:shd w:fill="auto" w:val="clear"/>
        </w:rPr>
        <w:t>35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tab/>
        <w:t>drei Kaffeelöffel beschlagnahmt." (</w:t>
      </w:r>
      <w:r>
        <w:rPr>
          <w:rFonts w:cs="Calibri" w:ascii="Calibri" w:hAnsi="Calibri"/>
          <w:color w:val="000000"/>
          <w:sz w:val="20"/>
          <w:szCs w:val="20"/>
          <w:shd w:fill="auto" w:val="clear"/>
        </w:rPr>
        <w:t>467</w:t>
      </w:r>
      <w:r>
        <w:rPr>
          <w:rFonts w:cs="Calibri" w:ascii="Calibri" w:hAnsi="Calibri"/>
          <w:color w:val="000000"/>
          <w:sz w:val="20"/>
          <w:szCs w:val="20"/>
        </w:rPr>
        <w:t xml:space="preserve"> Wörter)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cs="Arial" w:ascii="Arial" w:hAnsi="Arial"/>
          <w:b/>
          <w:i w:val="false"/>
          <w:iCs w:val="false"/>
          <w:color w:val="808080"/>
          <w:sz w:val="18"/>
          <w:szCs w:val="20"/>
          <w:shd w:fill="auto" w:val="clear"/>
        </w:rPr>
        <w:t>Quelle (adaptiert):</w:t>
      </w:r>
      <w:r>
        <w:rPr>
          <w:rFonts w:cs="Arial" w:ascii="Arial" w:hAnsi="Arial"/>
          <w:b w:val="false"/>
          <w:bCs w:val="false"/>
          <w:i w:val="false"/>
          <w:iCs w:val="false"/>
          <w:color w:val="808080"/>
          <w:sz w:val="18"/>
          <w:szCs w:val="20"/>
          <w:shd w:fill="auto" w:val="clear"/>
        </w:rPr>
        <w:t xml:space="preserve"> GLOTZ, Katharina; Nachkriegszeit im ländlichen Südbaden - Die Gemeinden Kirchhofen und Ehrenstetten (1944 - 1950); unveröffentlichte Wissenschaftliche Arbeit im Fach Geschichte zur Zulassung zur wissenschaftlichen Staatsprüfung für das Lehramt an Gymnasien, 2008, zugänglich im Gemeindearchiv Ehrenkirchen, S. 25, 59, 63, 65, 89-9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8140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840" cy="3479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86" r="-37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2585" cy="400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72" t="13857" r="6378" b="1385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1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7T14:02:11Z</dcterms:modified>
  <cp:revision>153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