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Nach dem Krieg (1): Erwartungshorizont (E)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 xml:space="preserve">     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3 </w:t>
      </w:r>
      <w:r>
        <w:rPr>
          <w:rFonts w:eastAsia="Times New Roman" w:cs="Arial" w:ascii="Arial" w:hAnsi="Arial"/>
          <w:b/>
          <w:bCs/>
          <w:color w:val="FFFFFF"/>
          <w:sz w:val="20"/>
          <w:szCs w:val="20"/>
          <w:shd w:fill="D3D3D3" w:val="clear"/>
          <w:lang w:val="de-DE" w:eastAsia="de-DE" w:bidi="ar-SA"/>
        </w:rPr>
        <w:t>G/M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 xml:space="preserve">l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hd w:fill="D3D3D3" w:val="clear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</w:t>
      </w:r>
    </w:p>
    <w:p>
      <w:pPr>
        <w:pStyle w:val="Normal"/>
        <w:shd w:fill="D3D3D3" w:val="clear"/>
        <w:spacing w:before="0" w:after="0"/>
        <w:contextualSpacing/>
        <w:rPr>
          <w:rFonts w:ascii="Arial" w:hAnsi="Arial" w:cs="Arial"/>
          <w:sz w:val="10"/>
          <w:szCs w:val="10"/>
          <w:shd w:fill="auto" w:val="clear"/>
        </w:rPr>
      </w:pPr>
      <w:r>
        <w:rPr>
          <w:rFonts w:cs="Arial" w:ascii="Arial" w:hAnsi="Arial"/>
          <w:sz w:val="10"/>
          <w:szCs w:val="10"/>
          <w:shd w:fill="auto" w:val="clear"/>
        </w:rPr>
      </w:r>
    </w:p>
    <w:p>
      <w:pPr>
        <w:pStyle w:val="Tabelleninhalt"/>
        <w:shd w:fill="D3D3D3" w:val="clear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Beschreibe, wie die Menschen in Freiburg in den ersten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de-DE" w:eastAsia="de-DE" w:bidi="ar-SA"/>
        </w:rPr>
        <w:t>J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ahren nach 1945 lebten. Verwende dazu die unten </w:t>
      </w:r>
    </w:p>
    <w:p>
      <w:pPr>
        <w:pStyle w:val="Tabelleninhalt"/>
        <w:shd w:fill="D3D3D3" w:val="clear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angegebenen Fakten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 xml:space="preserve">Die ausgewählten Fakten beziehen sich auf verschiedene zentrale Bereiche des täglichen Lebens, </w:t>
      </w:r>
      <w:r>
        <w:rPr>
          <w:rFonts w:eastAsia="Times New Roman" w:cs="Calibri" w:ascii="Calibri" w:hAnsi="Calibri"/>
          <w:color w:val="228B22"/>
          <w:sz w:val="24"/>
          <w:szCs w:val="20"/>
          <w:lang w:val="de-DE" w:eastAsia="de-DE" w:bidi="ar-SA"/>
        </w:rPr>
        <w:t>sie sind thematisch bereits vorsortiert</w:t>
      </w:r>
      <w:r>
        <w:rPr>
          <w:rFonts w:cs="Calibri" w:ascii="Calibri" w:hAnsi="Calibri"/>
          <w:color w:val="228B22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Wohnraum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rund zwei Drittel der Wohnungen zerstört oder schwer beschädigt (v.a. durch den Luftangriff </w:t>
        <w:tab/>
        <w:tab/>
        <w:t>im November 1944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Leben in bedrückender Enge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offenbar großer Mangel noch </w:t>
      </w:r>
      <w:r>
        <w:rPr>
          <w:rFonts w:eastAsia="Times New Roman" w:cs="Calibri" w:ascii="Calibri" w:hAnsi="Calibri"/>
          <w:color w:val="228B22"/>
          <w:sz w:val="24"/>
          <w:szCs w:val="20"/>
          <w:lang w:val="de-DE" w:eastAsia="de-DE" w:bidi="ar-SA"/>
        </w:rPr>
        <w:t>viele</w:t>
      </w:r>
      <w:r>
        <w:rPr>
          <w:rFonts w:cs="Calibri" w:ascii="Calibri" w:hAnsi="Calibri"/>
          <w:color w:val="228B22"/>
        </w:rPr>
        <w:t xml:space="preserve"> Jahre nach dem verheerenden Angriff (vgl. B 3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Ernährung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Tagesrationen z.T. deutlich unter den sicherlich nicht üppigen Vorgaben der französischen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ab/>
        <w:t>Militärregierung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>- Hunger war offensichtlich für viele Freiburger*innen lange Zeit eine Realität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konkrete gesundheitliche Folgen: Untergewich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Linderung durch Hilfe aus dem Ausland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 xml:space="preserve">- Mangel an Kleidung und Hausra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mit ihren Wohnungen verloren viele Freiburger*innen ihren gesamten Besitz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existenzieller Mangel an Kleidung aller Art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>- Andauern der Not bis in die 50er-Jahre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>- Kriegsversehrte und fehlende Angehörige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zahlreiche Freiburger Soldaten kehrten mit Verletzungen zurück, die ihre Gesundheit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ab/>
        <w:t xml:space="preserve">auf Dauer beeinträchtigten (z.B. fehlende Gliedmaßen) - sie waren fortan zumindest </w:t>
        <w:tab/>
        <w:tab/>
        <w:tab/>
        <w:tab/>
        <w:t>teilweise auf Hilfe von Angehörigen bzw. der Gesellschaft angewiesen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</w:rPr>
      </w:pPr>
      <w:r>
        <w:rPr>
          <w:rFonts w:cs="Calibri" w:ascii="Calibri" w:hAnsi="Calibri"/>
          <w:color w:val="228B22"/>
        </w:rPr>
        <w:tab/>
        <w:t xml:space="preserve">- das Schicksal vieler Soldaten war noch Jahre nach 1945 unbekannt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 xml:space="preserve">- eine große Zahl von Freiburger Soldaten befand sich zunächst in Kriegsgefangenschaft (einige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228B22"/>
        </w:rPr>
        <w:tab/>
        <w:tab/>
        <w:t xml:space="preserve">Dutzend noch 1952, vgl. </w:t>
      </w:r>
      <w:hyperlink r:id="rId2">
        <w:r>
          <w:rPr>
            <w:rStyle w:val="InternetLink"/>
            <w:rFonts w:cs="Calibri" w:ascii="Calibri" w:hAnsi="Calibri"/>
            <w:color w:val="228B22"/>
          </w:rPr>
          <w:t>http://www.landesarchiv-bw.de/plink/?f=5-316171-1</w:t>
        </w:r>
      </w:hyperlink>
      <w:r>
        <w:rPr>
          <w:rFonts w:cs="Calibri" w:ascii="Calibri" w:hAnsi="Calibri"/>
          <w:color w:val="228B22"/>
        </w:rPr>
        <w:t>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228B22"/>
          <w:sz w:val="24"/>
          <w:szCs w:val="24"/>
        </w:rPr>
      </w:pPr>
      <w:r>
        <w:rPr>
          <w:rFonts w:cs="Calibri" w:ascii="Calibri" w:hAnsi="Calibri"/>
          <w:color w:val="228B22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 w:val="false"/>
          <w:b w:val="false"/>
          <w:bCs w:val="false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>Im Anschluss kann, auch mit Bezug auf die Gegenwart, die Frage erörtert werden, weshalb Deutschland Hilfe aus dem Ausland erhielt - selbst aus den USA, einem Land, dem Deutschland den Krieg erklärt hatt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esarchiv-bw.de/plink/?f=5-316171-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7T09:27:59Z</dcterms:modified>
  <cp:revision>153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