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>Entnazifizierung in Südbaden (2): Fallbeispiel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 xml:space="preserve">      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6 GM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>l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</w:t>
      </w:r>
    </w:p>
    <w:p>
      <w:pPr>
        <w:pStyle w:val="Normal"/>
        <w:spacing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Die badische 'Landesverordnung über die Befreiung vom Nationalsozialismus und Militarismus'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  <w:shd w:fill="auto" w:val="clear"/>
        </w:rPr>
        <w:t>(29. März 1947) teilte Beschuldigte in fünf Gruppen ein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70"/>
        <w:gridCol w:w="7868"/>
      </w:tblGrid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Hauptschuldige'</w:t>
            </w:r>
          </w:p>
        </w:tc>
        <w:tc>
          <w:tcPr>
            <w:tcW w:w="7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shd w:fill="auto" w:val="clear"/>
              </w:rPr>
              <w:t>- wer die Gewaltherrschaft der Nazis entscheidend unterstützt hatte</w:t>
            </w:r>
          </w:p>
          <w:p>
            <w:pPr>
              <w:pStyle w:val="Normal"/>
              <w:spacing w:lineRule="auto" w:line="276" w:before="0" w:after="0"/>
              <w:contextualSpacing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shd w:fill="auto" w:val="clear"/>
              </w:rPr>
              <w:t>- wer führendes Mitglied der NSDAP, der Regierung oder des Oberkommandos der Wehrmacht war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Schuldige'</w:t>
            </w:r>
          </w:p>
        </w:tc>
        <w:tc>
          <w:tcPr>
            <w:tcW w:w="7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shd w:fill="auto" w:val="clear"/>
              </w:rPr>
              <w:t>- wer die Nazis entscheidend gefördert hatte, z.B. durch Reden</w:t>
            </w:r>
          </w:p>
          <w:p>
            <w:pPr>
              <w:pStyle w:val="Normal"/>
              <w:spacing w:lineRule="auto" w:line="276" w:before="0" w:after="0"/>
              <w:contextualSpacing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shd w:fill="auto" w:val="clear"/>
              </w:rPr>
              <w:t>- wer dabei seinen Beruf ausgenutzt hatte, besonders auch gegenüber Jugendlichen</w:t>
            </w:r>
          </w:p>
          <w:p>
            <w:pPr>
              <w:pStyle w:val="Normal"/>
              <w:spacing w:lineRule="auto" w:line="276" w:before="0" w:after="0"/>
              <w:contextualSpacing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shd w:fill="auto" w:val="clear"/>
              </w:rPr>
              <w:t>- wer anderen konkret Schaden zugefügt hatte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Minderbelastete'</w:t>
            </w:r>
          </w:p>
        </w:tc>
        <w:tc>
          <w:tcPr>
            <w:tcW w:w="7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shd w:fill="auto" w:val="clear"/>
              </w:rPr>
              <w:t>- 'Schuldige', bei denen besondere Umstände vorliegen (die eine geringere Strafe rechtfertigen können)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Mitläufer'</w:t>
            </w:r>
          </w:p>
        </w:tc>
        <w:tc>
          <w:tcPr>
            <w:tcW w:w="7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Mitglieder der NSDAP, die keine besonderen Aufgaben in der Partei erfüllten</w:t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auto" w:val="clear"/>
              </w:rPr>
              <w:t>'Entlastete'</w:t>
            </w:r>
          </w:p>
        </w:tc>
        <w:tc>
          <w:tcPr>
            <w:tcW w:w="7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276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tglieder der NSDAP, die im Rahmen ihrer Möglichkeiten Widerstand leisteten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Paul P. kam 1899 in Straßburg zur Welt, hatte vier Kinder und war während der NS-Zeit Lehrer in Kirchhofen. Unten findest Du einige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de-DE" w:eastAsia="de-DE" w:bidi="ar-SA"/>
        </w:rPr>
        <w:t>Fakten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 xml:space="preserve"> aus seinem Leben und aus seinem Entnazifizierungsverfahren.</w:t>
      </w:r>
    </w:p>
    <w:p>
      <w:pPr>
        <w:pStyle w:val="Normal"/>
        <w:shd w:fill="FFFFFF" w:val="clear"/>
        <w:spacing w:lineRule="auto" w:line="276" w:before="0" w:after="0"/>
        <w:contextualSpacing/>
        <w:rPr>
          <w:rFonts w:ascii="Arial" w:hAnsi="Arial" w:cs="Arial"/>
          <w:b w:val="false"/>
          <w:b w:val="false"/>
          <w:bCs w:val="false"/>
          <w:color w:val="000000"/>
          <w:sz w:val="10"/>
          <w:szCs w:val="1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10"/>
          <w:szCs w:val="10"/>
          <w:shd w:fill="auto" w:val="clear"/>
        </w:rPr>
      </w:r>
    </w:p>
    <w:p>
      <w:pPr>
        <w:pStyle w:val="Normal"/>
        <w:shd w:fill="D3D3D3" w:val="clear"/>
        <w:spacing w:lineRule="auto" w:line="276" w:before="0" w:after="0"/>
        <w:contextualSpacing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</w:t>
      </w:r>
    </w:p>
    <w:p>
      <w:pPr>
        <w:pStyle w:val="Normal"/>
        <w:shd w:fill="D3D3D3" w:val="clear"/>
        <w:spacing w:lineRule="auto" w:line="276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hd w:fill="D3D3D3" w:val="clear"/>
        <w:spacing w:lineRule="auto" w:line="276" w:before="0" w:after="0"/>
        <w:contextualSpacing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3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</w:t>
        <w:tab/>
        <w:t xml:space="preserve">Ordne Paul P. einer der fünf Gruppen zu. </w:t>
      </w:r>
    </w:p>
    <w:p>
      <w:pPr>
        <w:pStyle w:val="Normal"/>
        <w:shd w:fill="D3D3D3" w:val="clear"/>
        <w:spacing w:lineRule="auto" w:line="276" w:before="0" w:after="0"/>
        <w:contextualSpacing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4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</w:t>
        <w:tab/>
        <w:t>Begründe Deine Entscheidung.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</w:rPr>
        <w:t>1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Mitglied einer christlichen Partei bis April 1933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Mitglied der NSDAP seit 1. Mai 1937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- Er hielt Vorträge in der NSDAP-Ortsgruppe. Bei einem Vortrag </w:t>
      </w:r>
      <w:r>
        <w:rPr>
          <w:rFonts w:eastAsia="Times New Roman" w:cs="Calibri" w:ascii="Calibri" w:hAnsi="Calibri"/>
          <w:color w:val="auto"/>
          <w:sz w:val="20"/>
          <w:szCs w:val="20"/>
          <w:lang w:val="de-DE" w:eastAsia="de-DE" w:bidi="ar-SA"/>
        </w:rPr>
        <w:t>hat er angeblich gesagt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"Der Führer ist so groß, das können wir nicht begreifen, das können wir nur ahnen"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  <w:lang w:val="es-ES"/>
        </w:rPr>
        <w:t>5</w:t>
      </w: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Mitglied von Organisationen, die mit der NSDAP verbunden waren: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>- Mitglied des 'Nationalsozialistischen Lehrerbundes'  seit 1933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>- Mitglied der 'Nationalsozialistischen Volkswohlfahrt' seit 1934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Brief </w:t>
      </w:r>
      <w:r>
        <w:rPr>
          <w:rFonts w:eastAsia="Times New Roman" w:cs="Calibri" w:ascii="Calibri" w:hAnsi="Calibri"/>
          <w:color w:val="auto"/>
          <w:sz w:val="20"/>
          <w:szCs w:val="20"/>
          <w:lang w:val="de-DE" w:eastAsia="de-DE" w:bidi="ar-SA"/>
        </w:rPr>
        <w:t>des neuen</w:t>
      </w:r>
      <w:r>
        <w:rPr>
          <w:rFonts w:cs="Calibri" w:ascii="Calibri" w:hAnsi="Calibri"/>
          <w:sz w:val="20"/>
          <w:szCs w:val="20"/>
        </w:rPr>
        <w:t xml:space="preserve"> Bürgermeisters Rinderle (seit Mai 1945) an die Entnazifizierungskommission (Januar 1946):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"Hauptlehrer P. war Mitglied der NSDAP. Er wurde aber von den Einwohnern von Kirchhofen nicht als </w:t>
        <w:tab/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</w:rPr>
        <w:t>10</w:t>
      </w:r>
      <w:r>
        <w:rPr>
          <w:rFonts w:cs="Calibri" w:ascii="Calibri" w:hAnsi="Calibri"/>
          <w:sz w:val="20"/>
          <w:szCs w:val="20"/>
        </w:rPr>
        <w:tab/>
        <w:tab/>
        <w:t xml:space="preserve">'Nazi' angesehen. Er tat einfach seine Pflicht als Lehrer und als Dirigent im Kirchenchor. In der Kirche spielte </w:t>
        <w:tab/>
        <w:tab/>
        <w:t>er die Orgel."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Der Pfarrer von Kirchhofen erklärte im Juli 1946: "Ich habe P. geraten, in die NSDAP einzutreten. Der </w:t>
        <w:tab/>
        <w:t xml:space="preserve">alte </w:t>
        <w:tab/>
        <w:tab/>
        <w:tab/>
        <w:tab/>
        <w:t xml:space="preserve">Bürgermeister hätte sonst einen echten Nazi-Lehrer nach Kirchhofen geholt. Das wäre schlecht für unser </w:t>
        <w:tab/>
        <w:tab/>
        <w:tab/>
        <w:t>Dorf gewesen."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18"/>
          <w:szCs w:val="18"/>
          <w:lang w:val="es-ES"/>
        </w:rPr>
        <w:t>15</w:t>
      </w: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Die christliche Partei CDU setzte sich im Mai 1947 für P. ein: "Wenn P. nicht in die Partei eingetreten wäre, </w:t>
        <w:tab/>
        <w:tab/>
        <w:tab/>
        <w:t xml:space="preserve">hätte er vielleicht seine Arbeit als Lehrer verloren. Er hatte aber vier Kinder. Eine Entlassung wäre sehr hart </w:t>
        <w:tab/>
        <w:tab/>
        <w:tab/>
        <w:t>für ihn gewesen."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0"/>
          <w:szCs w:val="20"/>
          <w:lang w:val="es-ES"/>
        </w:rPr>
        <w:tab/>
      </w:r>
      <w:r>
        <w:rPr>
          <w:rFonts w:cs="Symbol" w:ascii="Symbol" w:hAnsi="Symbol"/>
          <w:sz w:val="20"/>
          <w:szCs w:val="20"/>
          <w:lang w:val="es-ES"/>
        </w:rPr>
        <w:t></w:t>
      </w:r>
      <w:r>
        <w:rPr>
          <w:rFonts w:cs="Calibri" w:ascii="Calibri" w:hAnsi="Calibri"/>
          <w:sz w:val="20"/>
          <w:szCs w:val="20"/>
        </w:rPr>
        <w:t xml:space="preserve"> Das Kreisschulamt Freiburg setzte sich im Juni 1947 für P. ein: "Wir brauchen P. dringend im Schuldienst. Es gibt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nicht genug Lehrer."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tLeast" w:line="100" w:before="0" w:after="0"/>
        <w:contextualSpacing/>
        <w:jc w:val="right"/>
        <w:rPr/>
      </w:pPr>
      <w:r>
        <w:rPr>
          <w:rFonts w:cs="Arial" w:ascii="Arial" w:hAnsi="Arial"/>
          <w:b/>
          <w:bCs/>
          <w:i w:val="false"/>
          <w:iCs w:val="false"/>
          <w:color w:val="999999"/>
          <w:sz w:val="18"/>
          <w:szCs w:val="18"/>
          <w:shd w:fill="auto" w:val="clear"/>
        </w:rPr>
        <w:t xml:space="preserve">Auf der Basis von: </w:t>
      </w:r>
      <w:r>
        <w:rPr>
          <w:rFonts w:cs="Arial" w:ascii="Arial" w:hAnsi="Arial"/>
          <w:b w:val="false"/>
          <w:bCs w:val="false"/>
          <w:i w:val="false"/>
          <w:iCs w:val="false"/>
          <w:color w:val="808080"/>
          <w:sz w:val="18"/>
          <w:szCs w:val="20"/>
          <w:shd w:fill="auto" w:val="clear"/>
        </w:rPr>
        <w:t xml:space="preserve">GLOTZ, Katharina; Nachkriegszeit im ländlichen Südbaden - Die Gemeinden Kirchhofen und Ehrenstetten (1944 - 1950); unveröffentlichte Wissenschaftliche Arbeit im Fach Geschichte zur Zulassung zur wissenschaftlichen Staatsprüfung für das Lehramt an Gymnasien, 2008, zugänglich im Gemeindearchiv Ehrenkirchen, S. 69f; Staatsarchiv Freiburg, D 180/2 Nr. 4029 (Spruchkammerakte von P.,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i w:val="false"/>
            <w:iCs w:val="false"/>
            <w:color w:val="808080"/>
            <w:sz w:val="18"/>
            <w:szCs w:val="20"/>
            <w:shd w:fill="auto" w:val="clear"/>
          </w:rPr>
          <w:t>Digitalisat</w:t>
        </w:r>
      </w:hyperlink>
      <w:r>
        <w:rPr>
          <w:rFonts w:cs="Arial" w:ascii="Arial" w:hAnsi="Arial"/>
          <w:b w:val="false"/>
          <w:bCs w:val="false"/>
          <w:i w:val="false"/>
          <w:iCs w:val="false"/>
          <w:color w:val="808080"/>
          <w:sz w:val="18"/>
          <w:szCs w:val="20"/>
          <w:shd w:fill="auto" w:val="clear"/>
        </w:rPr>
        <w:t xml:space="preserve">)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814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840" cy="3479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86" r="-37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2585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72" t="13857" r="6378" b="1385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esarchiv-bw.de/plink/?f=5-339873-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2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8T09:10:22Z</dcterms:modified>
  <cp:revision>156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