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jc w:val="left"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Nach dem Krieg (2): Erwartungshorizont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ab/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4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shd w:fill="D3D3D3" w:val="clear"/>
          <w:lang w:val="de-DE" w:eastAsia="de-DE" w:bidi="ar-SA"/>
        </w:rPr>
        <w:t>M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3D3D3" w:val="clear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</w:p>
    <w:p>
      <w:pPr>
        <w:pStyle w:val="Normal"/>
        <w:shd w:fill="D3D3D3" w:val="clear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Analysiere die Situation der Menschen in den beiden Dörfern nach dem Ende des Zweiten Weltkriegs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Die stärksten Auswirkungen hatte das Ende des Krieges für die Menschen in Ehrenstetten und Kirchhofen im Hinblick auf drei Gebiete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Lebensmittel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>- Mangel gab es nur im Hinblick auf bestimmte Arten von Lebensmittel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Auch die Menschen auf dem Land unterlagen der Bewirtschaftung von Lebensmitteln (sie </w:t>
        <w:tab/>
        <w:tab/>
        <w:tab/>
        <w:t xml:space="preserve">durften </w:t>
        <w:tab/>
        <w:t xml:space="preserve">nicht frei über die von ihnen produzierten Lebensmittel verfügen), doch konnten </w:t>
        <w:tab/>
        <w:tab/>
        <w:tab/>
        <w:t xml:space="preserve">sie als Produzenten ausreichend für sich sorgen. Auch zuziehende Flüchtlinge erhielten die </w:t>
        <w:tab/>
        <w:tab/>
        <w:t>Möglichkeit, sich selbst zu versorg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Landwirte standen unter dem Druck, vorgegebene Mengen an Lebensmitteln abliefer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zu müssen (für die Versorgung von Städten wie Freiburg), sonst mussten sie Strafgebühren </w:t>
        <w:tab/>
        <w:tab/>
        <w:t>bezahl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Knappheit bestand nicht aufgrund von Zerstörungen, sondern wegen des Zuzugs vo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Flüchtlingen und der Notwendigkeit, die französischen Besatzungstruppen </w:t>
        <w:tab/>
        <w:tab/>
        <w:tab/>
        <w:tab/>
        <w:tab/>
        <w:tab/>
        <w:t>unterzubring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Beschlagnahmungen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Beschlagnahmungen betrafen v.a. Kleidung, Alltagsgegenstände und Möbel. Di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Beschlagnahmung von einzelnen Löffeln etc. illustriert den elementaren Mangel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an solchen Dingen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/>
          <w:b/>
          <w:bCs/>
          <w:color w:val="228B22"/>
          <w:sz w:val="24"/>
          <w:szCs w:val="24"/>
        </w:rPr>
      </w:pPr>
      <w:r>
        <w:rPr>
          <w:rFonts w:cs="Calibri" w:ascii="Calibri" w:hAnsi="Calibri"/>
          <w:b/>
          <w:bCs/>
          <w:color w:val="228B22"/>
          <w:sz w:val="24"/>
          <w:szCs w:val="24"/>
        </w:rPr>
        <w:t xml:space="preserve">Optionaler Vergleich Stadt / Land: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Ernährung 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Deutlich bessere Situation für die Menschen auf dem Land, da Lebensmittel dort produziert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wurden und es verhältnismäßig leicht war, sich mehr als die offizielle Ration zu verschaffen;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ein Großteil der Menschen war direkt in der Landwirtschaft tätig. Selbst neu Zugezogene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konnten Flächen für den Anbau von Lebensmitteln zur Selbstversorgung zur Verfügung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>gestellt werden. In der Stadt mangelte es an solchen Flä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In materieller Hinsicht profitierten viele Landwirte von dem hier nicht thematisierten </w:t>
        <w:tab/>
        <w:t xml:space="preserve">'Hamstern', </w:t>
        <w:tab/>
        <w:t xml:space="preserve">d.h. davon, dass Stadtbewohner in ihrer Verzweiflung Sachwerte gegen </w:t>
        <w:tab/>
        <w:t>Lebensmittel eintauscht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&gt;&gt;&gt;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: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In Dörfern, die keine wesentlichen Zerstörungen durch Luftangriffe erlitten hatten (wie </w:t>
        <w:tab/>
        <w:t xml:space="preserve">Ehrenstetten und Kirchhofen), mussten die Menschen zwar auch 'zusammenrücken', aber es </w:t>
        <w:tab/>
        <w:t xml:space="preserve">ist davon auszugehen, dass der Mangel deutlich geringer war als in schwer bombardierten </w:t>
        <w:tab/>
        <w:tab/>
        <w:t xml:space="preserve">Städten wie Freiburg, in denen ganze Häuserblocks vollständig zerstört waren (vgl. B 3)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Zu berücksichtigen ist hier allerdings, dass auch kleinere Orte auf dem Land z.T. schwere </w:t>
        <w:tab/>
        <w:t xml:space="preserve">Schäden erlitten hatten: In Löffingen waren 8,5% der Wohnungen unbewohnbar, in Endingen </w:t>
        <w:tab/>
        <w:t xml:space="preserve">10 %, in Donaueschingen 13%, in Hornberg 18%. In Breisach waren es 74,7% und in Neuenburg </w:t>
        <w:tab/>
        <w:t xml:space="preserve">am Rhein 96%, beide Orte dürften aufgrund der strategisch wichtigen Rheinübergänge Ziel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gewesen sein (vgl. "Kriegsschäden in Baden-Württemberg 1939-1945" / Links)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Auf der Baar kam es Ende April 1945, als die eingeschlossenen Reste des XVIII. SS-Armeekorps </w:t>
        <w:tab/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versuchten, Richtung Allgäu zu entkommen, </w:t>
      </w:r>
      <w:r>
        <w:rPr>
          <w:rFonts w:cs="Calibri" w:ascii="Calibri" w:hAnsi="Calibri"/>
          <w:i/>
          <w:iCs/>
          <w:color w:val="228B22"/>
          <w:sz w:val="24"/>
          <w:szCs w:val="24"/>
        </w:rPr>
        <w:t xml:space="preserve">zu Häuserkämpfen </w:t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mit katastrophalen Folgen für </w:t>
        <w:tab/>
        <w:t xml:space="preserve">einzelne Ortschaften und ihre Bewohner, beispielsweise in Aasen, Bad Dürrheim, Fützen oder </w:t>
        <w:tab/>
        <w:t>Randen. Vielfach kam es dort auch zu Vergewaltigungen von Frauen und Mäd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Andere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Aspekte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lassen sich aufgrund der nicht deckungsgleichen Informationen nicht vergleichen.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Demontagen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etwa gab es in Ehrenstetten und Kirchhofen mangels Industrie keine, Dörfer waren davon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grundsätzlich weniger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betroffen. Bei Stadtbewohnern wiederum, die bei Luftangriffen ihren gesamten Besitz verloren hatten, war die Beschlagnahme von Kleidungsstücken etc. - die in Ehrenstetten und Kirchhofen vorkam - schlicht nicht möglich. Dafür war der Druck auf diejenigen Stadtbewohner, deren Wohnungen bewohnbar geblieben waren, sicher deutlich größer, als das auf dem Land der Fall war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7505" cy="501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9" r="-5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205" cy="347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10" r="-62" b="-310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1950" cy="3994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53" t="13811" r="6359" b="138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10:18:29Z</dcterms:modified>
  <cp:revision>158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