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Der Fall Hemle: Anständig gehandelt?</w:t>
      </w:r>
    </w:p>
    <w:p>
      <w:pPr>
        <w:pStyle w:val="Normal"/>
        <w:spacing w:before="0" w:after="0"/>
        <w:jc w:val="center"/>
        <w:rPr/>
      </w:pPr>
      <w:r>
        <w:rPr>
          <w:rFonts w:cs="Times New Roman" w:ascii="Times New Roman" w:hAnsi="Times New Roman"/>
          <w:b/>
          <w:sz w:val="26"/>
          <w:szCs w:val="26"/>
        </w:rPr>
        <w:t>AB 3 (E-Niveau): Helmle profitiert privat von der Judenverfolgung</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sz w:val="26"/>
          <w:szCs w:val="26"/>
        </w:rPr>
        <w:t>Auszüge aus dem Gutachten der Historikerkommission von 2012 zur Tätigkeit Helmles während der NS-Zeit. Helmle hat nach dem Krieg die in Material 1 und 3 erläuterten Tätigkeitsbereiche verschwiegen.</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rPr/>
      </w:pPr>
      <w:r>
        <w:rPr/>
        <w:t>Material 1</w:t>
      </w:r>
    </w:p>
    <w:tbl>
      <w:tblPr>
        <w:tblW w:w="9288" w:type="dxa"/>
        <w:jc w:val="left"/>
        <w:tblInd w:w="-108" w:type="dxa"/>
        <w:tblLayout w:type="fixed"/>
        <w:tblCellMar>
          <w:top w:w="0" w:type="dxa"/>
          <w:left w:w="108" w:type="dxa"/>
          <w:bottom w:w="0" w:type="dxa"/>
          <w:right w:w="108" w:type="dxa"/>
        </w:tblCellMar>
      </w:tblPr>
      <w:tblGrid>
        <w:gridCol w:w="476"/>
        <w:gridCol w:w="8812"/>
      </w:tblGrid>
      <w:tr>
        <w:trPr/>
        <w:tc>
          <w:tcPr>
            <w:tcW w:w="47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8812" w:type="dxa"/>
            <w:tcBorders/>
          </w:tcPr>
          <w:p>
            <w:pPr>
              <w:pStyle w:val="Normal"/>
              <w:spacing w:before="0" w:after="0"/>
              <w:jc w:val="both"/>
              <w:rPr/>
            </w:pPr>
            <w:r>
              <w:rPr>
                <w:rFonts w:cs="Times New Roman" w:ascii="Times New Roman" w:hAnsi="Times New Roman"/>
                <w:sz w:val="26"/>
                <w:szCs w:val="26"/>
              </w:rPr>
              <w:t>„</w:t>
            </w:r>
            <w:r>
              <w:rPr>
                <w:rFonts w:cs="Times New Roman" w:ascii="Times New Roman" w:hAnsi="Times New Roman"/>
                <w:sz w:val="26"/>
                <w:szCs w:val="26"/>
              </w:rPr>
              <w:t>Polizeilich gemeldet war Bruno Helmle seit dem 2. Dezember 1940 im 5. Stock des Hauses Augusta-Anlage 23 in der Mannheimer Innenstadt. Bis dahin hatte Helmle nach der Heirat mit Magdalena Brust am 25. Oktober 1939 zur Untermiete bei den Schwiegereltern in der Wohnung Parkring 4a gewohnt. Die Vormieterin im 5. Stock des Hauses Augusta-Anlage 23 war die verwitwete Anna Darmstädter, eine Jüdin. Am 22. Oktober 1940 waren insgesamt 1993 Mannheimer Jüdinnen und Juden in das südfranzösische Lager Gurs deportiert worden. Der zwangsweise freigemachte Wohnraum stand unter Verwaltung der Stadt Mannheim. Anna Darmstädter wurde, wahrscheinlich wegen Krankheit und Transportunfähigkeit, von der Deportation ausgenommen, jedoch am 26. Oktober 1940 in das Israelitische Krankenhaus in der Collinistraße 47 verbracht. Nach Gurs deportiert wurde eine ihrer beiden Töchter, Alice. Sie wurde im September 1942 in Auschwitz ermordet. Anne Darmstädter selbst verstarb im Israelitischen Krankenhaus am 13. Dezember 1940. Helmle war als Finanzbeamter selbst für antijüdische Maßnahmen wie die Erhebung der Reichsfluchtsteuer, der sogenannten Judenvermögensabgabe und die Ausfertigung und Vollstreckung entsprechender Steuersteckbriefe verantwortlich. Dass er und seine Ehefrau von der Judendeportation persönlich profitierten, muss ihm schon aus diesem Grund bewusst gewesen sein.“</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b/>
          <w:b/>
          <w:sz w:val="26"/>
          <w:szCs w:val="26"/>
        </w:rPr>
      </w:pPr>
      <w:r>
        <w:rPr>
          <w:rFonts w:cs="Times New Roman" w:ascii="Times New Roman" w:hAnsi="Times New Roman"/>
          <w:b/>
          <w:sz w:val="26"/>
          <w:szCs w:val="26"/>
        </w:rPr>
        <w:t>Material 2</w:t>
      </w:r>
    </w:p>
    <w:tbl>
      <w:tblPr>
        <w:tblW w:w="9288" w:type="dxa"/>
        <w:jc w:val="left"/>
        <w:tblInd w:w="-108" w:type="dxa"/>
        <w:tblLayout w:type="fixed"/>
        <w:tblCellMar>
          <w:top w:w="0" w:type="dxa"/>
          <w:left w:w="108" w:type="dxa"/>
          <w:bottom w:w="0" w:type="dxa"/>
          <w:right w:w="108" w:type="dxa"/>
        </w:tblCellMar>
      </w:tblPr>
      <w:tblGrid>
        <w:gridCol w:w="476"/>
        <w:gridCol w:w="8812"/>
      </w:tblGrid>
      <w:tr>
        <w:trPr/>
        <w:tc>
          <w:tcPr>
            <w:tcW w:w="47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8812" w:type="dxa"/>
            <w:tcBorders/>
          </w:tcPr>
          <w:p>
            <w:pPr>
              <w:pStyle w:val="Default"/>
              <w:spacing w:lineRule="auto" w:line="276"/>
              <w:jc w:val="both"/>
              <w:rPr/>
            </w:pPr>
            <w:r>
              <w:rPr>
                <w:sz w:val="26"/>
                <w:szCs w:val="26"/>
              </w:rPr>
              <w:t>„</w:t>
            </w:r>
            <w:r>
              <w:rPr>
                <w:sz w:val="26"/>
                <w:szCs w:val="26"/>
              </w:rPr>
              <w:t>Vom Krieg war Helmle dennoch unmittelbar durch einen schweren Luftangriff auf Mannheim in der Nacht vom 5. auf den 6. September 1943 betroffen. (…) Helmle erhielt den von der NSDAP-Kreisleitung ausgestellten „Ausweis für Fliegergeschädigte A“. Damit waren „bevorzugte Einkaufsmöglichkeiten“ verbunden. Als Mitglied der Kommission für die Verwertung des jüdischen Umzugsguts war Helmle bis dahin vom Erwerb von Bestandteilen dieses Umzugsgutes ausgeschlossen. Diese Regelung diente selbst in der NS-Verwaltung der Vorbeugung gegen Korruption und ‚Selbstbedienung’ von Staatsbediensteten. Ausnahmen gab es lediglich für „Kinderreiche, Neuvermählte, Flüchtlinge und sonstige Fälle“.</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us den handschriftlichen Listen, die der Wirtschaftsprüfer Rappmann (…) erstellt hat, lässt sich ersehen, dass Bruno Helmle in erheblichem Umfang zum persönlichen Nutzen auf beschlagnahmtes jüdisches Eigentum zugegriffen hat. Bis zum 30. November 1944 hatte er Umzugsgut im geschätzten Wert von 4694,80 Reichsmark erworben und den Kaufpreis an die „Verwertungsstelle für volksfeindliches Vermögen“ entrichtet. In den Debitorenlisten</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 xml:space="preserve"> des Wirtschaftsprüfers Rappmann ist Helmle als diejenige Privatperson aufgeführt, die in den Jahren 1943, 1944 und 1945 den größten Geldbetrag für den Erwerb von enteignetem Umzugsgut Mannheimer Juden aufgewendet hat. 1944 bezog Helmle nach seinen eigenen Angaben aus dem Jahre 1947 ein Jahresbruttoeinkommen in Höhe von rund 4300 Reichsmark. Helmle hat also mehr als ein Jahresbruttogehalt in den Erwerb von jüdischem Umzugsgut investiert. (…) </w:t>
            </w:r>
          </w:p>
          <w:p>
            <w:pPr>
              <w:pStyle w:val="Normal"/>
              <w:spacing w:before="0" w:after="0"/>
              <w:jc w:val="both"/>
              <w:rPr/>
            </w:pPr>
            <w:r>
              <w:rPr>
                <w:rFonts w:cs="Times New Roman" w:ascii="Times New Roman" w:hAnsi="Times New Roman"/>
                <w:sz w:val="26"/>
                <w:szCs w:val="26"/>
              </w:rPr>
              <w:t>Zur Einordnung: Der Durchschnittswert für die komplette Neuausstattung eines Drei-Personen-Haushalts lag nach Schätzung des Reichsverwaltungsgerichts 1943 bei 7000 Reichsmark. Für einen Zwei-Personen-Haushalt wie denjenigen Helmles und seiner Ehefrau lag dieser Durchschnittswert dementsprechend niedriger. Stellt man in Rechnung, dass das „jüdische Umzugsgut“ als gebrauchtes Haushaltsgut an die „Fliegergeschädigten“ zu erheblich vergünstigten Preisen abgegeben wurde, repräsentiert der von Helmle verausgabte Betrag von 4694,80 Reichsmark für den Erwerb „jüdischen Umzugsgutes“ aller Wahrscheinlichkeit nach einen deutlich höheren Realwert, als er Helmle durch den Fliegerangriff vom 5./6. September 1943 verlustig gegangen war. Schon der vollkommene Ersatz von Wohnungseinrichtung und Hausrat aus dem Bestand des „jüdischen Umzugsguts“ wäre allerdings, selbst unter damaligen Verhältnissen, ungewöhnlich genug gewesen.“</w:t>
            </w:r>
          </w:p>
        </w:tc>
      </w:tr>
    </w:tbl>
    <w:p>
      <w:pPr>
        <w:pStyle w:val="Normal"/>
        <w:spacing w:lineRule="auto" w:line="240"/>
        <w:jc w:val="both"/>
        <w:rPr/>
      </w:pPr>
      <w:r>
        <w:rPr>
          <w:rFonts w:cs="Times New Roman" w:ascii="Times New Roman" w:hAnsi="Times New Roman"/>
          <w:i/>
        </w:rPr>
        <w:t>(Quelle: Lothar Burchardt, Jürgen Klöckler, Wolfgang Seibel, Gutachten zur Tätigkeit von Dr. Bruno Helmle während der Zeit des Nationalsozialismus und in den ersten Nachkriegsjahren, Konstanz 2012, S.11f.)</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Arbeitsaufträge (Einzelarbeit)</w:t>
      </w:r>
    </w:p>
    <w:p>
      <w:pPr>
        <w:pStyle w:val="Normal"/>
        <w:spacing w:before="0" w:after="0"/>
        <w:ind w:left="227" w:hanging="227"/>
        <w:rPr/>
      </w:pPr>
      <w:r>
        <w:rPr>
          <w:rFonts w:cs="Times New Roman" w:ascii="Times New Roman" w:hAnsi="Times New Roman"/>
          <w:sz w:val="26"/>
          <w:szCs w:val="26"/>
        </w:rPr>
        <w:t>1. Beschreibe genau, wie Helmle von der Judenverfolgung profitiert hat.</w:t>
      </w:r>
    </w:p>
    <w:p>
      <w:pPr>
        <w:pStyle w:val="Normal"/>
        <w:spacing w:before="0" w:after="0"/>
        <w:ind w:left="227" w:hanging="227"/>
        <w:rPr/>
      </w:pPr>
      <w:r>
        <w:rPr>
          <w:rFonts w:cs="Times New Roman" w:ascii="Times New Roman" w:hAnsi="Times New Roman"/>
          <w:sz w:val="26"/>
          <w:szCs w:val="26"/>
        </w:rPr>
        <w:t>2. Bewerte Helmles Verhalten. Erläutere dabei auch, was er anders hätte machen können.</w:t>
      </w:r>
    </w:p>
    <w:p>
      <w:pPr>
        <w:pStyle w:val="Normal"/>
        <w:spacing w:before="0" w:after="0"/>
        <w:ind w:left="227" w:hanging="227"/>
        <w:rPr/>
      </w:pPr>
      <w:r>
        <w:rPr>
          <w:rFonts w:cs="Times New Roman" w:ascii="Times New Roman" w:hAnsi="Times New Roman"/>
          <w:sz w:val="26"/>
          <w:szCs w:val="26"/>
        </w:rPr>
        <w:t>3. Bruno Helmle wollte ursprünglich Religionslehrer werden und studierte ein Jahr katholische Theologie. Er bezeichnete sich als gläubigen und überzeugten Christen. Beurteile, ob sein Verhalten als christlich zu bezeichnen ist.</w:t>
      </w:r>
    </w:p>
    <w:p>
      <w:pPr>
        <w:pStyle w:val="Normal"/>
        <w:spacing w:before="0" w:after="0"/>
        <w:ind w:left="227" w:hanging="227"/>
        <w:rPr>
          <w:rFonts w:ascii="Times New Roman" w:hAnsi="Times New Roman" w:cs="Times New Roman"/>
          <w:sz w:val="26"/>
          <w:szCs w:val="26"/>
        </w:rPr>
      </w:pPr>
      <w:r>
        <w:rPr>
          <w:rFonts w:cs="Times New Roman" w:ascii="Times New Roman" w:hAnsi="Times New Roman"/>
          <w:sz w:val="26"/>
          <w:szCs w:val="26"/>
        </w:rPr>
        <w:t>4. Stelle deine Ergebnisse in einem Kurzvortrag vor.</w:t>
      </w:r>
    </w:p>
    <w:p>
      <w:pPr>
        <w:pStyle w:val="Normal"/>
        <w:spacing w:before="0" w:after="0"/>
        <w:ind w:left="227" w:hanging="227"/>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center"/>
      <w:rPr>
        <w:lang w:eastAsia="en-US"/>
      </w:rPr>
    </w:pPr>
    <w:r>
      <w:rPr>
        <w:lang w:eastAsia="en-US"/>
      </w:rPr>
      <w:t>Arbeitskreis für Landeskunde/Landesgeschichte RP Freibu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bCs/>
          <w:color w:val="222222"/>
          <w:shd w:fill="FFFFFF" w:val="clear"/>
        </w:rPr>
        <w:t>Debitor</w:t>
      </w:r>
      <w:r>
        <w:rPr>
          <w:rFonts w:cs="Times New Roman" w:ascii="Times New Roman" w:hAnsi="Times New Roman"/>
          <w:color w:val="222222"/>
          <w:shd w:fill="FFFFFF" w:val="clear"/>
        </w:rPr>
        <w:t> (lateinisch debere „schulden“) ist im deutschen Rechnungswesen der Begriff für den Schuldner aus Lieferungen und Leistungen.</w:t>
      </w:r>
      <w:r>
        <w:rPr>
          <w:rFonts w:cs="Arial" w:ascii="Arial" w:hAnsi="Arial"/>
          <w:color w:val="222222"/>
          <w:sz w:val="22"/>
          <w:shd w:fill="FFFFFF" w:val="clear"/>
        </w:rPr>
        <w:t xml:space="preserve"> </w:t>
      </w:r>
    </w:p>
  </w:footnote>
</w:footnotes>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23:00Z</dcterms:created>
  <dc:creator>Arbeiter</dc:creator>
  <dc:description/>
  <cp:keywords/>
  <dc:language>en-US</dc:language>
  <cp:lastModifiedBy>Carsten Arbeiter</cp:lastModifiedBy>
  <dcterms:modified xsi:type="dcterms:W3CDTF">2017-12-13T11:06:00Z</dcterms:modified>
  <cp:revision>9</cp:revision>
  <dc:subject/>
  <dc:title/>
</cp:coreProperties>
</file>