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jc w:val="center"/>
        <w:rPr/>
      </w:pPr>
      <w:r>
        <w:rPr>
          <w:rStyle w:val="StrongEmphasis"/>
          <w:rFonts w:cs="Open Sans" w:ascii="Calibri" w:hAnsi="Calibri"/>
          <w:color w:val="331100"/>
          <w:sz w:val="32"/>
          <w:szCs w:val="32"/>
        </w:rPr>
        <w:t>Der Fall Willi Hermann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color w:val="331100"/>
          <w:sz w:val="28"/>
          <w:szCs w:val="28"/>
        </w:rPr>
        <w:t>AB 6b - Populäre Fasnachtslieder von Willi Hermann (M-Niveau)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color w:val="331100"/>
        </w:rPr>
      </w:pPr>
      <w:bookmarkStart w:id="0" w:name="_Hlk42525631"/>
      <w:bookmarkEnd w:id="0"/>
      <w:r>
        <w:rPr>
          <w:rStyle w:val="StrongEmphasis"/>
          <w:rFonts w:cs="Open Sans" w:ascii="Calibri" w:hAnsi="Calibri"/>
          <w:color w:val="331100"/>
        </w:rPr>
        <w:t>Mädchen, wenn du von Konstanz bist (Version auf Hochdeutsch)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Man küsst nicht nur am Rhein und nicht nur an der Spree,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man küsst, ich glaub, genauso gut am schönen Bodensee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Drum komm, du maskiertes Mädchen, lass mich dein Meister sein.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Wir wollen zu fröhlicher närrischer Zeit uns unseres Leben erfreuen!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/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 xml:space="preserve">Refrain: 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Mädchen, wenn du von Konstanz bis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warum kannst du nicht küssen?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Alle jungen maskierten Mädchen werden es lernen müssen.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Wenn du es so gut wie ich kanns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dann merkst du es immer mehr,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dass die Konstanzer Fasnacht die allerschönste ist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bei uns am Bodensee.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/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Ein Narr vom alten Schlag lebt lustig alle Zeit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ihm ist die Welt voll Lust und Freude, voll Frohsinn und Heiterkeit!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Und dass ein Mund noch nie geküsst hat, das kommt so selten vor: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Drum, maskiertes Mädchen, komm doch, ach komm doch nur zu mir,</w:t>
      </w:r>
    </w:p>
    <w:p>
      <w:pPr>
        <w:pStyle w:val="StandardWeb"/>
        <w:shd w:fill="FFFFFF" w:val="clear"/>
        <w:spacing w:before="0" w:after="0"/>
        <w:rPr/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ich sag dir was ins Ohr: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/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b w:val="false"/>
          <w:b w:val="false"/>
          <w:bCs w:val="false"/>
          <w:color w:val="331100"/>
        </w:rPr>
      </w:pPr>
      <w:r>
        <w:rPr>
          <w:rStyle w:val="StrongEmphasis"/>
          <w:rFonts w:cs="Open Sans" w:ascii="Calibri" w:hAnsi="Calibri"/>
          <w:b w:val="false"/>
          <w:bCs w:val="false"/>
          <w:color w:val="331100"/>
        </w:rPr>
        <w:t>Refrain…</w:t>
      </w:r>
    </w:p>
    <w:p>
      <w:pPr>
        <w:pStyle w:val="StandardWeb"/>
        <w:shd w:fill="FFFFFF" w:val="clear"/>
        <w:spacing w:before="0" w:after="0"/>
        <w:rPr>
          <w:rStyle w:val="StrongEmphasis"/>
          <w:rFonts w:ascii="Calibri" w:hAnsi="Calibri" w:cs="Open Sans"/>
          <w:color w:val="331100"/>
        </w:rPr>
      </w:pPr>
      <w:r>
        <w:rPr/>
      </w:r>
      <w:bookmarkStart w:id="1" w:name="_Hlk42525631"/>
      <w:bookmarkStart w:id="2" w:name="_Hlk42525631"/>
      <w:bookmarkEnd w:id="2"/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Ja, wenn der ganze Bodensee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Style w:val="StrongEmphasis"/>
          <w:rFonts w:cs="Open Sans"/>
          <w:color w:val="331100"/>
          <w:sz w:val="24"/>
          <w:szCs w:val="24"/>
        </w:rPr>
        <w:t>(Version auf Hochdeutsch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frain: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Ja wenn der ganze Bodesee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ein einziges Weinfass wäre,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Gefüllt mit allerbestem Wein,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das ganze Schwäbische Meer.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In Konstanz müsste das Spundloch sein,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ich haue den Zapfen rein,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und trinke, trinke immerzu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vom Bodesee den Wein,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und trinke, trinke immerzu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vom Bodesee de Wein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nn das letzte Schifflein fährt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st das Fest zu End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r Kopf ist schwer, das Bein noch mehr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tztausendsapperment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e Sorgen sind wir alle los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s Leben ist so schön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 kann es mit des Weines Kraft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in Freuden weitergehen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Und Mond und Sterne schauen uns z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ät abends oder früh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 schwingt sich über Stadt und Se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r eine Melodie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frain: Ja wenn...</w:t>
      </w:r>
    </w:p>
    <w:p>
      <w:pPr>
        <w:sectPr>
          <w:footerReference w:type="default" r:id="rId3"/>
          <w:type w:val="nextPage"/>
          <w:pgSz w:w="11906" w:h="16838"/>
          <w:pgMar w:left="1417" w:right="1133" w:gutter="0" w:header="0" w:top="709" w:footer="708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beitsaufträge (+ = zusätzliche, # = knifflige Aufgaben)</w:t>
      </w:r>
    </w:p>
    <w:p>
      <w:pPr>
        <w:pStyle w:val="Normal"/>
        <w:spacing w:lineRule="auto" w:line="240" w:before="0" w:after="0"/>
        <w:ind w:left="227" w:hanging="227"/>
        <w:rPr/>
      </w:pPr>
      <w:bookmarkStart w:id="3" w:name="_Hlk42525460"/>
      <w:bookmarkEnd w:id="3"/>
      <w:r>
        <w:rPr>
          <w:sz w:val="24"/>
          <w:szCs w:val="24"/>
        </w:rPr>
        <w:t>1. Erläutert, wie Musik und Text auf euch wirken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  <w:t>2. Erklärt, warum diese Lieder bis heute in der Fasnacht populär sind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bookmarkStart w:id="4" w:name="_Hlk42525460"/>
      <w:bookmarkEnd w:id="4"/>
      <w:r>
        <w:rPr>
          <w:sz w:val="24"/>
          <w:szCs w:val="24"/>
        </w:rPr>
        <w:t>#3. Ihr wisst, was Willi Hermann im Nationalsozialismus getan hat. Diskutiert, ob ihr dieses Lied heute noch singen würdet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07:00Z</dcterms:created>
  <dc:creator>Arbeiter, Carsten</dc:creator>
  <dc:description/>
  <cp:keywords/>
  <dc:language>en-US</dc:language>
  <cp:lastModifiedBy>carsten.arbeiter</cp:lastModifiedBy>
  <cp:lastPrinted>2020-01-26T14:51:00Z</cp:lastPrinted>
  <dcterms:modified xsi:type="dcterms:W3CDTF">2020-06-09T13:20:00Z</dcterms:modified>
  <cp:revision>5</cp:revision>
  <dc:subject/>
  <dc:title/>
</cp:coreProperties>
</file>