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ilbronn im Nationalsozialismus</w:t>
      </w:r>
    </w:p>
    <w:p>
      <w:pPr>
        <w:pStyle w:val="Bodytext"/>
        <w:spacing w:before="0" w:after="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Station: Alltag im Nationalsozialismu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0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. Materiali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 8. Nach der Trauung, ca. 1934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524500" cy="364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Symbol" w:cs="Symbol" w:ascii="Symbol" w:hAnsi="Symbol"/>
          <w:sz w:val="16"/>
          <w:szCs w:val="22"/>
        </w:rPr>
        <w:t></w:t>
      </w:r>
      <w:r>
        <w:rPr>
          <w:rFonts w:eastAsia="Arial" w:cs="Arial" w:ascii="Arial" w:hAnsi="Arial"/>
          <w:sz w:val="16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>Stadtarchiv Heilbron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T 8. Die Zerstörung des Hauses Fleiner Str.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4. Dezember 1944 wurde die gesamte Heilbronner Innenstadt durch einen britischen Luftangriff total zerstört. Mehr als 6500 Menschen wurden getötet. Im Keller des Hauses Fleiner Str. 9 starben in dieser Nacht acht Menschen - Karl und Marie Hildenbrand, ihre Tochter Emma Kurz und mit ihrem Töchterchen Hannelore, Elisabeth Prassler mit ihren Söhnen Rudolf und Richard und Lina Gschwindt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Material aus: Ausstellung im Haus der Stadtgeschichte. Station „Fleiner Str. 9“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 9. Die Häuser Fleiner Str. 9 und 11 im Jahr 193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8130</wp:posOffset>
            </wp:positionH>
            <wp:positionV relativeFrom="paragraph">
              <wp:posOffset>26035</wp:posOffset>
            </wp:positionV>
            <wp:extent cx="1720850" cy="242697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3" name="2-3-2-35-1938_fleinerstrasse_f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3-2-35-1938_fleinerstrasse_f30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ab/>
        <w:tab/>
        <w:tab/>
        <w:t xml:space="preserve">      </w:t>
      </w:r>
      <w:r>
        <w:rPr>
          <w:rFonts w:eastAsia="Symbol" w:cs="Symbol" w:ascii="Symbol" w:hAnsi="Symbol"/>
          <w:sz w:val="16"/>
          <w:szCs w:val="22"/>
        </w:rPr>
        <w:t></w:t>
      </w:r>
      <w:r>
        <w:rPr>
          <w:rFonts w:cs="Arial" w:ascii="Arial" w:hAnsi="Arial"/>
          <w:sz w:val="16"/>
          <w:szCs w:val="22"/>
        </w:rPr>
        <w:t xml:space="preserve"> Stadtarchiv Heilbronn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 10. Die Ruinen des Hauses Fleiner Str. 9 (das Haus stand rechts des neuen Gebäudes) um 1950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5524500" cy="3123565"/>
            <wp:effectExtent l="0" t="0" r="0" b="0"/>
            <wp:wrapTight wrapText="bothSides">
              <wp:wrapPolygon edited="0">
                <wp:start x="-35" y="0"/>
                <wp:lineTo x="-35" y="21531"/>
                <wp:lineTo x="21600" y="21531"/>
                <wp:lineTo x="21600" y="0"/>
                <wp:lineTo x="-35" y="0"/>
              </wp:wrapPolygon>
            </wp:wrapTight>
            <wp:docPr id="4" name="2-3-2-04-1950-fleinerstr-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3-2-04-1950-fleinerstr-5-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Symbol" w:cs="Symbol" w:ascii="Symbol" w:hAnsi="Symbol"/>
          <w:sz w:val="16"/>
          <w:szCs w:val="22"/>
        </w:rPr>
        <w:t></w:t>
      </w:r>
      <w:r>
        <w:rPr>
          <w:rFonts w:eastAsia="Arial" w:cs="Arial" w:ascii="Arial" w:hAnsi="Arial"/>
          <w:sz w:val="16"/>
          <w:szCs w:val="22"/>
        </w:rPr>
        <w:t xml:space="preserve"> </w:t>
      </w:r>
      <w:r>
        <w:rPr>
          <w:rFonts w:cs="Arial" w:ascii="Arial" w:hAnsi="Arial"/>
          <w:sz w:val="16"/>
          <w:szCs w:val="22"/>
        </w:rPr>
        <w:t>Stadtarchiv Heilbron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B. Arbeitsaufträge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1. Beschreibe das Bild B 9 genau. Untersucht dann, was im Vergleich zu einer heutigen Hochzeit ungewöhnlich ist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2. Zeigt anhand der Materialien, auf welche Weise der Nationalsozialismus den Alltag der Menschen prägte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3. Die Ausstellungsstation zeigt weitere Schicksale der Bewohner des Hauses Fleiner Str. 9. Stelle anhand weiterer Bewohner des Hauses Fleiner Str. 9 zusammen, wie die nationalsozialistische Herrschaft das Leben der Menschen verändert hat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Cs w:val="22"/>
          <w:u w:val="single"/>
        </w:rPr>
      </w:pPr>
      <w:r>
        <w:rPr>
          <w:rFonts w:cs="Arial" w:ascii="Arial" w:hAnsi="Arial"/>
          <w:iCs/>
          <w:szCs w:val="22"/>
          <w:u w:val="single"/>
        </w:rPr>
        <w:t>C. Hinweise zum Kurzvortrag in der Ausstellung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Stellt in eurem Kurzvortrag dar, wie sich das Leben der Menschen in Heilbronn durch die nationalsozialistische Diktatur verändert hat. Verdeutlicht dies anhand der Präsentation von drei Beispielen der Ausstellungsst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Stuttgart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2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6:05:00Z</dcterms:created>
  <dc:creator>Gassert</dc:creator>
  <dc:description/>
  <cp:keywords/>
  <dc:language>en-US</dc:language>
  <cp:lastModifiedBy>Home-Student</cp:lastModifiedBy>
  <dcterms:modified xsi:type="dcterms:W3CDTF">2017-07-12T06:34:00Z</dcterms:modified>
  <cp:revision>4</cp:revision>
  <dc:subject/>
  <dc:title>Heilbronn im Nationalsozialismus</dc:title>
</cp:coreProperties>
</file>