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ilbronn im Nationalsozialism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taltung eines Kurzvortrags: Hinweise und Aufgabe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gabe: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>Gestaltet für eure Klasse einen kurzen Vortrag zu „eurer“ Ausstellungsstation. Der Vortrag sollte ca. 4- 5 Minuten dauer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inweis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r Vorbereitung eures Vortrags solltet ihr zunächst das Material der Ausstellungsstation sowie die Texte und Bilder auf den Arbeitsblättern genau untersuchen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terscheidet zwischen wichtigen und unwichtigen Informationen. Hinweise auf wichtige Fakten und besonders interessante Ergebnisse geben euch die Aufgabenstellungen auf eurem Arbeitsblat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chdem ihr die Aufgaben bearbeitet und das Material der Ausstellungsstation untersucht habt, könnt  ihr nun den Aufbau eures Vortrags plan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Überlegt euch dabei, welche eurer Arbeitseregebnisse in dem Vortrag vorkommen sollten und welche ihr weglassen könnt. </w:t>
      </w:r>
      <w:r>
        <w:rPr>
          <w:rFonts w:cs="Arial" w:ascii="Arial" w:hAnsi="Arial"/>
          <w:i/>
          <w:iCs/>
        </w:rPr>
        <w:t>Denkt daran, dass eurer Vortrag nicht darin bestehen sollte, nur die Lösungen zu den Aufgaben vorzutragen,</w:t>
      </w:r>
      <w:r>
        <w:rPr>
          <w:rFonts w:cs="Arial" w:ascii="Arial" w:hAnsi="Arial"/>
        </w:rPr>
        <w:t xml:space="preserve"> sondern euren Mitschülern das Wichtigste zu eurer Ausstellungsstation mitzuteilen. Die Lösungen der Aufgaben sind also nur </w:t>
      </w:r>
      <w:r>
        <w:rPr>
          <w:rFonts w:cs="Arial" w:ascii="Arial" w:hAnsi="Arial"/>
          <w:u w:val="single"/>
        </w:rPr>
        <w:t>indirekt</w:t>
      </w:r>
      <w:r>
        <w:rPr>
          <w:rFonts w:cs="Arial" w:ascii="Arial" w:hAnsi="Arial"/>
        </w:rPr>
        <w:t xml:space="preserve"> ein Teil eures Vortrag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tscheidet anschließend, an welchen Stellen ihr die Möglichkeiten eurer Ausstellungsstation (Kurzfilme, Animationen, Bilder, Textbücher usw.) sinnvoll in euren Vortrag einbauen könnt. Achtet dabei unbedingt auf den vorgegebenen Zeitrah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gt fest, wer in eurer Gruppe welchen Teil des Vortrags übernimm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bt euren Vortag vor der Ausstellungsstation. Achtet dabei darauf, dass ihr während eures Vortrags nicht den Blick auf Station verstell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Arbeitskreis für Landeskunde/Landesgeschichte RP Stuttgart</w:t>
    </w:r>
  </w:p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t>www.landeskunde-bw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8:44:00Z</dcterms:created>
  <dc:creator>Gassert</dc:creator>
  <dc:description/>
  <cp:keywords/>
  <dc:language>en-US</dc:language>
  <cp:lastModifiedBy>Home-Student</cp:lastModifiedBy>
  <cp:lastPrinted>2017-07-12T08:20:00Z</cp:lastPrinted>
  <dcterms:modified xsi:type="dcterms:W3CDTF">2017-07-12T06:20:00Z</dcterms:modified>
  <cp:revision>3</cp:revision>
  <dc:subject/>
  <dc:title>Heilbronn im Nationalsozialismus</dc:title>
</cp:coreProperties>
</file>