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d-M </w:t>
      </w:r>
    </w:p>
    <w:p>
      <w:pPr>
        <w:pStyle w:val="WWStandard"/>
        <w:spacing w:lineRule="exact" w:line="300"/>
        <w:rPr/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Admiral-Spee-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in der Wiehre gelegene Freiburger Straße wurde 1934 nach dem Admiral Maximilian von Spee (1861-1914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color w:val="000000"/>
          <w:sz w:val="18"/>
        </w:rPr>
        <w:t xml:space="preserve">Begründe Deinen Vorschlag schriftlich in ganzen Sätzen. </w:t>
      </w:r>
    </w:p>
    <w:p>
      <w:pPr>
        <w:pStyle w:val="WWStandard"/>
        <w:spacing w:lineRule="exact" w:line="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62070</wp:posOffset>
                </wp:positionH>
                <wp:positionV relativeFrom="paragraph">
                  <wp:posOffset>156845</wp:posOffset>
                </wp:positionV>
                <wp:extent cx="2609850" cy="1957070"/>
                <wp:effectExtent l="0" t="0" r="0" b="0"/>
                <wp:wrapSquare wrapText="bothSides"/>
                <wp:docPr id="1" name="Rahmen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95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330960"/>
                                  <wp:effectExtent l="0" t="0" r="0" b="0"/>
                                  <wp:docPr id="2" name="Grafik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9" t="-620" r="-329" b="-6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 xml:space="preserve">MUTH, H. M. (Hg.)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Taschen-Straßen-Verzeichnis der Stadt Freiburg im Breisgau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; F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reiburg 1937/38, S. 3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54.1pt;mso-wrap-distance-left:2.85pt;mso-wrap-distance-right:2.85pt;mso-wrap-distance-top:2.85pt;mso-wrap-distance-bottom:2.85pt;margin-top:12.35pt;mso-position-vertical-relative:text;margin-left:304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9680" cy="1330960"/>
                            <wp:effectExtent l="0" t="0" r="0" b="0"/>
                            <wp:docPr id="3" name="Grafik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9" t="-620" r="-329" b="-6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 xml:space="preserve">MUTH, H. M. (Hg.)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18"/>
                          <w:szCs w:val="18"/>
                          <w:lang w:val="en-US" w:eastAsia="en-US"/>
                        </w:rPr>
                        <w:t>Taschen-Straßen-Verzeichnis der Stadt Freiburg im Breisgau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>; F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reiburg 1937/38, S. 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Spee trat 1878 in die kaiserliche Marine ein und wurde 1882 </w:t>
        <w:tab/>
        <w:t xml:space="preserve">Offizier. In seiner 36jährigen Dienstzeit war Spee mehr als 21 Jahre </w:t>
        <w:tab/>
        <w:t xml:space="preserve">an Bord eingesetzt, u. a. als Kommandant auf Schlachtschiffen. 1912 </w:t>
        <w:tab/>
        <w:t>übernahm er die Führung des Kreuzergeschwaders* in Ostasien. Bei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>Kriegsbeginn 1914 befand sich das Geschwader i</w:t>
      </w:r>
      <w:r>
        <w:rPr>
          <w:sz w:val="20"/>
          <w:szCs w:val="20"/>
        </w:rPr>
        <w:t>m südlichen Pazifik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etwa 2000 Seemeilen von seinem Stützpunkt Tsingtau entfernt [heute: </w:t>
        <w:tab/>
        <w:t xml:space="preserve">Qingdao, China]. </w:t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WWStandard"/>
        <w:spacing w:lineRule="auto" w:line="360"/>
        <w:rPr/>
      </w:pPr>
      <w:r>
        <w:rPr>
          <w:sz w:val="20"/>
          <w:szCs w:val="20"/>
        </w:rPr>
        <w:tab/>
        <w:t xml:space="preserve">Nach dem Kriegseintritt Japans war Spee zum Verlassen des Pazifiks </w:t>
        <w:tab/>
        <w:t xml:space="preserve">gezwungen und versuchte, mit seinen Schiffen über Südamerika den </w:t>
      </w: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ab/>
        <w:t>Durchbruch in die Heimat. Der Marsch über</w:t>
      </w:r>
      <w:r>
        <w:rPr>
          <w:rFonts w:cs="Arial" w:ascii="Arial" w:hAnsi="Arial"/>
          <w:color w:val="999999"/>
          <w:sz w:val="18"/>
          <w:szCs w:val="18"/>
        </w:rPr>
        <w:t xml:space="preserve"> </w:t>
      </w:r>
      <w:r>
        <w:rPr>
          <w:sz w:val="20"/>
          <w:szCs w:val="20"/>
        </w:rPr>
        <w:t xml:space="preserve">13000 Seemeilen bis zur Westküste Südamerikas war eine herausragende </w:t>
        <w:tab/>
        <w:t xml:space="preserve">seemännische und militärische Leistung. Am 1.11.1914 traf Spee auf britische Kriegsschiffe und vernichtete ohne eigene </w:t>
        <w:tab/>
        <w:t xml:space="preserve">Verluste zwei britische Panzerkreuzer, die beide mit der gesamten Besatzung (etwa 1600 Mann) untergingen. Bei </w:t>
        <w:tab/>
        <w:t xml:space="preserve">Dunkelheit und schwerer See war eine Rettung von Überlebenden nicht möglich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pee war weiterhin bemüht, den Gegner militärisch zu schwächen. So entschloss er sich, am 8. Dezember den britischen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  <w:tab/>
      </w:r>
      <w:r>
        <w:rPr>
          <w:sz w:val="20"/>
          <w:szCs w:val="20"/>
        </w:rPr>
        <w:t xml:space="preserve">Stützpunkt auf den Falklandinseln anzugreifen. Er wusste jedoch nicht, dass dort einen Tag zuvor zwei britische </w:t>
        <w:tab/>
        <w:t xml:space="preserve">Schlachtkreuzer eingelaufen waren. Spee versuchte vergeblich zu entkommen. Die britischen Schiffe versenkten das </w:t>
        <w:tab/>
        <w:t xml:space="preserve">Flaggschiff 'Scharnhorst', den Panzerkreuzer 'Gneisenau' und die Kleinen Kreuzer 'Leipzig' und 'Nürnberg' mit mehr als </w:t>
        <w:tab/>
        <w:t xml:space="preserve">2100 Mann; es gab nur 212 Überlebende. Spees Befehl zum Angriff gegen die Falklandinseln war eine Fehlentscheidung, </w:t>
        <w:tab/>
        <w:t>die zum Verlust seiner Schiffe führte. Ein anderer deutscher Marineoffizier sah eine Ursache für diesen Entschluss darin,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20</w:t>
      </w:r>
      <w:r>
        <w:rPr>
          <w:sz w:val="20"/>
          <w:szCs w:val="20"/>
        </w:rPr>
        <w:t xml:space="preserve"> </w:t>
        <w:tab/>
        <w:t xml:space="preserve">dass Spee wie die meisten deutschen Seeoffiziere dazu neigte, eher 'militärische Erfolge gegenüber feindlichen </w:t>
        <w:tab/>
        <w:t>Kriegsschiffen zu erstreben, als die Versenkung feindlicher Handelsschiffe in den Vordergrund zu stellen'". (260 Wörter)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color w:val="999999"/>
          <w:sz w:val="18"/>
        </w:rPr>
        <w:t xml:space="preserve">https://www.deutsche-biographie.de/sfz123203.html </w:t>
      </w:r>
    </w:p>
    <w:p>
      <w:pPr>
        <w:pStyle w:val="WWStandard"/>
        <w:rPr/>
      </w:pPr>
      <w:r>
        <w:rPr/>
      </w:r>
    </w:p>
    <w:p>
      <w:pPr>
        <w:pStyle w:val="WWStandard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Kreuzergeschwader = Gruppe von mittelgroßen Kriegsschiffen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Arial Unicode MS">
    <w:altName w:val="Malgun Gothic Semilight"/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Arial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Line">
    <w:name w:val="Horizontal Lin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  <Pages>1</Pages>
  <Words>351</Words>
  <Characters>3127</Characters>
  <CharactersWithSpaces>349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19:00Z</dcterms:created>
  <dc:creator>Rainer Sammet</dc:creator>
  <dc:description/>
  <dc:language>en-US</dc:language>
  <cp:lastModifiedBy/>
  <cp:lastPrinted>2017-03-02T09:26:00Z</cp:lastPrinted>
  <dcterms:modified xsi:type="dcterms:W3CDTF">2019-01-05T09:34:52Z</dcterms:modified>
  <cp:revision>10</cp:revision>
  <dc:subject/>
  <dc:title>"Am 14</dc:title>
</cp:coreProperties>
</file>