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990000" w:val="clear"/>
        <w:snapToGrid w:val="false"/>
        <w:jc w:val="center"/>
        <w:rPr>
          <w:rFonts w:ascii="Arial Black" w:hAnsi="Arial Black" w:cs="Arial Black"/>
          <w:b/>
          <w:b/>
          <w:bCs/>
          <w:color w:val="FFFFFF"/>
          <w:sz w:val="40"/>
          <w:szCs w:val="40"/>
          <w:shd w:fill="auto" w:val="clear"/>
        </w:rPr>
      </w:pPr>
      <w:r>
        <w:rPr>
          <w:rFonts w:cs="Arial Black" w:ascii="Arial Black" w:hAnsi="Arial Black"/>
          <w:b/>
          <w:bCs/>
          <w:color w:val="FFFFFF"/>
          <w:sz w:val="40"/>
          <w:szCs w:val="40"/>
          <w:shd w:fill="auto" w:val="clear"/>
        </w:rPr>
        <w:t>Wer wäre als Namensgeber einer Straße geeignet? Wer nicht? Warum?</w:t>
      </w:r>
    </w:p>
    <w:p>
      <w:pPr>
        <w:pStyle w:val="Normal"/>
        <w:rPr/>
      </w:pPr>
      <w:r>
        <w:rPr/>
      </w:r>
    </w:p>
    <w:p>
      <w:pPr>
        <w:pStyle w:val="TextBody"/>
        <w:snapToGrid w:val="false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&gt;&gt;&gt; 30 Namen, geordnet nach Geburtsjahr</w:t>
      </w:r>
    </w:p>
    <w:p>
      <w:pPr>
        <w:pStyle w:val="Normal"/>
        <w:rPr/>
      </w:pPr>
      <w:r>
        <w:rPr/>
      </w:r>
    </w:p>
    <w:tbl>
      <w:tblPr>
        <w:tblW w:w="151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68"/>
        <w:gridCol w:w="7570"/>
      </w:tblGrid>
      <w:tr>
        <w:trPr/>
        <w:tc>
          <w:tcPr>
            <w:tcW w:w="7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poleon Bonaparte (1769-1821)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ürst Metternich (1773-1859)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rl Ludwig Sand (1795-1820)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lhelm I. (1797-1888)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iedrich Hecker (1811-1881)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fred Krupp (1812-1887)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tto von Bismarck (1815-1898)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rl Marx (1818-1883)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lhelm Liebknecht (1826-1900)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ttlieb Daimler (1834-1900)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gust Bebel (1840-1913)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ul von Hindenburg (1847-1934)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lhelm II. (1851-1941)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rich Ludendorff (1865-1937)</w:t>
            </w:r>
          </w:p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hilipp Scheidemann (1865-1939)</w:t>
            </w:r>
          </w:p>
        </w:tc>
        <w:tc>
          <w:tcPr>
            <w:tcW w:w="7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x von Baden (1867-1929)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nrad Adenauer (1876-1967)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iedrich Ebert (1871-1925)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inrich Brüning (1885-1970)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rnst Röhm (1887-1934)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rwin Rommel (1891-1944)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fred von Richthofen (1892-1918)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seph Goebbels (1897-1945)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inrich Himmler (1900-1945)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rtrud Luckner (1900-1995)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org Elser (1903-1945)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us Schenck Graf von Stauffenberg (1907-1944)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rich Honecker (1912-1994)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phie Scholl (1921-1943)</w:t>
            </w:r>
          </w:p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lmut Kohl (1930-2017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0" w:right="850" w:gutter="0" w:header="0" w:top="1134" w:footer="709" w:bottom="14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t>Arbeitskreis für Landeskunde/Landesgeschichte RP Freiburg</w:t>
    </w:r>
  </w:p>
  <w:p>
    <w:pPr>
      <w:pStyle w:val="NoSpacing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t>www.landeskunde-bw.de</w:t>
    </w:r>
  </w:p>
</w:ftr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de-DE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397"/>
        <w:tab w:val="center" w:pos="7569" w:leader="none"/>
        <w:tab w:val="right" w:pos="15138" w:leader="none"/>
      </w:tabs>
    </w:pPr>
    <w:rPr/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/>
    </w:pPr>
    <w:rPr>
      <w:rFonts w:ascii="Calibri" w:hAnsi="Calibri" w:eastAsia="SimSun;宋体" w:cs=";MS PMincho"/>
      <w:color w:val="auto"/>
      <w:kern w:val="2"/>
      <w:sz w:val="22"/>
      <w:szCs w:val="22"/>
      <w:lang w:val="de-DE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8T13:04:53Z</dcterms:created>
  <dc:creator>Rainer Sammet</dc:creator>
  <dc:description/>
  <dc:language>en-US</dc:language>
  <cp:lastModifiedBy>Rainer Sammet</cp:lastModifiedBy>
  <dcterms:modified xsi:type="dcterms:W3CDTF">2018-07-28T14:24:09Z</dcterms:modified>
  <cp:revision>3</cp:revision>
  <dc:subject/>
  <dc:title/>
</cp:coreProperties>
</file>