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0650</wp:posOffset>
                </wp:positionH>
                <wp:positionV relativeFrom="paragraph">
                  <wp:posOffset>-27940</wp:posOffset>
                </wp:positionV>
                <wp:extent cx="10878820" cy="5505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8840" cy="550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5pt;margin-top:-2.2pt;width:856.55pt;height:43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-45720</wp:posOffset>
                </wp:positionV>
                <wp:extent cx="605790" cy="7680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768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.5pt;margin-top:-3.6pt;width:47.65pt;height:604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4410</wp:posOffset>
                </wp:positionH>
                <wp:positionV relativeFrom="paragraph">
                  <wp:posOffset>-152400</wp:posOffset>
                </wp:positionV>
                <wp:extent cx="582930" cy="7852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785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8.3pt;margin-top:-12pt;width:45.85pt;height:61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8890</wp:posOffset>
                </wp:positionH>
                <wp:positionV relativeFrom="paragraph">
                  <wp:posOffset>-575310</wp:posOffset>
                </wp:positionV>
                <wp:extent cx="582930" cy="7852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785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0.7pt;margin-top:-45.3pt;width:45.85pt;height:61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7649"/>
        <w:gridCol w:w="7650"/>
        <w:gridCol w:w="866"/>
      </w:tblGrid>
      <w:tr>
        <w:trPr>
          <w:trHeight w:val="49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52780</wp:posOffset>
                  </wp:positionH>
                  <wp:positionV relativeFrom="paragraph">
                    <wp:posOffset>1887855</wp:posOffset>
                  </wp:positionV>
                  <wp:extent cx="3602355" cy="108077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235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3017520</wp:posOffset>
                      </wp:positionV>
                      <wp:extent cx="2694305" cy="203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4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42.65pt;margin-top:237.6pt;width:212.1pt;height:1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fr-FR"/>
              </w:rPr>
              <w:drawing>
                <wp:inline distT="0" distB="0" distL="0" distR="0">
                  <wp:extent cx="1725930" cy="31184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311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c00" stroked="t" o:allowincell="t" style="position:absolute;margin-left:23.45pt;margin-top:71.1pt;width:348.95pt;height:93.95pt;mso-wrap-style:none;v-text-anchor:middle;rotation:334" type="_x0000_t136">
                  <v:path textpathok="t"/>
                  <v:textpath on="t" fitshape="t" string="nach 1945 umbenannt &#10;heute: Prinz-Eugen-Straße" style="font-family:&quot;Times New Roman&quot;;font-size:32pt"/>
                  <v:fill o:detectmouseclick="t" type="solid" color2="#0033ff"/>
                  <v:stroke color="black" weight="9360" joinstyle="miter" endcap="square"/>
                  <v:shadow on="t" obscured="f" color="silver"/>
                  <w10:wrap type="none"/>
                </v:shape>
              </w:pict>
            </w:r>
            <w:r>
              <w:rPr>
                <w:lang w:val="fr-FR"/>
              </w:rPr>
              <w:drawing>
                <wp:inline distT="0" distB="0" distL="0" distR="0">
                  <wp:extent cx="2223135" cy="31146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FFCC00"/>
                <w:sz w:val="40"/>
              </w:rPr>
              <w:t>Schönererstraß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161030</wp:posOffset>
                      </wp:positionV>
                      <wp:extent cx="10812780" cy="7334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1296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2.5pt;margin-top:248.9pt;width:851.35pt;height:57.7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138805</wp:posOffset>
                      </wp:positionV>
                      <wp:extent cx="10609580" cy="75057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9580" cy="750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andardWeb"/>
                                    <w:spacing w:before="119" w:after="119"/>
                                    <w:rPr>
                                      <w:color w:val="808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22"/>
                                    </w:rPr>
                                    <w:t xml:space="preserve">Abbildungen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</w:rPr>
                                    <w:t>https://de.wikipedia.org/wiki/Ludwig_Wilhelm_(Baden-Baden)#/media/File:HGM_Ludwig_Wilhelm_von_Baden_Baden.jp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</w:rPr>
                                    <w:t>https://de.wikipedia.org/wiki/Georg_von_Sch%C3%B6nerer#/media/File:VonSchoenerer.jp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</w:rPr>
                                    <w:t>https://de.wikipedia.org/wiki/Paul_von_Hindenburg#/media/File:Paul_von_Hindenburg_(1914)_von_Nicola_Perscheid.jp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</w:rPr>
                                    <w:t xml:space="preserve">https://de.wikipedia.org/wiki/Manfred_von_Richthofen#/media/File:Manfred_von_Richthofen.jpg;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22"/>
                                    </w:rPr>
                                    <w:t>Fotos der Straßenschilder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22"/>
                                    </w:rPr>
                                    <w:t xml:space="preserve"> R. Sammet (201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5.4pt;height:59.1pt;mso-wrap-distance-left:9.05pt;mso-wrap-distance-right:9.05pt;mso-wrap-distance-top:0pt;mso-wrap-distance-bottom:0pt;margin-top:247.1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andardWeb"/>
                              <w:spacing w:before="119" w:after="119"/>
                              <w:rPr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22"/>
                              </w:rPr>
                              <w:t xml:space="preserve">Abbildungen: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</w:rPr>
                              <w:t>https://de.wikipedia.org/wiki/Ludwig_Wilhelm_(Baden-Baden)#/media/File:HGM_Ludwig_Wilhelm_von_Baden_Baden.jpg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</w:rPr>
                              <w:t>https://de.wikipedia.org/wiki/Georg_von_Sch%C3%B6nerer#/media/File:VonSchoenerer.jpg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</w:rPr>
                              <w:t>https://de.wikipedia.org/wiki/Paul_von_Hindenburg#/media/File:Paul_von_Hindenburg_(1914)_von_Nicola_Perscheid.jpg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</w:rPr>
                              <w:t xml:space="preserve">https://de.wikipedia.org/wiki/Manfred_von_Richthofen#/media/File:Manfred_von_Richthofen.jpg;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22"/>
                              </w:rPr>
                              <w:t>Fotos der Straßenschilder: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22"/>
                              </w:rPr>
                              <w:t xml:space="preserve"> R. Sammet (2018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0385" cy="3149600"/>
                  <wp:effectExtent l="0" t="0" r="0" b="0"/>
                  <wp:wrapSquare wrapText="bothSides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235" t="-11" r="823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314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ffcc00" stroked="t" o:allowincell="t" style="position:absolute;margin-left:-138.8pt;margin-top:11.75pt;width:348.95pt;height:93.95pt;mso-wrap-style:none;v-text-anchor:middle;rotation:334" type="_x0000_t136">
                  <v:path textpathok="t"/>
                  <v:textpath on="t" fitshape="t" string="soll 2019 umbenannt &#10;werden" style="font-family:&quot;Times New Roman&quot;;font-size:32pt"/>
                  <v:fill o:detectmouseclick="t" type="solid" color2="#0033ff"/>
                  <v:stroke color="black" weight="9360" joinstyle="miter" endcap="square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1430</wp:posOffset>
                      </wp:positionV>
                      <wp:extent cx="2687320" cy="54165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7400" cy="54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.8pt;margin-top:0.9pt;width:211.55pt;height:42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185545</wp:posOffset>
                  </wp:positionH>
                  <wp:positionV relativeFrom="paragraph">
                    <wp:posOffset>699770</wp:posOffset>
                  </wp:positionV>
                  <wp:extent cx="3602355" cy="92837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235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533400</wp:posOffset>
                      </wp:positionV>
                      <wp:extent cx="242570" cy="135318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64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89.6pt;margin-top:42pt;width:19.05pt;height:106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662430</wp:posOffset>
                      </wp:positionV>
                      <wp:extent cx="2519680" cy="2616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964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.05pt;margin-top:130.9pt;width:198.35pt;height:20.5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82265</wp:posOffset>
                      </wp:positionH>
                      <wp:positionV relativeFrom="paragraph">
                        <wp:posOffset>1714500</wp:posOffset>
                      </wp:positionV>
                      <wp:extent cx="5520690" cy="4000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060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26.95pt;margin-top:135pt;width:434.65pt;height:31.4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8490</wp:posOffset>
                  </wp:positionH>
                  <wp:positionV relativeFrom="paragraph">
                    <wp:posOffset>2046605</wp:posOffset>
                  </wp:positionV>
                  <wp:extent cx="3602355" cy="983615"/>
                  <wp:effectExtent l="0" t="0" r="0" b="0"/>
                  <wp:wrapNone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235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2209800" cy="313499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313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StandardWeb">
    <w:name w:val="Standard (Web)"/>
    <w:basedOn w:val="Normal"/>
    <w:qFormat/>
    <w:pPr>
      <w:spacing w:before="280" w:after="119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1:42:00Z</dcterms:created>
  <dc:creator>Rainer Sammet</dc:creator>
  <dc:description/>
  <dc:language>en-US</dc:language>
  <cp:lastModifiedBy>Rainer Sammet</cp:lastModifiedBy>
  <cp:lastPrinted>2018-07-31T11:05:00Z</cp:lastPrinted>
  <dcterms:modified xsi:type="dcterms:W3CDTF">2018-07-31T09:12:00Z</dcterms:modified>
  <cp:revision>6</cp:revision>
  <dc:subject/>
  <dc:title> </dc:title>
</cp:coreProperties>
</file>