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3-Lösungsvorschläge </w:t>
      </w:r>
    </w:p>
    <w:p>
      <w:pPr>
        <w:pStyle w:val="Normal"/>
        <w:spacing w:lineRule="exact" w:line="30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DIE ÜBERPRÜFUNG DER FREIBURGER STRASSENNAMEN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Lösungsvorschlag G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) Die Kommission hat darüber nachgedacht, keine Namen zu ändern. Nenne drei Gründe dafür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- die Namen gehören zur Geschichte der Stadt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- sie sollten nicht unsichtbar gemacht werd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2) Über welche andere Möglichkeit hat die Kommission nachgedacht, anstatt Straßen umzubennen?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keine Umbenennungen, aber gegebenenfalls Tafeln / Apps mit Erklärung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3) Warum kann die Entscheidung, einen Namen zu ändern, sogar bei einem Mitglied der NSDAP schwierig sein?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weil diese Person vielleicht als Wissenschaftler Verdienste erworben hat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4) Es gab viele Personen, die den Nationalsozialismus unterstützt haben. Nach welchen von ihnen sollen keine Straßen mehr </w:t>
        <w:tab/>
        <w:t xml:space="preserve">benannt sein?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Personen in herausgehobener Position (z.B. Politiker und Professoren)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Personen, die andere in extremer und aggressiver Weise beeinflusst haben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5) Nach welchen anderen Personen sollen auch keine Straßen mehr benannt sein?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Verherrlicher des Ersten Weltkriegs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Vertreter der Dolchstoßlegende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Frauenfeinde (wenn ihr Verhalten nach heutigen Maßstäben inakzeptabel ist)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Lösungsvorschlag M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hd w:fill="auto" w:val="clear"/>
        </w:rPr>
      </w:pPr>
      <w:r>
        <w:rPr>
          <w:rFonts w:cs="Arial" w:ascii="Arial" w:hAnsi="Arial"/>
          <w:color w:val="000000"/>
          <w:sz w:val="18"/>
          <w:shd w:fill="auto" w:val="clear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hd w:fill="auto" w:val="clear"/>
        </w:rPr>
      </w:pPr>
      <w:r>
        <w:rPr>
          <w:rFonts w:cs="Arial" w:ascii="Arial" w:hAnsi="Arial"/>
          <w:color w:val="000000"/>
          <w:sz w:val="18"/>
          <w:shd w:fill="auto" w:val="clear"/>
        </w:rPr>
        <w:t xml:space="preserve">1) Was spricht aus Sicht der Freiburger Kommission gegen die Änderung von Namen? Nenne zwei Argumente.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hd w:fill="auto" w:val="clear"/>
        </w:rPr>
      </w:pPr>
      <w:r>
        <w:rPr>
          <w:rFonts w:cs="Arial" w:ascii="Arial" w:hAnsi="Arial"/>
          <w:color w:val="000000"/>
          <w:sz w:val="18"/>
          <w:shd w:fill="auto" w:val="clear"/>
        </w:rPr>
        <w:tab/>
        <w:t>- die Namen gehören zur Geschichte der Stadt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hd w:fill="auto" w:val="clear"/>
        </w:rPr>
      </w:pPr>
      <w:r>
        <w:rPr>
          <w:rFonts w:cs="Arial" w:ascii="Arial" w:hAnsi="Arial"/>
          <w:color w:val="000000"/>
          <w:sz w:val="18"/>
          <w:shd w:fill="auto" w:val="clear"/>
        </w:rPr>
        <w:tab/>
        <w:t xml:space="preserve">- sie sollten nicht unsichtbar gemacht werd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  <w:shd w:fill="auto" w:val="clear"/>
        </w:rPr>
      </w:pPr>
      <w:r>
        <w:rPr>
          <w:rFonts w:cs="Arial" w:ascii="Arial" w:hAnsi="Arial"/>
          <w:color w:val="000000"/>
          <w:sz w:val="18"/>
          <w:szCs w:val="20"/>
          <w:shd w:fill="auto" w:val="clear"/>
        </w:rPr>
        <w:t>2) Erkläre, über welche andere Möglichkeit die Kommission nachgedacht hat, anstatt Straßen umzubennen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keine Umbenennungen, aber gegebenenfalls Tafeln / Apps mit Erklärung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  <w:shd w:fill="auto" w:val="clear"/>
        </w:rPr>
      </w:pPr>
      <w:r>
        <w:rPr>
          <w:rFonts w:cs="Arial" w:ascii="Arial" w:hAnsi="Arial"/>
          <w:color w:val="000000"/>
          <w:sz w:val="18"/>
          <w:szCs w:val="20"/>
          <w:shd w:fill="auto" w:val="clear"/>
        </w:rPr>
        <w:t>3) Erläutere, weshalb die Entscheidung schwierig ist, welche Namen geändert werden sollen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man muss eine ganze Reihe von Kriterien berücksichtig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man muss diese Kriterien gegeneinander abwägen: Verdienste einerseits / Verhalten im Ersten Weltkrieg </w:t>
      </w:r>
      <w:r>
        <w:rPr>
          <w:rFonts w:cs="Arial" w:ascii="Arial" w:hAnsi="Arial"/>
          <w:color w:val="000000"/>
          <w:sz w:val="18"/>
          <w:szCs w:val="20"/>
        </w:rPr>
        <w:tab/>
        <w:tab/>
        <w:tab/>
        <w:tab/>
        <w:tab/>
      </w:r>
      <w:r>
        <w:rPr>
          <w:rFonts w:cs="Arial" w:ascii="Arial" w:hAnsi="Arial"/>
          <w:color w:val="000000"/>
          <w:sz w:val="18"/>
          <w:szCs w:val="20"/>
        </w:rPr>
        <w:t>etc.andererseits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  <w:shd w:fill="auto" w:val="clear"/>
        </w:rPr>
      </w:pPr>
      <w:r>
        <w:rPr>
          <w:rFonts w:cs="Arial" w:ascii="Arial" w:hAnsi="Arial"/>
          <w:color w:val="000000"/>
          <w:sz w:val="18"/>
          <w:szCs w:val="20"/>
          <w:shd w:fill="auto" w:val="clear"/>
        </w:rPr>
        <w:t>4) Arbeite aus dem Text heraus, welche Namen von Straßen oder Plätzen geändert werden sollen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in besonderer Weise den Nationalsozialismus unterstützt haben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den Ersten Weltkrieg verherrlicht oder die die Dolchstoßlegende vertreten haben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in heute inakzeptabler Weise frauenfeindlich waren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Lösungsvorschlag E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) Arbeite aus dem Text die Argumente für und gegen die Umbenennung von Straßen heraus.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- die Namen gehören zur Geschichte der Stadt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- sie sollten nicht unsichtbar gemacht werd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- Straßennamen sind eine Auszeichnung bzw. Ehrung </w:t>
      </w:r>
    </w:p>
    <w:p>
      <w:pPr>
        <w:pStyle w:val="Normal"/>
        <w:spacing w:lineRule="exact" w:line="260"/>
        <w:rPr>
          <w:color w:val="000000"/>
        </w:rPr>
      </w:pPr>
      <w:r>
        <w:rPr>
          <w:rFonts w:cs="Arial" w:ascii="Arial" w:hAnsi="Arial"/>
          <w:color w:val="000000"/>
          <w:sz w:val="18"/>
        </w:rPr>
        <w:t>2) Erkläre, ü</w:t>
      </w:r>
      <w:r>
        <w:rPr>
          <w:rFonts w:cs="Arial" w:ascii="Arial" w:hAnsi="Arial"/>
          <w:color w:val="000000"/>
          <w:sz w:val="18"/>
          <w:szCs w:val="20"/>
        </w:rPr>
        <w:t>ber welche andere Möglichkeit die Kommission nachgedacht hat, anstatt Straßen umzubennen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keine Umbenennungen, aber gegebenenfalls Tafeln / Apps mit Erklärung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3) Erläutere, in welchen Fällen die Entscheidung für eine Umbenennung schwierig ist.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man muss eine ganze Reihe von Kriterien berücksichtigen 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 xml:space="preserve">- man muss diese Kriterien gegeneinander abwägen: Verdienste einerseits / Verhalten im Ersten Weltkrieg </w:t>
        <w:tab/>
        <w:tab/>
        <w:tab/>
        <w:tab/>
        <w:tab/>
        <w:t>etc.andererseits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Schriftsteller: sie waren zwar Multiplikatoren, wurden teilweise aber ohne ihr Zutun instrumentalisiert</w:t>
      </w:r>
    </w:p>
    <w:p>
      <w:pPr>
        <w:pStyle w:val="Normal"/>
        <w:spacing w:lineRule="exact" w:line="260"/>
        <w:rPr>
          <w:color w:val="000000"/>
        </w:rPr>
      </w:pPr>
      <w:r>
        <w:rPr>
          <w:rFonts w:cs="Arial" w:ascii="Arial" w:hAnsi="Arial"/>
          <w:color w:val="000000"/>
          <w:sz w:val="18"/>
        </w:rPr>
        <w:t>4) Arbeite aus dem Text heraus, w</w:t>
      </w:r>
      <w:r>
        <w:rPr>
          <w:rFonts w:cs="Arial" w:ascii="Arial" w:hAnsi="Arial"/>
          <w:color w:val="000000"/>
          <w:sz w:val="18"/>
          <w:szCs w:val="20"/>
        </w:rPr>
        <w:t>elche Namen von Straßen oder Plätzen geändert werden sollen.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in besonderer Weise den Nationalsozialismus unterstützt haben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den Ersten Weltkrieg verherrlicht oder die die Dolchstoßlegende vertreten haben</w:t>
      </w:r>
    </w:p>
    <w:p>
      <w:pPr>
        <w:pStyle w:val="Normal"/>
        <w:spacing w:lineRule="exact" w:line="26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- Namen von Personen, die eindeutig in heute inakzeptabler Weise frauenfeindlich waren</w:t>
      </w:r>
    </w:p>
    <w:p>
      <w:pPr>
        <w:pStyle w:val="Normal"/>
        <w:spacing w:lineRule="exact" w:line="2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Pages>1</Pages>
  <Words>479</Words>
  <Characters>2980</Characters>
  <CharactersWithSpaces>3475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4T19:27:50Z</dcterms:modified>
  <cp:revision>10</cp:revision>
  <dc:subject/>
  <dc:title>"Am 14</dc:title>
</cp:coreProperties>
</file>