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eastAsia="Arial"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d-E </w:t>
      </w:r>
    </w:p>
    <w:p>
      <w:pPr>
        <w:pStyle w:val="WWStandard"/>
        <w:spacing w:lineRule="exact" w:line="300"/>
        <w:rPr>
          <w:rFonts w:ascii="Arial" w:hAnsi="Arial" w:cs="Arial"/>
          <w:color w:val="999999"/>
          <w:sz w:val="18"/>
        </w:rPr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Admiral-Spee-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in der Wiehre gelegene Freiburger Straße wurde 1934 nach dem Admiral Maximilian von Spee (1861-1914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Spee trat 1878 als Kadett in die kaiserliche Marine ein und wurde </w:t>
        <w:tab/>
        <w:t>1882 Unterleutnant zur See. In seiner 36jährigen</w:t>
      </w:r>
      <w:r>
        <w:rPr>
          <w:sz w:val="20"/>
          <w:szCs w:val="20"/>
        </w:rPr>
        <w:t xml:space="preserve"> Dienstzeit war Spee </w:t>
        <w:tab/>
        <w:t xml:space="preserve">mehr als 21 Jahre an Bord eingesetzt, u. a. als Wachoffizier, Erster </w:t>
        <w:tab/>
        <w:t>Offizier und Kommandant auf Schlachtschiffen. 1910 wurde er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65880</wp:posOffset>
                </wp:positionH>
                <wp:positionV relativeFrom="paragraph">
                  <wp:posOffset>38735</wp:posOffset>
                </wp:positionV>
                <wp:extent cx="2609850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95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330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41" r="-2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 xml:space="preserve">MUTH, H. M. (Hg.)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Taschen-Straßen-Verzeichnis der Stadt Freiburg im Breisgau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; F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reiburg 1937/38, S. 3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54.1pt;mso-wrap-distance-left:2.85pt;mso-wrap-distance-right:2.85pt;mso-wrap-distance-top:2.85pt;mso-wrap-distance-bottom:2.85pt;margin-top:3.05pt;mso-position-vertical-relative:text;margin-left:304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680" cy="1330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41" r="-2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 xml:space="preserve">MUTH, H. M. (Hg.)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18"/>
                          <w:szCs w:val="18"/>
                          <w:lang w:val="en-US" w:eastAsia="en-US"/>
                        </w:rPr>
                        <w:t>Taschen-Straßen-Verzeichnis der Stadt Freiburg im Breisgau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>; F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reiburg 1937/38, S. 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Konteradmiral; 1912 übernahm er die Führung des </w:t>
        <w:tab/>
        <w:t xml:space="preserve">Kreuzergeschwaders in Ostasien, seit 1913 als Vizeadmiral. Bei </w:t>
        <w:tab/>
        <w:t xml:space="preserve">Kriegsbeginn 1914 befand sich das Geschwader in der Südsee etwa </w:t>
        <w:tab/>
        <w:t xml:space="preserve">2000 Seemeilen von seinem Stützpunkt Tsingtau entfernt [heute: </w:t>
        <w:tab/>
        <w:t>Qingdao, China]. Nach dem Kriegseintritt Japans zum Verlassen des</w: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 xml:space="preserve"> </w:t>
        <w:tab/>
        <w:t xml:space="preserve">Pazifiks gezwungen, versuchte Spee mit seinem Verband über </w:t>
        <w:tab/>
        <w:t xml:space="preserve">Südamerika den Durchbruch in die Heimat. Der Marsch über 13 000 Seemeilen bis zur Westküste Südamerikas war eine </w:t>
        <w:tab/>
        <w:t xml:space="preserve">herausragende seemännische und militärische Leistung. Am 1.11.1914 traf Spee bei Coronel auf einen britischen Verband </w:t>
        <w:tab/>
        <w:t xml:space="preserve">und vernichtete ohne eigene Verluste zwei britische Panzerkreuzer, die beide mit der gesamten Besatzung (etwa 1600 </w:t>
        <w:tab/>
        <w:t xml:space="preserve">Mann) untergingen. Bei Dunkelheit und schwerer See war eine Rettung von Überlebenden nicht möglich. </w: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5</w:t>
        <w:tab/>
      </w:r>
      <w:r>
        <w:rPr>
          <w:sz w:val="20"/>
          <w:szCs w:val="20"/>
        </w:rPr>
        <w:t xml:space="preserve">Spee war weiterhin bestrebt, den Gegner militärisch zu schwächen. So entschloss er sich, am 8. Dezember den britischen </w:t>
        <w:tab/>
        <w:t xml:space="preserve">Stützpunkt Port Stanley auf den Falklandinseln anzugreifen, nicht wissend, dass dort einen Tag zuvor zwei britische </w:t>
        <w:tab/>
        <w:t xml:space="preserve">Schlachtkreuzer eingelaufen waren. Spee versuchte vergeblich nach Südosten zu entkommen. Der britische Verband </w:t>
        <w:tab/>
        <w:t xml:space="preserve">versenkte das Flaggschiff 'Scharnhorst', den Panzerkreuzer 'Gneisenau' und die Kleinen Kreuzer 'Leipzig' und 'Nürnberg' </w:t>
        <w:tab/>
        <w:t>mit mehr als 2100 Mann; es gab nur 212 Überlebende. Spees Befehl zum Angriff gegen die Falklandinseln war eine</w:t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rFonts w:cs="Arial" w:ascii="Arial" w:hAnsi="Arial"/>
          <w:color w:val="999999"/>
          <w:sz w:val="18"/>
          <w:szCs w:val="18"/>
        </w:rPr>
        <w:t>20</w:t>
      </w:r>
      <w:r>
        <w:rPr>
          <w:sz w:val="20"/>
          <w:szCs w:val="20"/>
        </w:rPr>
        <w:t xml:space="preserve"> </w:t>
        <w:tab/>
        <w:t xml:space="preserve">Fehlentscheidung, die zum Verlust des Geschwaders führte. Eine Ursache für diesen Entschluss lag vermutlich darin, dass </w:t>
        <w:tab/>
        <w:t xml:space="preserve">Spee wie die meisten deutschen Seeoffiziere dazu neigte, eher 'militärische Erfolge gegenüber feindlichen Seestreitkräften </w:t>
        <w:tab/>
        <w:t xml:space="preserve">zu erstreben, als die Schädigung des feindlichen Handels in den Vordergrund zu stellen' (Erich Raeder, 1927)". </w:t>
      </w:r>
    </w:p>
    <w:p>
      <w:pPr>
        <w:pStyle w:val="WWStandard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281 Wörter)</w:t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color w:val="999999"/>
          <w:sz w:val="18"/>
        </w:rPr>
        <w:t xml:space="preserve">https://www.deutsche-biographie.de/sfz123203.html 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rschrift">
    <w:name w:val="Überschrift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WWStandard"/>
    <w:qFormat/>
    <w:pPr>
      <w:suppressLineNumbers/>
    </w:pPr>
    <w:rPr>
      <w:rFonts w:cs="Arial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WWStandard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1-21T18:44:00Z</dcterms:modified>
  <cp:revision>9</cp:revision>
  <dc:subject/>
  <dc:title>"Am 14</dc:title>
</cp:coreProperties>
</file>