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b-M </w:t>
      </w:r>
    </w:p>
    <w:p>
      <w:pPr>
        <w:pStyle w:val="WWStandard"/>
        <w:spacing w:lineRule="exact" w:line="300"/>
        <w:rPr/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Gerhart-Hauptmann-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am Seepark gelegene Freiburger Straße wurde 1964 nach dem Dichter Gerhart Hauptmann (1862-1946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Begründe Deinen Vorschlag schriftlich in ganzen Sätz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Hauptmann wurde 1892 mit seinem sozialkritischen </w:t>
        <w:tab/>
        <w:t xml:space="preserve">Drama </w:t>
      </w:r>
      <w:r>
        <w:rPr>
          <w:i/>
          <w:iCs/>
          <w:sz w:val="20"/>
          <w:szCs w:val="20"/>
        </w:rPr>
        <w:t xml:space="preserve">Die Weber </w:t>
      </w:r>
      <w:r>
        <w:rPr>
          <w:sz w:val="20"/>
          <w:szCs w:val="20"/>
        </w:rPr>
        <w:t xml:space="preserve">weltberühmt. Seine </w:t>
        <w:tab/>
        <w:t>Veröffentlichung</w:t>
      </w:r>
      <w:r>
        <w:rPr>
          <w:sz w:val="20"/>
          <w:szCs w:val="20"/>
        </w:rPr>
        <w:t xml:space="preserve"> wurde von der Zensurbehörde </w:t>
        <w:tab/>
        <w:t>zunächst verboten. Kaiser Wilhelm II. mochte den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155315</wp:posOffset>
                </wp:positionH>
                <wp:positionV relativeFrom="paragraph">
                  <wp:posOffset>36195</wp:posOffset>
                </wp:positionV>
                <wp:extent cx="3317240" cy="1355725"/>
                <wp:effectExtent l="0" t="0" r="0" b="0"/>
                <wp:wrapSquare wrapText="bothSides"/>
                <wp:docPr id="1" name="Rahmen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55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994410"/>
                                  <wp:effectExtent l="0" t="0" r="0" b="0"/>
                                  <wp:docPr id="2" name="Grafik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147" r="-47" b="-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© R. Sammet (2018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106.75pt;mso-wrap-distance-left:2.85pt;mso-wrap-distance-right:2.85pt;mso-wrap-distance-top:2.85pt;mso-wrap-distance-bottom:2.85pt;margin-top:2.85pt;mso-position-vertical-relative:text;margin-left:248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3580" cy="994410"/>
                            <wp:effectExtent l="0" t="0" r="0" b="0"/>
                            <wp:docPr id="3" name="Grafik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147" r="-47" b="-1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3580" cy="99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© R. Sammet (201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'sozialdemokratischen' Dichter nicht und lehnte 1896 </w:t>
        <w:tab/>
        <w:t xml:space="preserve">die Verleihung des Schillerpreises an Hauptmann ab. In </w:t>
        <w:tab/>
        <w:t xml:space="preserve">Anerkennung seines fruchtbaren und vielseitigen </w:t>
        <w:tab/>
        <w:t>Werkes bekam Hauptmann 1912 den Nobelpreis für Literatur verliehen.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Hauptmann gehörte 1905 zu den ersten Mitgliedern der 'Gesellschaft für Rassenhygiene'. Er begrüßte den Ausbruch des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 xml:space="preserve"> </w:t>
        <w:tab/>
        <w:t xml:space="preserve">Ersten Weltkrieges begeistert und schrieb nationale Gedichte. Nach der sogenannten 'Machtergreifung' 1933 </w:t>
        <w:tab/>
        <w:t xml:space="preserve">unterzeichnete Hauptmann eine Loyalitätserklärung der 'Deutschen Akademie der Dichtung'. Außerdem beantragte er die </w:t>
        <w:tab/>
        <w:t xml:space="preserve">Mitgliedschaft in der NSDAP, die jedoch wegen eines Aufnahmestopps abgelehnt wurde. Angesichts der Beliebtheit des </w:t>
        <w:tab/>
        <w:t xml:space="preserve">Dichters wollten die Nationalsozialisten ihn auf ihre Seite ziehen und taten alles, um ihn trotz der Auswanderung vieler </w:t>
        <w:tab/>
        <w:t xml:space="preserve">anderer Schriftsteller im Land zu halten und ihn für ihre Zwecke zu instrumentalisieren. Hauptmann wurde </w:t>
      </w:r>
      <w:r>
        <w:rPr>
          <w:sz w:val="20"/>
          <w:szCs w:val="20"/>
        </w:rPr>
        <w:t xml:space="preserve">nicht nur </w:t>
      </w:r>
      <w:r>
        <w:rPr>
          <w:sz w:val="20"/>
          <w:szCs w:val="20"/>
        </w:rPr>
        <w:t>an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</w:rPr>
        <w:t>seinem 80.</w:t>
      </w:r>
      <w:r>
        <w:rPr>
          <w:rFonts w:cs="Arial" w:ascii="Arial" w:hAnsi="Arial"/>
          <w:color w:val="999999"/>
          <w:sz w:val="18"/>
          <w:szCs w:val="18"/>
        </w:rPr>
        <w:t xml:space="preserve"> </w:t>
      </w:r>
      <w:r>
        <w:rPr>
          <w:sz w:val="20"/>
          <w:szCs w:val="20"/>
        </w:rPr>
        <w:t xml:space="preserve">Geburtstag 1942 in ganz Deutschland geehrt, sondern 1944 auch auf Hitlers Liste der sechs wichtigsten </w:t>
        <w:tab/>
        <w:t xml:space="preserve">Schriftsteller gesetzt. Seine früher tolerante Haltung gegenüber Juden hatte sich gewandelt. Ihm fehlte die Kraft zu einer </w:t>
        <w:tab/>
        <w:t xml:space="preserve">konsequenten Ablehnung der Judenverfolgung, und gelegentlich äußerte er sich sogar selbst antisemitisch, wie seine </w:t>
        <w:tab/>
        <w:t>Tagebuchnotizen belegen. 'Ich muss endlich diese sentimentale "Judenfrage" für mich ganz und ga</w:t>
      </w:r>
      <w:r>
        <w:rPr>
          <w:rFonts w:cs="Times New Roman"/>
          <w:sz w:val="20"/>
          <w:szCs w:val="20"/>
        </w:rPr>
        <w:t>r abtun: es stehen</w:t>
      </w:r>
    </w:p>
    <w:p>
      <w:pPr>
        <w:pStyle w:val="WWStandard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wichtigere, höhere deutsche Dinge auf dem Spiel'. Und über einen ihm persönlich bekannten </w:t>
      </w:r>
      <w:r>
        <w:rPr>
          <w:rFonts w:cs="Times New Roman"/>
          <w:sz w:val="20"/>
          <w:szCs w:val="20"/>
        </w:rPr>
        <w:t xml:space="preserve">jüdischen </w:t>
      </w:r>
      <w:r>
        <w:rPr>
          <w:rFonts w:cs="Times New Roman"/>
          <w:sz w:val="20"/>
          <w:szCs w:val="20"/>
        </w:rPr>
        <w:t>Theaterkritiker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20</w:t>
      </w:r>
      <w:r>
        <w:rPr>
          <w:rFonts w:cs="Times New Roman"/>
          <w:sz w:val="20"/>
          <w:szCs w:val="20"/>
        </w:rPr>
        <w:tab/>
      </w:r>
      <w:r>
        <w:rPr>
          <w:rFonts w:cs="Times New Roman"/>
          <w:sz w:val="20"/>
          <w:szCs w:val="20"/>
        </w:rPr>
        <w:t>schrieb er</w:t>
        <w:tab/>
        <w:t>: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'Die Gegenwart dieses </w:t>
      </w:r>
      <w:r>
        <w:rPr>
          <w:rFonts w:cs="Times New Roman"/>
          <w:sz w:val="20"/>
          <w:szCs w:val="20"/>
        </w:rPr>
        <w:t>Schädlings</w:t>
      </w:r>
      <w:r>
        <w:rPr>
          <w:rFonts w:cs="Times New Roman"/>
          <w:sz w:val="20"/>
          <w:szCs w:val="20"/>
        </w:rPr>
        <w:t xml:space="preserve">, der immer einen Giftstachel verbarg, </w:t>
      </w:r>
      <w:r>
        <w:rPr>
          <w:rFonts w:eastAsia="Helvetica;Arial" w:cs="Times New Roman"/>
          <w:sz w:val="20"/>
          <w:szCs w:val="20"/>
        </w:rPr>
        <w:t>war mir lebenslang mehr peinlich als</w:t>
      </w:r>
    </w:p>
    <w:p>
      <w:pPr>
        <w:pStyle w:val="WWStandard"/>
        <w:spacing w:lineRule="auto" w:line="360"/>
        <w:rPr/>
      </w:pPr>
      <w:r>
        <w:rPr>
          <w:rFonts w:eastAsia="Helvetica;Arial" w:cs="Times New Roman"/>
          <w:sz w:val="20"/>
          <w:szCs w:val="20"/>
        </w:rPr>
        <w:tab/>
      </w:r>
      <w:r>
        <w:rPr>
          <w:rFonts w:eastAsia="Helvetica;Arial" w:cs="Times New Roman"/>
          <w:sz w:val="20"/>
          <w:szCs w:val="20"/>
        </w:rPr>
        <w:t>lieb.'" (240 Wörter)</w:t>
      </w:r>
    </w:p>
    <w:p>
      <w:pPr>
        <w:pStyle w:val="WW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 w:val="false"/>
          <w:color w:val="999999"/>
          <w:sz w:val="18"/>
        </w:rPr>
        <w:t xml:space="preserve">Quelle (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 xml:space="preserve">, S. 84f. 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Standard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Arial Unicode MS">
    <w:altName w:val="Malgun Gothic Semilight"/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sz w:val="24"/>
        <w:szCs w:val="24"/>
        <w:lang w:val="de-D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Arial"/>
    </w:rPr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Arial"/>
      <w:color w:val="auto"/>
      <w:sz w:val="22"/>
      <w:szCs w:val="22"/>
      <w:lang w:val="de-DE" w:eastAsia="zh-CN" w:bidi="ar-SA"/>
    </w:rPr>
  </w:style>
  <w:style w:type="paragraph" w:styleId="HorizontalLine">
    <w:name w:val="Horizontal Lin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  <Pages>2</Pages>
  <Words>322</Words>
  <Characters>2970</Characters>
  <CharactersWithSpaces>3310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0:19:00Z</dcterms:created>
  <dc:creator>Rainer Sammet</dc:creator>
  <dc:description/>
  <dc:language>en-US</dc:language>
  <cp:lastModifiedBy/>
  <cp:lastPrinted>2017-03-02T09:26:00Z</cp:lastPrinted>
  <dcterms:modified xsi:type="dcterms:W3CDTF">2019-01-05T09:15:51Z</dcterms:modified>
  <cp:revision>11</cp:revision>
  <dc:subject/>
  <dc:title>"Am 14</dc:title>
</cp:coreProperties>
</file>