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eastAsia="Arial"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c-E </w:t>
      </w:r>
    </w:p>
    <w:p>
      <w:pPr>
        <w:pStyle w:val="WWStandard"/>
        <w:spacing w:lineRule="exact" w:line="300"/>
        <w:rPr>
          <w:rFonts w:ascii="Arial" w:hAnsi="Arial" w:cs="Arial"/>
          <w:color w:val="999999"/>
          <w:sz w:val="18"/>
        </w:rPr>
      </w:pPr>
      <w:r>
        <w:rPr>
          <w:rFonts w:cs="Arial Black" w:ascii="Arial Black" w:hAnsi="Arial Black"/>
          <w:b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sz w:val="28"/>
        </w:rPr>
        <w:t>Lexerstraße</w:t>
      </w:r>
      <w:r>
        <w:rPr>
          <w:rFonts w:cs="Arial Black" w:ascii="Arial Black" w:hAnsi="Arial Black"/>
          <w:b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color w:val="999999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Diese am Seepark gelegene Freiburger Straße wurde 1972 nach dem Arzt Erich Lexer (1867-1937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Begründe Deinen Vorschlag schriftlich in ganzen Sätzen. 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Lexer, der Sohn des bekannten Germanisten Matthias von Lexer, </w:t>
        <w:tab/>
        <w:t>war einer der bedeutendsten Chirurgen seiner Zeit. Er</w:t>
      </w:r>
      <w:r>
        <w:rPr>
          <w:sz w:val="20"/>
          <w:szCs w:val="20"/>
        </w:rPr>
        <w:t xml:space="preserve"> galt als 'Vater </w:t>
        <w:tab/>
        <w:t xml:space="preserve">der Wiederherstellungschirurgie', d.h. der operativen Beseitigung von </w:t>
        <w:tab/>
        <w:t>Körperverstümmelungen, die durch Kriegseinwirkung hervorgerufen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862070</wp:posOffset>
                </wp:positionH>
                <wp:positionV relativeFrom="paragraph">
                  <wp:posOffset>40005</wp:posOffset>
                </wp:positionV>
                <wp:extent cx="2609850" cy="153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535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2540" cy="1175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© R. Sammet (2018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20.9pt;mso-wrap-distance-left:2.85pt;mso-wrap-distance-right:2.85pt;mso-wrap-distance-top:2.85pt;mso-wrap-distance-bottom:2.85pt;margin-top:3.15pt;mso-position-vertical-relative:text;margin-left:304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42540" cy="1175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2540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© R. Sammet (201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 xml:space="preserve">waren. Er entwickelte nicht nur neue Operationsmethoden und war </w:t>
        <w:tab/>
        <w:t xml:space="preserve">ein erstklassiger Operateur, sondern auch ein guter Universitätslehrer.  </w:t>
        <w:tab/>
        <w:t>Lexers wissenschaftliche Verdienste stehen außer Zweifel. Die Erich-</w:t>
        <w:tab/>
        <w:t xml:space="preserve">Lexer-Klinik für Ästhetisch-Plastische Chirurgie in Freiburg, die eng </w:t>
        <w:tab/>
        <w:t>mit dem dortigen Universitätsklinikum kooperiert, und eine Auszeichnung, der von der Deutschen Gesellschaft verliehene</w:t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ab/>
        <w:t xml:space="preserve">Erich-Lexer-Preis, tragen daher auch den Namen des international angesehenen Mediziners. </w: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sz w:val="20"/>
          <w:szCs w:val="20"/>
        </w:rPr>
        <w:tab/>
        <w:t xml:space="preserve">Wenig rühmlich war dagegen sein Verhalten im  Dritten Reich. Lexer, der schon vor 1933 von seinen Studierenden </w:t>
        <w:tab/>
        <w:t xml:space="preserve">'deutsches Denken und Handeln' forderte, begrüßte die sogenannte 'Machtergreifung' durch die Nationalsozialisten. </w:t>
        <w:tab/>
        <w:t xml:space="preserve">Obwohl er zu diesem Zeitpunkt schon 66 Jahre alt war, wurde er Mitte 1933 'förderndes Mitglied' der 'Allgemeinen SS' </w:t>
        <w:tab/>
        <w:t>und Himmler ernannte ihn noch vier Wochen vor seinem Tode zum Obersturmbannführer. Einer Blutordensträgerin und</w:t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sz w:val="20"/>
          <w:szCs w:val="20"/>
        </w:rPr>
        <w:t xml:space="preserve"> </w:t>
        <w:tab/>
        <w:t xml:space="preserve">guten Freundin des Reichsführer SS verdankte Lexer auch die Aufhebung seiner zwischenzeitlichen Emeritierung aus </w:t>
        <w:tab/>
        <w:t xml:space="preserve">Altersgründen. Unter seiner Leitung verfügte die Chirurgische Klinik in München über eine Spezialabteilung zur </w:t>
        <w:tab/>
        <w:t xml:space="preserve">Behandlung hoher NS-Funktionäre. In seiner Amtszeit und unter seiner Verantwortung wurden 1.050 Menschen </w:t>
        <w:tab/>
        <w:t xml:space="preserve">zwangssterilisiert. </w: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sz w:val="20"/>
          <w:szCs w:val="20"/>
        </w:rPr>
        <w:tab/>
        <w:t>Wie eine Reihe von Ärzten und Naturwissenschaftlern der Zeit besaß Lexer eine hohe Affinität zum sozialdarwinistisch-</w:t>
      </w:r>
    </w:p>
    <w:p>
      <w:pPr>
        <w:pStyle w:val="WWStandard"/>
        <w:spacing w:lineRule="auto" w:line="360"/>
        <w:rPr>
          <w:rFonts w:ascii="Arial" w:hAnsi="Arial" w:eastAsia="Helvetica;Arial" w:cs="Arial"/>
          <w:color w:val="999999"/>
          <w:sz w:val="20"/>
          <w:szCs w:val="20"/>
        </w:rPr>
      </w:pPr>
      <w:r>
        <w:rPr>
          <w:rFonts w:cs="Arial" w:ascii="Arial" w:hAnsi="Arial"/>
          <w:color w:val="999999"/>
          <w:sz w:val="18"/>
          <w:szCs w:val="18"/>
        </w:rPr>
        <w:t>20</w:t>
        <w:tab/>
      </w:r>
      <w:r>
        <w:rPr>
          <w:sz w:val="20"/>
          <w:szCs w:val="20"/>
        </w:rPr>
        <w:t xml:space="preserve">rassehygienischen Gedankengut. Mit seinem Fachbeitrag über 'Die Eingriffe zur Unfruchtbarkeit des Mannes und zur </w:t>
        <w:tab/>
        <w:t xml:space="preserve">Entmannung' zum 'Gesetz zur Verhütung erbkranken Nachwuchses' ging er aber über ein bloßes Bekenntnis zur </w:t>
        <w:tab/>
        <w:t xml:space="preserve">Rassenideologie der Nationalsozialisten hinaus. Der genannte Aufsatz war eine Handreichung bzw. Anleitung zur </w:t>
        <w:tab/>
        <w:t>Zwangssterilisation, in der sämtliche möglichen OP-Methoden zur Unfru</w:t>
      </w:r>
      <w:r>
        <w:rPr>
          <w:rFonts w:cs="Times New Roman" w:ascii="Times New Roman" w:hAnsi="Times New Roman"/>
          <w:sz w:val="20"/>
          <w:szCs w:val="20"/>
        </w:rPr>
        <w:t xml:space="preserve">chtbarmachung (des Mannes) beschrieben </w:t>
        <w:tab/>
        <w:t xml:space="preserve">wurden. Lexer erhielt 1937 von Hitler, den der Chirurg als 'gottbegnadeten Führer' bezeichnete, </w:t>
      </w:r>
      <w:r>
        <w:rPr>
          <w:rFonts w:eastAsia="Helvetica;Arial" w:cs="Times New Roman" w:ascii="Times New Roman" w:hAnsi="Times New Roman"/>
          <w:sz w:val="20"/>
          <w:szCs w:val="20"/>
        </w:rPr>
        <w:t>die Goethe-Medaille für</w:t>
      </w:r>
    </w:p>
    <w:p>
      <w:pPr>
        <w:pStyle w:val="WWStandard"/>
        <w:spacing w:lineRule="auto" w:line="360"/>
        <w:rPr>
          <w:rFonts w:ascii="Times New Roman" w:hAnsi="Times New Roman" w:cs="Times New Roman"/>
        </w:rPr>
      </w:pPr>
      <w:r>
        <w:rPr>
          <w:rFonts w:eastAsia="Helvetica;Arial" w:cs="Arial" w:ascii="Arial" w:hAnsi="Arial"/>
          <w:color w:val="999999"/>
          <w:sz w:val="20"/>
          <w:szCs w:val="20"/>
        </w:rPr>
        <w:t>25</w:t>
        <w:tab/>
      </w:r>
      <w:r>
        <w:rPr>
          <w:rFonts w:eastAsia="Helvetica;Arial" w:cs="Times New Roman" w:ascii="Times New Roman" w:hAnsi="Times New Roman"/>
          <w:sz w:val="20"/>
          <w:szCs w:val="20"/>
        </w:rPr>
        <w:t>Wissenschaft und Kunst." (281 Wörter)</w:t>
      </w:r>
    </w:p>
    <w:p>
      <w:pPr>
        <w:pStyle w:val="WW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Standard"/>
        <w:spacing w:lineRule="exact" w:line="260"/>
        <w:rPr>
          <w:rFonts w:ascii="Arial" w:hAnsi="Arial" w:eastAsia="CIDFont+F1;Times New Roman" w:cs="Arial"/>
          <w:b w:val="false"/>
          <w:b w:val="false"/>
          <w:bCs w:val="false"/>
          <w:i w:val="false"/>
          <w:i w:val="false"/>
          <w:iCs w:val="false"/>
          <w:color w:val="999999"/>
          <w:sz w:val="18"/>
          <w:szCs w:val="20"/>
        </w:rPr>
      </w:pPr>
      <w:r>
        <w:rPr>
          <w:rFonts w:cs="Arial" w:ascii="Arial" w:hAnsi="Arial"/>
          <w:b/>
          <w:bCs w:val="false"/>
          <w:color w:val="999999"/>
          <w:sz w:val="18"/>
        </w:rPr>
        <w:t xml:space="preserve">Quelle (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Abschlussbericht der Kommission zur Überprüfung der Freiburger Straßennamen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 xml:space="preserve">, S. 33f. </w:t>
      </w:r>
    </w:p>
    <w:p>
      <w:pPr>
        <w:pStyle w:val="Normal"/>
        <w:autoSpaceDE w:val="false"/>
        <w:rPr>
          <w:rFonts w:ascii="Arial" w:hAnsi="Arial" w:eastAsia="CIDFont+F1;Times New Roman" w:cs="Arial"/>
          <w:b w:val="false"/>
          <w:b w:val="false"/>
          <w:bCs w:val="false"/>
          <w:i w:val="false"/>
          <w:i w:val="false"/>
          <w:iCs w:val="false"/>
          <w:color w:val="999999"/>
          <w:sz w:val="18"/>
          <w:szCs w:val="20"/>
        </w:rPr>
      </w:pPr>
      <w:r>
        <w:rPr>
          <w:rFonts w:eastAsia="CIDFont+F1;Times New Roman" w:cs="Arial" w:ascii="Arial" w:hAnsi="Arial"/>
          <w:b w:val="false"/>
          <w:bCs w:val="false"/>
          <w:i w:val="false"/>
          <w:iCs w:val="false"/>
          <w:color w:val="999999"/>
          <w:sz w:val="18"/>
          <w:szCs w:val="20"/>
        </w:rPr>
        <w:t>(https://www.freiburg.de/pb/site/Freiburg/get/params_E-874030221/1028363/Strassennamen_Abschlussbericht.pdf, 2.06.2018)</w:t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/>
      <w:suppressAutoHyphens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rschrift">
    <w:name w:val="Überschrift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WWStandard"/>
    <w:qFormat/>
    <w:pPr>
      <w:suppressLineNumbers/>
    </w:pPr>
    <w:rPr>
      <w:rFonts w:cs="Arial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WWStandard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19:00Z</dcterms:created>
  <dc:creator>Rainer Sammet</dc:creator>
  <dc:description/>
  <dc:language>en-US</dc:language>
  <cp:lastModifiedBy>Rainer Sammet</cp:lastModifiedBy>
  <cp:lastPrinted>2017-03-02T09:26:00Z</cp:lastPrinted>
  <dcterms:modified xsi:type="dcterms:W3CDTF">2018-01-21T18:44:00Z</dcterms:modified>
  <cp:revision>9</cp:revision>
  <dc:subject/>
  <dc:title>"Am 14</dc:title>
</cp:coreProperties>
</file>