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Wir arbeiten hier ähnlich wie beim Lernportfolio, bitte diese Checkliste zum eigenen Thema beachten. </w:t>
      </w:r>
    </w:p>
    <w:p>
      <w:pPr>
        <w:pStyle w:val="Normal"/>
        <w:rPr/>
      </w:pPr>
      <w:r>
        <w:rPr/>
        <w:t xml:space="preserve">Bitte Zwischenstand AUCH als Papier u. digital </w:t>
      </w:r>
      <w:hyperlink r:id="rId2">
        <w:r>
          <w:rPr>
            <w:rStyle w:val="InternetLink"/>
          </w:rPr>
          <w:t>lehrer@muster.de</w:t>
        </w:r>
      </w:hyperlink>
      <w:r>
        <w:rPr/>
        <w:t xml:space="preserve"> (bis __.__) schrei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4190</wp:posOffset>
                </wp:positionH>
                <wp:positionV relativeFrom="paragraph">
                  <wp:posOffset>107950</wp:posOffset>
                </wp:positionV>
                <wp:extent cx="94043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ebe SchülerINNEN: Die Tabelle nicht ausfüllen. Hier gibt es die Rückmeldung der Lehrkraf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72.7pt;mso-wrap-distance-left:9.05pt;mso-wrap-distance-right:9.05pt;mso-wrap-distance-top:0pt;mso-wrap-distance-bottom:0pt;margin-top:8.5pt;mso-position-vertical-relative:text;margin-left:4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iebe SchülerINNEN: Die Tabelle nicht ausfüllen. Hier gibt es die Rückmeldung der Lehrkraf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Kriterium</w:t>
        <w:tab/>
        <w:tab/>
        <w:tab/>
        <w:t xml:space="preserve">     </w:t>
      </w:r>
      <w:r>
        <w:rPr>
          <w:sz w:val="18"/>
          <w:szCs w:val="18"/>
        </w:rPr>
        <w:t>vorhanden</w:t>
        <w:tab/>
        <w:t>Bemerkung</w:t>
        <w:tab/>
        <w:tab/>
        <w:t>nicht</w:t>
        <w:tab/>
        <w:tab/>
        <w:t>Bemerkung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vorhand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2126"/>
        <w:gridCol w:w="1023"/>
        <w:gridCol w:w="184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Ausstellungstext (1/2 S. allg. historisch oder aktuell, 1 S. Quellen-Arbeit pro Sch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Getippt (Pro Gruppe 3 S., pro Sch. ca 1,5 S.), ggf. Bilder größer, auch: kürz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. Bezeichnung/ Titel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Kofferausstellung: [Them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Ihre Rahmendaten (vgl. Kopf-/Fußzeile, Name, Kl. 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Thema im zweiten Teil mit Kurzzitat, peppigem Q-Bezu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Namentliche Kennzeichnung am Ende (Vorname/ Nachnam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„Passfoto“ der Verfasser (vgl. auch Punkt 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 Infotext (länger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 Strukturierung in Infotext</w:t>
            </w:r>
          </w:p>
          <w:p>
            <w:pPr>
              <w:pStyle w:val="Normal"/>
              <w:widowControl w:val="false"/>
              <w:rPr/>
            </w:pPr>
            <w:r>
              <w:rPr/>
              <w:t>(Hervorhebung/Abschnit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 Schlüsselbild (er) in angemessener Größe, Kurztitel mit Abb1, Abb. 2 , am Ende Q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 Einarbeitung/ Bezug Gesamt-Fragest. wenn mö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 Einarbeitung mehrerer Quellen (so viel wie mög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 Zusatzarbeit oder Partnerhilfe, wenn früher ferti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 Hinweise/ Fragen an Lehrer ggf. extra /z.B. Fotos SZ, Scannen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  Grundangaben (vgl. Q-Art, Verf. mit Zus., Adressat mit Zus., Zeit/Ort, Inh., Intention) auf extra Formu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 Probeaufbau mit Foto    (Pep !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0</wp:posOffset>
                </wp:positionH>
                <wp:positionV relativeFrom="paragraph">
                  <wp:posOffset>179070</wp:posOffset>
                </wp:positionV>
                <wp:extent cx="7059930" cy="514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960" cy="515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Lucida Handwriting" w:hAnsi="Lucida Handwriting" w:eastAsia="Times New Roman" w:cs="Lucida Handwriting"/>
                                <w:color w:val="auto"/>
                                <w:lang w:val="de-DE" w:bidi="ar-SA"/>
                              </w:rPr>
                              <w:t xml:space="preserve">Notizen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9pt;margin-top:14.1pt;width:555.85pt;height:40.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Lucida Handwriting" w:hAnsi="Lucida Handwriting" w:eastAsia="Times New Roman" w:cs="Lucida Handwriting"/>
                          <w:color w:val="auto"/>
                          <w:lang w:val="de-DE" w:bidi="ar-SA"/>
                        </w:rPr>
                        <w:t xml:space="preserve">Notizen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B050"/>
          <w:sz w:val="22"/>
          <w:szCs w:val="22"/>
        </w:rPr>
        <w:t>Wer bis ___. abgibt, bekommt Vor-Korrektur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OHNE Notenbildung)</w:t>
      </w:r>
      <w:r>
        <w:rPr>
          <w:sz w:val="22"/>
          <w:szCs w:val="22"/>
        </w:rPr>
        <w:t xml:space="preserve">, </w:t>
      </w:r>
      <w:r>
        <w:rPr>
          <w:color w:val="FF0000"/>
          <w:sz w:val="22"/>
          <w:szCs w:val="22"/>
        </w:rPr>
        <w:t>bis ____ Abgabe für N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1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rbeitskreis für Landeskunde/Landesgeschichte an der ZSL-Regionalstelle Stuttgar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hyperlink r:id="rId1" w:tgtFrame="_blank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www.landeskunde-bw.de</w:t>
      </w:r>
    </w:hyperlink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Feedback der Lehrkraft Projekt „_______________________“ - Auch: „Checkliste“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hrer@muster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4:44:00Z</dcterms:created>
  <dc:creator>Hans-Jörg</dc:creator>
  <dc:description/>
  <cp:keywords/>
  <dc:language>en-US</dc:language>
  <cp:lastModifiedBy>Joerg</cp:lastModifiedBy>
  <cp:lastPrinted>2014-02-02T19:38:00Z</cp:lastPrinted>
  <dcterms:modified xsi:type="dcterms:W3CDTF">2020-10-10T09:06:00Z</dcterms:modified>
  <cp:revision>3</cp:revision>
  <dc:subject/>
  <dc:title>Fach:</dc:title>
</cp:coreProperties>
</file>