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Von:</w:t>
      </w:r>
      <w:r>
        <w:rPr/>
        <w:t xml:space="preserve"> Friedrich Veitl [veitl@metropol-verlag.de]</w:t>
        <w:br/>
      </w:r>
      <w:r>
        <w:rPr>
          <w:b/>
          <w:bCs/>
        </w:rPr>
        <w:t>Gesendet:</w:t>
      </w:r>
      <w:r>
        <w:rPr/>
        <w:t xml:space="preserve"> Montag, 30. Juli 2012 16:03</w:t>
        <w:br/>
      </w:r>
      <w:r>
        <w:rPr>
          <w:b/>
          <w:bCs/>
        </w:rPr>
        <w:t>An:</w:t>
      </w:r>
      <w:r>
        <w:rPr/>
        <w:t xml:space="preserve"> Carsten.Arbeiter@gmx.netCarsten.Arbeiter@gmx.net</w:t>
        <w:br/>
      </w:r>
      <w:r>
        <w:rPr>
          <w:b/>
          <w:bCs/>
        </w:rPr>
        <w:t>Betreff:</w:t>
      </w:r>
      <w:r>
        <w:rPr/>
        <w:t xml:space="preserve"> Re: anfrage zu lotte strauss</w:t>
        <w:br/>
        <w:t xml:space="preserve">Sehr geehrter Herr Arbeite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erteilen Ihnen gerne die Genehmigung, die erwähnten Passagen aus dem Buch von Lotte Strauss für Ihr Projekt zu verw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drich Veitl</w:t>
        <w:br/>
        <w:br/>
        <w:t>Metropol Verlag</w:t>
        <w:br/>
        <w:t>Ansbacher Str. 70 ·  D-10777 Berlin</w:t>
        <w:br/>
        <w:t>Tel.: 030-261 84 60</w:t>
        <w:br/>
        <w:t>Fax: 030-265 05 18</w:t>
        <w:br/>
      </w:r>
      <w:hyperlink r:id="rId2">
        <w:r>
          <w:rPr>
            <w:rStyle w:val="InternetLink"/>
          </w:rPr>
          <w:t>www.metropol-verlag.de</w:t>
        </w:r>
      </w:hyperlink>
      <w:r>
        <w:rPr/>
        <w:br/>
        <w:t>veitl@metropol-verlag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30.07.2012 um 13:45 schrieb &lt;</w:t>
      </w:r>
      <w:hyperlink r:id="rId3">
        <w:r>
          <w:rPr>
            <w:rStyle w:val="InternetLink"/>
          </w:rPr>
          <w:t>Carsten.Arbeiter@gmx.net</w:t>
        </w:r>
      </w:hyperlink>
      <w:r>
        <w:rPr/>
        <w:t>&gt; &lt;</w:t>
      </w:r>
      <w:hyperlink r:id="rId4">
        <w:r>
          <w:rPr>
            <w:rStyle w:val="InternetLink"/>
          </w:rPr>
          <w:t>Carsten.Arbeiter@gmx.net</w:t>
        </w:r>
      </w:hyperlink>
      <w:r>
        <w:rPr/>
        <w:t>&gt;:</w:t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hr geehrte Damen und Herre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h arbeite als Landeskundebeauftragter für das Kultusministerium Baden-Württemberg. Gerade arbeite ich an einem Unterrichtsmodul zur Fluchthilfe in die Schweiz zur Zeit des Dritten Reiches, das in diesem Jahr im Rahmen der Ausstellung `Anständig gehandelt – Widerstand und Volksgemeinschaft´ im Haus der Geschichte Stuttgart auf dem Landesbildungsserver Baden-Württemberg veröffentlicht werden soll. Dabei beschäftige ich mich besonders mit dem Netzwerk um Luise Meier und Josef Höfler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ehr gerne würde ich Auszüge aus der Autobiographie von Lotte Strauss, das in Ihrem Verlag erschienen ist, verwenden. (</w:t>
      </w:r>
      <w:r>
        <w:rPr>
          <w:rFonts w:cs="Arial" w:ascii="Arial" w:hAnsi="Arial"/>
          <w:b/>
          <w:bCs/>
          <w:sz w:val="20"/>
          <w:szCs w:val="20"/>
        </w:rPr>
        <w:t>Lotte Strauss, Über dem grünen Hügel. Erinnerungen an Deutschland, Metropol Verlag Berlin, 1997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e Auszüge haben einen Umfang von 10-20 Seiten und stammen aus den Kapitel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i/>
          <w:iCs/>
          <w:sz w:val="20"/>
          <w:szCs w:val="20"/>
        </w:rPr>
        <w:t>Der Tod unserer Eltern/ Fluchtpläne für die Schweiz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owi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i/>
          <w:iCs/>
          <w:sz w:val="20"/>
          <w:szCs w:val="20"/>
        </w:rPr>
        <w:t>Grenzübertritt, Gefängnis und Internieru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wäre toll, wenn Sie mir die Erlaubnis erteilen würden, für dieses konkrete Unterrichtsprojekt diese anschauliche Quelle nutzen zu dürfen. Selbstverständlich werden Sie in den Quellenangaben erwäh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würde mich sehr freuen, wenn Sie mir weiterhelfen könnten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h danke im Voraus für Ihre Mühe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 freundlichen Grüße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sten Arbeiter, St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hberater für Geschichte am Regierungspräsidium Freibur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deskundebeauftragter für das Kultusministerium Baden-Württember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öhenweg 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464 Konstan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07531-80474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M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Carsten.Arbeiter@gmx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ppleconvertedspace">
    <w:name w:val="apple-converted-spac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pol-verlag.de/" TargetMode="External"/><Relationship Id="rId3" Type="http://schemas.openxmlformats.org/officeDocument/2006/relationships/hyperlink" Target="mailto:Carsten.Arbeiter@gmx.net" TargetMode="External"/><Relationship Id="rId4" Type="http://schemas.openxmlformats.org/officeDocument/2006/relationships/hyperlink" Target="mailto:Carsten.Arbeiter@gmx.net" TargetMode="External"/><Relationship Id="rId5" Type="http://schemas.openxmlformats.org/officeDocument/2006/relationships/hyperlink" Target="mailto:Carsten.Arbeiter@gmx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0:56:00Z</dcterms:created>
  <dc:creator>PC Spezialist Konstanz</dc:creator>
  <dc:description/>
  <cp:keywords/>
  <dc:language>en-US</dc:language>
  <cp:lastModifiedBy>PC Spezialist Konstanz</cp:lastModifiedBy>
  <dcterms:modified xsi:type="dcterms:W3CDTF">2012-08-18T10:56:00Z</dcterms:modified>
  <cp:revision>1</cp:revision>
  <dc:subject/>
  <dc:title>Von: Friedrich Veitl [veitl@metropol-verlag</dc:title>
</cp:coreProperties>
</file>